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-140335</wp:posOffset>
                </wp:positionV>
                <wp:extent cx="1348740" cy="1148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225" cy="1056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8" r="-4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90.45pt;mso-wrap-distance-left:9.05pt;mso-wrap-distance-right:9.05pt;mso-wrap-distance-top:0pt;mso-wrap-distance-bottom:0pt;margin-top:-11.05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225" cy="1056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8" r="-4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22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0500</wp:posOffset>
                </wp:positionH>
                <wp:positionV relativeFrom="paragraph">
                  <wp:posOffset>-6985</wp:posOffset>
                </wp:positionV>
                <wp:extent cx="1906905" cy="1332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1240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04.95pt;mso-wrap-distance-left:9.05pt;mso-wrap-distance-right:9.05pt;mso-wrap-distance-top:0pt;mso-wrap-distance-bottom:0pt;margin-top:-0.55pt;mso-position-vertical-relative:text;margin-left:6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1240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2285</wp:posOffset>
                </wp:positionH>
                <wp:positionV relativeFrom="paragraph">
                  <wp:posOffset>59690</wp:posOffset>
                </wp:positionV>
                <wp:extent cx="40005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</w:rPr>
                              <w:t>Sciences de l’Ingén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4.7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52"/>
                        </w:rPr>
                        <w:t>Sciences de l’Ingén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0" w:name="_top"/>
      <w:bookmarkEnd w:id="0"/>
      <w:r>
        <w:rPr/>
        <w:t>Ressource pour le T.P. 2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085</wp:posOffset>
                </wp:positionH>
                <wp:positionV relativeFrom="paragraph">
                  <wp:posOffset>12065</wp:posOffset>
                </wp:positionV>
                <wp:extent cx="1348740" cy="9569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74" w:dyaOrig="11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8pt;height:68.1pt" filled="f" o:ole="">
                                  <v:imagedata r:id="rId7" o:title=""/>
                                </v:shape>
                                <o:OLEObject Type="Embed" ProgID="" ShapeID="ole_rId6" DrawAspect="Content" ObjectID="_1259827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75.35pt;mso-wrap-distance-left:9.05pt;mso-wrap-distance-right:9.05pt;mso-wrap-distance-top:0pt;mso-wrap-distance-bottom:0pt;margin-top:0.95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74" w:dyaOrig="11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1.8pt;height:68.1pt" filled="f" o:ole="">
                            <v:imagedata r:id="rId9" o:title=""/>
                          </v:shape>
                          <o:OLEObject Type="Embed" ProgID="" ShapeID="ole_rId8" DrawAspect="Content" ObjectID="_85721075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Réaliser un assembl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0</wp:posOffset>
                </wp:positionH>
                <wp:positionV relativeFrom="paragraph">
                  <wp:posOffset>104775</wp:posOffset>
                </wp:positionV>
                <wp:extent cx="2024380" cy="17786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94" w:dyaOrig="732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25pt;height:132.1pt" filled="f" o:ole="">
                                  <v:imagedata r:id="rId11" o:title=""/>
                                </v:shape>
                                <o:OLEObject Type="Embed" ProgID="" ShapeID="ole_rId10" DrawAspect="Content" ObjectID="_161587430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40.05pt;mso-wrap-distance-left:9.05pt;mso-wrap-distance-right:9.05pt;mso-wrap-distance-top:0pt;mso-wrap-distance-bottom:0pt;margin-top:8.25pt;mso-position-vertical-relative:text;margin-left:5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94" w:dyaOrig="732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25pt;height:132.1pt" filled="f" o:ole="">
                            <v:imagedata r:id="rId13" o:title=""/>
                          </v:shape>
                          <o:OLEObject Type="Embed" ProgID="" ShapeID="ole_rId12" DrawAspect="Content" ObjectID="_177479142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Fonts w:eastAsia="Wingdings 3" w:cs="Wingdings 3" w:ascii="Wingdings 3" w:hAnsi="Wingdings 3"/>
        </w:rPr>
        <w:t></w:t>
      </w:r>
      <w:r>
        <w:rPr/>
        <w:t xml:space="preserve"> </w:t>
      </w:r>
      <w:hyperlink w:anchor="_Lancer_le_logiciel">
        <w:r>
          <w:rPr>
            <w:rStyle w:val="InternetLink"/>
          </w:rPr>
          <w:t>Lancer le logiciel Inventor 5</w:t>
        </w:r>
      </w:hyperlink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Comic Sans MS" w:cs="Comic Sans MS"/>
        </w:rPr>
        <w:t xml:space="preserve"> </w:t>
      </w:r>
      <w:hyperlink w:anchor="_Commencer_un_nouveau">
        <w:r>
          <w:rPr>
            <w:rStyle w:val="InternetLink"/>
          </w:rPr>
          <w:t>Commencer un nouveau fichier d’assemblage</w:t>
        </w:r>
      </w:hyperlink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</w:r>
      <w:r>
        <w:rPr>
          <w:rFonts w:eastAsia="Wingdings 3" w:cs="Wingdings 3" w:ascii="Wingdings 3" w:hAnsi="Wingdings 3"/>
        </w:rPr>
        <w:t></w:t>
      </w:r>
      <w:r>
        <w:rPr/>
        <w:t xml:space="preserve"> </w:t>
      </w:r>
      <w:hyperlink w:anchor="_Connaître_les_commandes">
        <w:r>
          <w:rPr>
            <w:rStyle w:val="InternetLink"/>
          </w:rPr>
          <w:t>Connaître les commandes d’assemblage</w:t>
        </w:r>
      </w:hyperlink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2124" w:firstLine="708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Comic Sans MS" w:cs="Comic Sans MS"/>
        </w:rPr>
        <w:t xml:space="preserve"> </w:t>
      </w:r>
      <w:hyperlink w:anchor="_Ajouter_une_nouvelle">
        <w:r>
          <w:rPr>
            <w:rStyle w:val="InternetLink"/>
          </w:rPr>
          <w:t>Ajouter une nouvelle pièce dans l’assemblage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Comic Sans MS" w:cs="Comic Sans MS"/>
        </w:rPr>
        <w:t xml:space="preserve"> </w:t>
      </w:r>
      <w:hyperlink w:anchor="_Placer_une_contrainte">
        <w:r>
          <w:rPr>
            <w:rStyle w:val="InternetLink"/>
          </w:rPr>
          <w:t>Placer une contrainte de plaquage</w:t>
        </w:r>
      </w:hyperlink>
    </w:p>
    <w:p>
      <w:pPr>
        <w:pStyle w:val="Normal"/>
        <w:rPr>
          <w:rFonts w:eastAsia="Comic Sans MS" w:cs="Comic Sans MS"/>
        </w:rPr>
      </w:pPr>
      <w:bookmarkStart w:id="1" w:name="_Ouverture_d’un_fichier"/>
      <w:bookmarkEnd w:id="1"/>
      <w:r>
        <w:rPr>
          <w:rFonts w:eastAsia="Comic Sans MS" w:cs="Comic Sans MS"/>
        </w:rPr>
        <w:t xml:space="preserve"> </w:t>
      </w:r>
    </w:p>
    <w:p>
      <w:pPr>
        <w:pStyle w:val="Normal"/>
        <w:ind w:left="3540" w:firstLine="708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Comic Sans MS" w:cs="Comic Sans MS"/>
        </w:rPr>
        <w:t xml:space="preserve"> </w:t>
      </w:r>
      <w:hyperlink w:anchor="_Placer_une_contrainte_1">
        <w:r>
          <w:rPr>
            <w:rStyle w:val="InternetLink"/>
          </w:rPr>
          <w:t>Placer une contrainte d’affleurement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Comic Sans MS" w:cs="Comic Sans MS"/>
        </w:rPr>
        <w:t xml:space="preserve"> </w:t>
      </w:r>
      <w:hyperlink w:anchor="_Placer_une_contrainte_2">
        <w:r>
          <w:rPr>
            <w:rStyle w:val="InternetLink"/>
          </w:rPr>
          <w:t>Placer une contrainte de logeme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2" w:name="_Lancer_le_logiciel"/>
      <w:bookmarkEnd w:id="2"/>
      <w:r>
        <w:rPr>
          <w:color w:val="339966"/>
        </w:rPr>
        <w:t>Lancer le logiciel Inventor 5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Après vous être connecté avec votre login et votre mot de passe, </w:t>
      </w:r>
    </w:p>
    <w:p>
      <w:pPr>
        <w:pStyle w:val="Normal"/>
        <w:ind w:firstLine="708"/>
        <w:rPr/>
      </w:pPr>
      <w:r>
        <w:rPr/>
        <w:t xml:space="preserve">aller dans le menu « Démarrer », </w:t>
      </w:r>
    </w:p>
    <w:p>
      <w:pPr>
        <w:pStyle w:val="Normal"/>
        <w:ind w:left="708" w:firstLine="708"/>
        <w:rPr/>
      </w:pPr>
      <w:r>
        <w:rPr/>
        <w:t xml:space="preserve">choisir DAO </w:t>
      </w:r>
    </w:p>
    <w:p>
      <w:pPr>
        <w:pStyle w:val="Normal"/>
        <w:ind w:left="1416" w:firstLine="708"/>
        <w:rPr/>
      </w:pPr>
      <w:r>
        <w:rPr/>
        <w:t>puis Inventor 5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0625</wp:posOffset>
                </wp:positionH>
                <wp:positionV relativeFrom="paragraph">
                  <wp:posOffset>114300</wp:posOffset>
                </wp:positionV>
                <wp:extent cx="466725" cy="381000"/>
                <wp:effectExtent l="25400" t="5715" r="247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393.75pt;margin-top:9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Ouvrir_un_fichier"/>
      <w:bookmarkStart w:id="4" w:name="_Ouvrir_un_fichier"/>
      <w:bookmarkEnd w:id="4"/>
    </w:p>
    <w:p>
      <w:pPr>
        <w:pStyle w:val="Heading1"/>
        <w:rPr>
          <w:color w:val="339966"/>
        </w:rPr>
      </w:pPr>
      <w:bookmarkStart w:id="5" w:name="_Commencer_un_nouveau"/>
      <w:bookmarkEnd w:id="5"/>
      <w:r>
        <w:rPr>
          <w:color w:val="339966"/>
        </w:rPr>
        <w:t>Commencer un nouveau fichier d’assemblage :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Pour commencer un nouveau fichier, il faut utiliser la commande « Nouveau » du menu « Fichier »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985</wp:posOffset>
                </wp:positionH>
                <wp:positionV relativeFrom="paragraph">
                  <wp:posOffset>155575</wp:posOffset>
                </wp:positionV>
                <wp:extent cx="6170930" cy="1883410"/>
                <wp:effectExtent l="0" t="1079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1883520"/>
                          <a:chOff x="0" y="0"/>
                          <a:chExt cx="6170760" cy="188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9000" y="114480"/>
                            <a:ext cx="274176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4880"/>
                            <a:ext cx="2514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On peut également cliquer sur l’icône qui lui est associé ou alors appuyer sur les touches Ctrl et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9144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12.25pt;width:485.9pt;height:148.3pt" coordorigin="1011,245" coordsize="9718,29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11;top:425;width:4317;height:27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1;top:788;width:39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On peut également cliquer sur l’icône qui lui est associé ou alors appuyer sur les touches Ctrl et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1,245" to="7310,150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nêtre ci-dessous apparaît. Cliquer sur « Nouveau », puis choisir « Standard.iam »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7885</wp:posOffset>
                </wp:positionH>
                <wp:positionV relativeFrom="paragraph">
                  <wp:posOffset>59690</wp:posOffset>
                </wp:positionV>
                <wp:extent cx="6351270" cy="4286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1120" cy="4286160"/>
                          <a:chOff x="0" y="0"/>
                          <a:chExt cx="6351120" cy="4286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351120" cy="428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43720"/>
                            <a:ext cx="80028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80028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5pt;margin-top:4.7pt;width:500.1pt;height:337.5pt" coordorigin="3351,94" coordsize="10002,6750">
                <v:shape id="shape_0" stroked="f" o:allowincell="f" style="position:absolute;left:3351;top:94;width:10001;height:67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3531;top:1895;width:1259;height:89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331;top:1354;width:1259;height:89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5385</wp:posOffset>
                </wp:positionH>
                <wp:positionV relativeFrom="paragraph">
                  <wp:posOffset>212725</wp:posOffset>
                </wp:positionV>
                <wp:extent cx="466725" cy="381000"/>
                <wp:effectExtent l="25400" t="5715" r="247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2.55pt;margin-top:16.75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Valider votre choix par « OK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drawing>
          <wp:inline distT="0" distB="0" distL="0" distR="0">
            <wp:extent cx="200025" cy="2190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228600" cy="2190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6" w:name="_Connaître_les_commandes"/>
      <w:bookmarkEnd w:id="6"/>
      <w:r>
        <w:rPr>
          <w:color w:val="339966"/>
        </w:rPr>
        <w:t>Connaître les commandes d’assemblage :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sz w:val="20"/>
          <w:lang w:val="en-US" w:eastAsia="en-US"/>
        </w:rPr>
      </w:pPr>
      <w:hyperlink w:anchor="_Placer_une_contrainte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95885</wp:posOffset>
                  </wp:positionV>
                  <wp:extent cx="6819265" cy="2457450"/>
                  <wp:effectExtent l="0" t="0" r="0" b="85090"/>
                  <wp:wrapNone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9120" cy="2457360"/>
                            <a:chOff x="0" y="0"/>
                            <a:chExt cx="6819120" cy="245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2068920" cy="243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33160" y="257040"/>
                              <a:ext cx="4486320" cy="220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Ajouter une nouvelle pièce dans l’assembl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Créer une nouvelle pièce depuis l’assembl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Utiliser la bibliothèque de composants standar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Créer une copie de pièces existantes dans l’assembl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Placer une contrainte d’assembl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Substituer une pièce à une a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Translater une piè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Faire tourner une piè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Visualiser l’intérieur d’un mécanisme en créant une coup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90840" y="428760"/>
                              <a:ext cx="781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666000"/>
                              <a:ext cx="752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904320"/>
                              <a:ext cx="99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880" y="1123200"/>
                              <a:ext cx="65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1352520"/>
                              <a:ext cx="71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480" y="1581120"/>
                              <a:ext cx="590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6080" y="1809720"/>
                              <a:ext cx="65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2048040"/>
                              <a:ext cx="56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2275920"/>
                              <a:ext cx="49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5.05pt;margin-top:7.55pt;width:536.95pt;height:193.45pt" coordorigin="901,151" coordsize="10739,3869">
                  <v:shape id="shape_0" stroked="f" o:allowincell="f" style="position:absolute;left:900;top:151;width:3257;height:38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5;top:556;width:7064;height:3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Ajouter une nouvelle pièce dans l’assembl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Créer une nouvelle pièce depuis l’assembl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Utiliser la bibliothèque de composants standard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Créer une copie de pièces existantes dans l’assembl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Placer une contrainte d’assembl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Substituer une pièce à une aut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Translater une piè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Faire tourner une piè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Visualiser l’intérieur d’un mécanisme en créant une coup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6,826" to="4635,826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1200" to="4649,1200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575" to="4619,1575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69,1920" to="4603,1920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49,2281" to="4573,228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60,2641" to="4589,264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24,3001" to="4558,300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4,3376" to="4528,3376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3735" to="4559,3735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Remarque :</w:t>
      </w:r>
      <w:r>
        <w:rPr>
          <w:i/>
          <w:iCs/>
        </w:rPr>
        <w:t xml:space="preserve"> </w:t>
      </w:r>
      <w:r>
        <w:rPr/>
        <w:t xml:space="preserve">Quand une pièce a été modifiée dans sa construction ou dans sa position, il faut « Mettre à jour » l’assemblage en utilisant le bouton </w:t>
      </w:r>
      <w:r>
        <w:rPr/>
        <w:object w:dxaOrig="1365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.95pt;height:26.95pt" filled="f" o:ole="">
            <v:imagedata r:id="rId23" o:title=""/>
          </v:shape>
          <o:OLEObject Type="Embed" ProgID="" ShapeID="ole_rId22" DrawAspect="Content" ObjectID="_1459289870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2975</wp:posOffset>
                </wp:positionH>
                <wp:positionV relativeFrom="paragraph">
                  <wp:posOffset>152400</wp:posOffset>
                </wp:positionV>
                <wp:extent cx="466725" cy="381000"/>
                <wp:effectExtent l="25400" t="5715" r="2476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4.25pt;margin-top:12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7" w:name="_Ajouter_une_nouvelle"/>
      <w:bookmarkEnd w:id="7"/>
      <w:r>
        <w:rPr>
          <w:color w:val="339966"/>
        </w:rPr>
        <w:t>Ajouter une nouvelle pièce dans l’assemblage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La commande « Placer un composant » permet d’insérer un fichier de pièce dans un fichier d’assemblag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1725</wp:posOffset>
                </wp:positionH>
                <wp:positionV relativeFrom="paragraph">
                  <wp:posOffset>47625</wp:posOffset>
                </wp:positionV>
                <wp:extent cx="1200150" cy="504825"/>
                <wp:effectExtent l="7620" t="1778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.75pt" to="281.2pt,43.4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9950</wp:posOffset>
                </wp:positionH>
                <wp:positionV relativeFrom="paragraph">
                  <wp:posOffset>86995</wp:posOffset>
                </wp:positionV>
                <wp:extent cx="3019425" cy="15944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74" w:dyaOrig="20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22.6pt;height:117.6pt" filled="f" o:ole="">
                                  <v:imagedata r:id="rId25" o:title=""/>
                                </v:shape>
                                <o:OLEObject Type="Embed" ProgID="" ShapeID="ole_rId24" DrawAspect="Content" ObjectID="_953209724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25.55pt;mso-wrap-distance-left:9.05pt;mso-wrap-distance-right:9.05pt;mso-wrap-distance-top:0pt;mso-wrap-distance-bottom:0pt;margin-top:6.8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74" w:dyaOrig="209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22.6pt;height:117.6pt" filled="f" o:ole="">
                            <v:imagedata r:id="rId27" o:title=""/>
                          </v:shape>
                          <o:OLEObject Type="Embed" ProgID="" ShapeID="ole_rId26" DrawAspect="Content" ObjectID="_203812952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875</wp:posOffset>
                </wp:positionH>
                <wp:positionV relativeFrom="paragraph">
                  <wp:posOffset>219710</wp:posOffset>
                </wp:positionV>
                <wp:extent cx="1409700" cy="866775"/>
                <wp:effectExtent l="10160" t="165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6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7.3pt" to="242.2pt,85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isir le bon dossier dans lequel se trouve le fichier de pièce, puis sélectionner le fichier qui nous intéress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1565</wp:posOffset>
                </wp:positionH>
                <wp:positionV relativeFrom="paragraph">
                  <wp:posOffset>29845</wp:posOffset>
                </wp:positionV>
                <wp:extent cx="4276725" cy="1228725"/>
                <wp:effectExtent l="635" t="18415" r="5715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6800" cy="122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2.35pt" to="522.65pt,99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0</wp:posOffset>
                </wp:positionH>
                <wp:positionV relativeFrom="paragraph">
                  <wp:posOffset>88265</wp:posOffset>
                </wp:positionV>
                <wp:extent cx="7224395" cy="26009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439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1990" cy="249999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990" cy="249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5pt;height:204.8pt;mso-wrap-distance-left:9.05pt;mso-wrap-distance-right:9.05pt;mso-wrap-distance-top:0pt;mso-wrap-distance-bottom:0pt;margin-top:6.9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1990" cy="249999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990" cy="249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99020</wp:posOffset>
                </wp:positionH>
                <wp:positionV relativeFrom="paragraph">
                  <wp:posOffset>191135</wp:posOffset>
                </wp:positionV>
                <wp:extent cx="1981200" cy="9715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perçu donne une idée de la forme de la pièce sélectionn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6.5pt;mso-wrap-distance-left:9.05pt;mso-wrap-distance-right:9.05pt;mso-wrap-distance-top:0pt;mso-wrap-distance-bottom:0pt;margin-top:15.05pt;mso-position-vertical-relative:text;margin-left:5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aperçu donne une idée de la forme de la pièce sélectionn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144145</wp:posOffset>
                </wp:positionV>
                <wp:extent cx="590550" cy="76200"/>
                <wp:effectExtent l="0" t="42545" r="254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35pt" to="586.45pt,17.3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marque : </w:t>
      </w:r>
    </w:p>
    <w:p>
      <w:pPr>
        <w:pStyle w:val="Normal"/>
        <w:rPr/>
      </w:pPr>
      <w:r>
        <w:rPr/>
        <w:t>On peut insérer dans un fichier d’assemblage, un fichier de pièce (.ipt), mais aussi un autre fichier d’assemblage (.iam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6750</wp:posOffset>
                </wp:positionH>
                <wp:positionV relativeFrom="paragraph">
                  <wp:posOffset>45720</wp:posOffset>
                </wp:positionV>
                <wp:extent cx="7421245" cy="12338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1400" cy="1233720"/>
                          <a:chOff x="0" y="0"/>
                          <a:chExt cx="7421400" cy="1233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533560" y="0"/>
                            <a:ext cx="1887840" cy="12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2680"/>
                            <a:ext cx="508644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A l’insertion, la pièce vient se placer au centre de l’écran. Cliquer avec le bouton droit de la souris sur « terminer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33800" y="252720"/>
                            <a:ext cx="102888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3.6pt;width:584.35pt;height:97.15pt" coordorigin="1050,72" coordsize="11687,1943">
                <v:shape id="shape_0" stroked="f" o:allowincell="f" style="position:absolute;left:9764;top:72;width:2972;height:194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391;width:800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A l’insertion, la pièce vient se placer au centre de l’écran. Cliquer avec le bouton droit de la souris sur « terminer 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470" to="10439,106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4375</wp:posOffset>
                </wp:positionH>
                <wp:positionV relativeFrom="paragraph">
                  <wp:posOffset>47625</wp:posOffset>
                </wp:positionV>
                <wp:extent cx="8067675" cy="9055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7600" cy="905400"/>
                          <a:chOff x="0" y="0"/>
                          <a:chExt cx="8067600" cy="905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44620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8440" y="95760"/>
                            <a:ext cx="54291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 xml:space="preserve">On peut noter que cette pièce est apparue dans le navigateur. De plus, comme c’est la première pièce insérée, elle est fix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7240" y="356760"/>
                            <a:ext cx="76212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3.75pt;width:635.25pt;height:71.25pt" coordorigin="1125,75" coordsize="12705,1425">
                <v:shape id="shape_0" stroked="f" o:allowincell="f" style="position:absolute;left:1125;top:75;width:3851;height:138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280;top:226;width:8549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 xml:space="preserve">On peut noter que cette pièce est apparue dans le navigateur. De plus, comme c’est la première pièce insérée, elle est fix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0,637" to="5249,846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’insertion des composants suivants, la démarche sera la même que précédemment. Il faudra simplement préciser l’endroit où placer le composant sélectionné en cliquant n’importe où sur l’éc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0</wp:posOffset>
                </wp:positionH>
                <wp:positionV relativeFrom="paragraph">
                  <wp:posOffset>100330</wp:posOffset>
                </wp:positionV>
                <wp:extent cx="466725" cy="381000"/>
                <wp:effectExtent l="25400" t="5715" r="2476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0.5pt;margin-top:7.9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8" w:name="_Placer_une_contrainte"/>
      <w:bookmarkEnd w:id="8"/>
      <w:r>
        <w:rPr>
          <w:color w:val="339966"/>
        </w:rPr>
        <w:t>Placer une contrainte de plaquage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47840" cy="2485390"/>
                <wp:effectExtent l="1968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2485440"/>
                          <a:chOff x="0" y="0"/>
                          <a:chExt cx="6847920" cy="2485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9360" y="0"/>
                            <a:ext cx="2837160" cy="24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0" y="876960"/>
                            <a:ext cx="35719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Quand au moins deux pièces sont insérées dans l’assemblage, on a accès à la fonction « Placer une contrainte 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2520"/>
                            <a:ext cx="2619360" cy="676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539.2pt;height:195.7pt" coordorigin="2160,0" coordsize="10784,3914">
                <v:shape id="shape_0" stroked="f" o:allowincell="f" style="position:absolute;left:2175;top:0;width:4467;height:391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381;width:56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Quand au moins deux pièces sont insérées dans l’assemblage, on a accès à la fonction « Placer une contrainte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60;top:2130;width:4124;height:106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170180</wp:posOffset>
                </wp:positionV>
                <wp:extent cx="8241030" cy="2707640"/>
                <wp:effectExtent l="0" t="0" r="0" b="590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1120" cy="2707560"/>
                          <a:chOff x="0" y="0"/>
                          <a:chExt cx="8241120" cy="2707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248000" y="0"/>
                            <a:ext cx="3992760" cy="27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2920"/>
                            <a:ext cx="403848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Pour obtenir le plaquage de deux éléments géométriques coïncidents (point, ligne ou plan) il faut que ces deux boutons soient actif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Après avoir sélectionné les deux éléments géométriques (appartenant à deux pièces différentes), et éventuellement noté un décalage entre les éléments, il faut appliquer la contrain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0040" y="972720"/>
                            <a:ext cx="66672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116360"/>
                            <a:ext cx="2133720" cy="52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4680" y="1582560"/>
                            <a:ext cx="990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2261880"/>
                            <a:ext cx="320040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3.4pt;width:648.9pt;height:213.2pt" coordorigin="1560,268" coordsize="12978,4264">
                <v:shape id="shape_0" stroked="f" o:allowincell="f" style="position:absolute;left:8250;top:268;width:6287;height:42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1202;width:6359;height:3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Pour obtenir le plaquage de deux éléments géométriques coïncidents (point, ligne ou plan) il faut que ces deux boutons soient actif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Après avoir sélectionné les deux éléments géométriques (appartenant à deux pièces différentes), et éventuellement noté un décalage entre les éléments, il faut appliquer la contrai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75,1800" to="8924,1814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15,2026" to="11174,285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95,2760" to="8654,3044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18,3830" to="12757,3994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0625</wp:posOffset>
                </wp:positionH>
                <wp:positionV relativeFrom="paragraph">
                  <wp:posOffset>190500</wp:posOffset>
                </wp:positionV>
                <wp:extent cx="2294255" cy="27489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0" w:dyaOrig="287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65.5pt;height:208.5pt" filled="f" o:ole="">
                                  <v:imagedata r:id="rId39" o:title=""/>
                                </v:shape>
                                <o:OLEObject Type="Embed" ProgID="" ShapeID="ole_rId38" DrawAspect="Content" ObjectID="_14164937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16.45pt;mso-wrap-distance-left:9.05pt;mso-wrap-distance-right:9.05pt;mso-wrap-distance-top:0pt;mso-wrap-distance-bottom:0pt;margin-top:1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0" w:dyaOrig="28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65.5pt;height:208.5pt" filled="f" o:ole="">
                            <v:imagedata r:id="rId41" o:title=""/>
                          </v:shape>
                          <o:OLEObject Type="Embed" ProgID="" ShapeID="ole_rId40" DrawAspect="Content" ObjectID="_97586203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3825</wp:posOffset>
                </wp:positionH>
                <wp:positionV relativeFrom="paragraph">
                  <wp:posOffset>200660</wp:posOffset>
                </wp:positionV>
                <wp:extent cx="4038600" cy="13335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 navigateur, toutes les contraintes de plaquage apparaissent sous le nom « Plaquage » seul sans spécification de point, de ligne, ou de plan. Une contrainte entre deux pièces apparaît sur les deux piè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05pt;mso-wrap-distance-left:9.05pt;mso-wrap-distance-right:9.05pt;mso-wrap-distance-top:0pt;mso-wrap-distance-bottom:0pt;margin-top:15.8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s le navigateur, toutes les contraintes de plaquage apparaissent sous le nom « Plaquage » seul sans spécification de point, de ligne, ou de plan. Une contrainte entre deux pièces apparaît sur les deux piè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0045</wp:posOffset>
                </wp:positionH>
                <wp:positionV relativeFrom="paragraph">
                  <wp:posOffset>107950</wp:posOffset>
                </wp:positionV>
                <wp:extent cx="981075" cy="114300"/>
                <wp:effectExtent l="0" t="19050" r="2540" b="438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8.5pt" to="305.55pt,17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9095</wp:posOffset>
                </wp:positionH>
                <wp:positionV relativeFrom="paragraph">
                  <wp:posOffset>12700</wp:posOffset>
                </wp:positionV>
                <wp:extent cx="981075" cy="1400175"/>
                <wp:effectExtent l="0" t="11430" r="158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140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pt" to="307.05pt,111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7775</wp:posOffset>
                </wp:positionH>
                <wp:positionV relativeFrom="paragraph">
                  <wp:posOffset>110490</wp:posOffset>
                </wp:positionV>
                <wp:extent cx="466725" cy="381000"/>
                <wp:effectExtent l="25400" t="5715" r="2476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8.25pt;margin-top:8.7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9" w:name="_Placer_une_contrainte_1"/>
      <w:bookmarkEnd w:id="9"/>
      <w:r>
        <w:rPr>
          <w:color w:val="339966"/>
        </w:rPr>
        <w:t>Placer une contrainte d’affleurement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4450</wp:posOffset>
                </wp:positionH>
                <wp:positionV relativeFrom="paragraph">
                  <wp:posOffset>-1133475</wp:posOffset>
                </wp:positionV>
                <wp:extent cx="6847840" cy="2485390"/>
                <wp:effectExtent l="1968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2485440"/>
                          <a:chOff x="0" y="0"/>
                          <a:chExt cx="6847920" cy="2485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360" y="0"/>
                            <a:ext cx="2837160" cy="24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0" y="876960"/>
                            <a:ext cx="35719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Quand au moins deux pièces sont insérées dans l’assemblage, on a accès à la fonction « Placer une contrainte 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2520"/>
                            <a:ext cx="2619360" cy="676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-89.25pt;width:539.2pt;height:195.7pt" coordorigin="2070,-1785" coordsize="10784,3914">
                <v:shape id="shape_0" stroked="f" o:allowincell="f" style="position:absolute;left:2085;top:-1785;width:4467;height:391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29;top:-404;width:56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Quand au moins deux pièces sont insérées dans l’assemblage, on a accès à la fonction « Placer une contrainte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70;top:345;width:4124;height:106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7725</wp:posOffset>
                </wp:positionH>
                <wp:positionV relativeFrom="paragraph">
                  <wp:posOffset>-123825</wp:posOffset>
                </wp:positionV>
                <wp:extent cx="8436610" cy="27679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6600" cy="2768040"/>
                          <a:chOff x="0" y="0"/>
                          <a:chExt cx="8436600" cy="2768040"/>
                        </a:xfrm>
                      </wpg:grpSpPr>
                      <wps:wsp>
                        <wps:cNvSpPr txBox="1"/>
                        <wps:spPr>
                          <a:xfrm>
                            <a:off x="0" y="688320"/>
                            <a:ext cx="403848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Pour obtenir l’affleurement de deux plans, il faut que ces deux boutons soient actif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Après avoir sélectionné les deux éléments géométriques (uniquement des plans), et éventuellement noté un décalage entre les plans, il faut appliquer la contrain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361760" y="0"/>
                            <a:ext cx="4074840" cy="27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0040" y="1068120"/>
                            <a:ext cx="8096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211760"/>
                            <a:ext cx="3228840" cy="40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2357280"/>
                            <a:ext cx="3371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6680" y="1658520"/>
                            <a:ext cx="990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-9.75pt;width:664.3pt;height:217.95pt" coordorigin="1335,-195" coordsize="13286,4359">
                <v:shape id="shape_0" stroked="f" o:allowincell="f" style="position:absolute;left:1335;top:889;width:6359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Pour obtenir l’affleurement de deux plans, il faut que ces deux boutons soient actif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Après avoir sélectionné les deux éléments géométriques (uniquement des plans), et éventuellement noté un décalage entre les plans, il faut appliquer la contrai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-195;width:6416;height:435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7650,1487" to="8924,150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590,1713" to="12674,235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493,3517" to="12802,3681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25,2417" to="8684,270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2100</wp:posOffset>
                </wp:positionH>
                <wp:positionV relativeFrom="paragraph">
                  <wp:posOffset>635</wp:posOffset>
                </wp:positionV>
                <wp:extent cx="7706360" cy="15868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6520" cy="1586880"/>
                          <a:chOff x="0" y="0"/>
                          <a:chExt cx="7706520" cy="158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06520" cy="1586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2366640" cy="158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58240" y="572040"/>
                              <a:ext cx="5048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La contrainte d’affleurement apparaît dans le navigateur sur les deux pièc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00880" y="650160"/>
                              <a:ext cx="68580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48400" y="915840"/>
                            <a:ext cx="628560" cy="419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0pt;width:606.8pt;height:124.95pt" coordorigin="2460,0" coordsize="12136,2499">
                <v:group id="shape_0" style="position:absolute;left:2460;top:0;width:12136;height:2499">
                  <v:shape id="shape_0" stroked="f" o:allowincell="f" style="position:absolute;left:2460;top:0;width:3726;height:249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6;top:901;width:794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La contrainte d’affleurement apparaît dans le navigateur sur les deux pièc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11,1024" to="6690,1188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686,1442" to="6675,2101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2550</wp:posOffset>
                </wp:positionH>
                <wp:positionV relativeFrom="paragraph">
                  <wp:posOffset>25400</wp:posOffset>
                </wp:positionV>
                <wp:extent cx="466725" cy="381000"/>
                <wp:effectExtent l="25400" t="5715" r="2476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5pt;margin-top:2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9966"/>
        </w:rPr>
      </w:pPr>
      <w:bookmarkStart w:id="10" w:name="_Placer_une_contrainte_2"/>
      <w:bookmarkEnd w:id="10"/>
      <w:r>
        <w:rPr>
          <w:color w:val="339966"/>
        </w:rPr>
        <w:t>Placer une contrainte de logement</w:t>
      </w:r>
    </w:p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162560</wp:posOffset>
                </wp:positionV>
                <wp:extent cx="6847840" cy="2485390"/>
                <wp:effectExtent l="1968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2485440"/>
                          <a:chOff x="0" y="0"/>
                          <a:chExt cx="6847920" cy="2485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9360" y="0"/>
                            <a:ext cx="2837160" cy="24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0" y="876960"/>
                            <a:ext cx="35719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Quand au moins deux pièces sont insérées dans l’assemblage, on a accès à la fonction « Placer une contrainte 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2520"/>
                            <a:ext cx="2619360" cy="676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2.8pt;width:539.2pt;height:195.7pt" coordorigin="1965,256" coordsize="10784,3914">
                <v:shape id="shape_0" stroked="f" o:allowincell="f" style="position:absolute;left:1980;top:256;width:4467;height:391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124;top:1637;width:56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Quand au moins deux pièces sont insérées dans l’assemblage, on a accès à la fonction « Placer une contrainte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65;top:2386;width:4124;height:106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0125</wp:posOffset>
                </wp:positionH>
                <wp:positionV relativeFrom="paragraph">
                  <wp:posOffset>95885</wp:posOffset>
                </wp:positionV>
                <wp:extent cx="8445500" cy="27870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0" cy="2787120"/>
                          <a:chOff x="0" y="0"/>
                          <a:chExt cx="8445600" cy="2787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342680" y="0"/>
                            <a:ext cx="4102560" cy="27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1000"/>
                            <a:ext cx="403848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Pour obtenir le logement d’un cylindre dans un autre, il faut que ce bouton soit acti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Après avoir sélectionné les deux éléments géométriques (uniquement des arêtes circulaires), et éventuellement noté un décalage entre les arêtes, il faut appliquer la contrain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7840" y="2099880"/>
                            <a:ext cx="3324240" cy="29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6680" y="1591200"/>
                            <a:ext cx="990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7.55pt;width:665pt;height:219.45pt" coordorigin="1575,151" coordsize="13300,4389">
                <v:shape id="shape_0" stroked="f" o:allowincell="f" style="position:absolute;left:8414;top:151;width:6460;height:438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575;top:1129;width:6359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Pour obtenir le logement d’un cylindre dans un autre, il faut que ce bouton soit acti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Après avoir sélectionné les deux éléments géométriques (uniquement des arêtes circulaires), et éventuellement noté un décalage entre les arêtes, il faut appliquer la contrai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8,3458" to="13042,3922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365,2657" to="8924,294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00625</wp:posOffset>
                </wp:positionH>
                <wp:positionV relativeFrom="paragraph">
                  <wp:posOffset>163195</wp:posOffset>
                </wp:positionV>
                <wp:extent cx="1638300" cy="133350"/>
                <wp:effectExtent l="1905" t="19050" r="635" b="482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2.85pt" to="522.7pt,2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7350</wp:posOffset>
                </wp:positionH>
                <wp:positionV relativeFrom="paragraph">
                  <wp:posOffset>114300</wp:posOffset>
                </wp:positionV>
                <wp:extent cx="7763510" cy="19507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3400" cy="1950840"/>
                          <a:chOff x="0" y="0"/>
                          <a:chExt cx="7763400" cy="1950840"/>
                        </a:xfrm>
                      </wpg:grpSpPr>
                      <wps:wsp>
                        <wps:cNvSpPr txBox="1"/>
                        <wps:spPr>
                          <a:xfrm>
                            <a:off x="2715120" y="609480"/>
                            <a:ext cx="5048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La contrainte de logement apparaît dans le navigateur sur les deux pièc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078280" cy="19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19440" y="611640"/>
                            <a:ext cx="9237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120" y="917640"/>
                            <a:ext cx="990720" cy="73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9pt;width:611.3pt;height:153.6pt" coordorigin="2610,180" coordsize="12226,3072">
                <v:shape id="shape_0" stroked="f" o:allowincell="f" style="position:absolute;left:6886;top:1140;width:79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La contrainte de logement apparaît dans le navigateur sur les deux pièc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180;width:3272;height:307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5475,1143" to="6929,1427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341,1625" to="6900,2779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5900</wp:posOffset>
                </wp:positionH>
                <wp:positionV relativeFrom="paragraph">
                  <wp:posOffset>73025</wp:posOffset>
                </wp:positionV>
                <wp:extent cx="466725" cy="381000"/>
                <wp:effectExtent l="25400" t="5715" r="247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17pt;margin-top:5.75pt;width:36.7pt;height:29.95pt;mso-wrap-style:none;v-text-anchor:middle" type="_x0000_t68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417" w:right="1417" w:gutter="0" w:header="284" w:top="827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3020</wp:posOffset>
              </wp:positionH>
              <wp:positionV relativeFrom="paragraph">
                <wp:posOffset>-28575</wp:posOffset>
              </wp:positionV>
              <wp:extent cx="5810250" cy="28575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2858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2.25pt;width:457.45pt;height:2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szCs w:val="28"/>
      </w:rPr>
      <w:t>INITIATION à INVENTOR</w:t>
    </w: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5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oleObject" Target="embeddings/oleObject5.bin"/><Relationship Id="rId23" Type="http://schemas.openxmlformats.org/officeDocument/2006/relationships/image" Target="media/image10.png"/><Relationship Id="rId24" Type="http://schemas.openxmlformats.org/officeDocument/2006/relationships/oleObject" Target="embeddings/oleObject6.bin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oleObject" Target="embeddings/oleObject8.bin"/><Relationship Id="rId39" Type="http://schemas.openxmlformats.org/officeDocument/2006/relationships/image" Target="media/image17.png"/><Relationship Id="rId40" Type="http://schemas.openxmlformats.org/officeDocument/2006/relationships/oleObject" Target="embeddings/oleObject9.bin"/><Relationship Id="rId41" Type="http://schemas.openxmlformats.org/officeDocument/2006/relationships/image" Target="media/image17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59:00Z</dcterms:created>
  <dc:creator>Philippe Jeannerod</dc:creator>
  <dc:description/>
  <dc:language>en-US</dc:language>
  <cp:lastModifiedBy>BTS Microtechniques</cp:lastModifiedBy>
  <dcterms:modified xsi:type="dcterms:W3CDTF">2002-09-19T20:03:00Z</dcterms:modified>
  <cp:revision>3</cp:revision>
  <dc:subject/>
  <dc:title>INITIATION INVENTOR</dc:title>
</cp:coreProperties>
</file>