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5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PREUVE E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NITE U 42 – AVANT PROJE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tabs>
          <w:tab w:val="clear" w:pos="708"/>
          <w:tab w:val="right" w:pos="935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Durée : 6 heures </w:t>
        <w:tab/>
        <w:t>Coefficient : 2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L’usage de la calculatrice est autorisé.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ucun document n’est autorisé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LECTEUR DE CD-RO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</w:rPr>
        <w:t>Description de l’appareil et photographies</w:t>
        <w:tab/>
        <w:tab/>
        <w:tab/>
        <w:tab/>
      </w:r>
      <w:r>
        <w:rPr>
          <w:rFonts w:cs="Arial" w:ascii="Arial" w:hAnsi="Arial"/>
          <w:sz w:val="24"/>
        </w:rPr>
        <w:t>Page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e en situation, perspective et fonctionnement</w:t>
        <w:tab/>
        <w:tab/>
      </w:r>
      <w:r>
        <w:rPr>
          <w:rFonts w:cs="Arial" w:ascii="Arial" w:hAnsi="Arial"/>
          <w:sz w:val="24"/>
        </w:rPr>
        <w:t>Page 2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A : MOTORISATION DU TIRO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1 : Manœuvrer le tiroir porte-disque</w:t>
        <w:tab/>
        <w:tab/>
        <w:tab/>
        <w:tab/>
      </w:r>
      <w:r>
        <w:rPr>
          <w:rFonts w:cs="Arial" w:ascii="Arial" w:hAnsi="Arial"/>
          <w:sz w:val="24"/>
        </w:rPr>
        <w:t>Pages 3 et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firstLine="426"/>
        <w:rPr/>
      </w:pPr>
      <w:r>
        <w:rPr/>
        <w:t>A2 : Approcher la tête de lecture de la surface du disque</w:t>
        <w:tab/>
      </w:r>
      <w:r>
        <w:rPr>
          <w:sz w:val="24"/>
        </w:rPr>
        <w:t xml:space="preserve">Pages 5 et 6 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</w:rPr>
        <w:t>A3 : Etude du tolérancement de la crémaillère 10</w:t>
        <w:tab/>
        <w:tab/>
      </w:r>
      <w:r>
        <w:rPr>
          <w:rFonts w:cs="Arial" w:ascii="Arial" w:hAnsi="Arial"/>
          <w:sz w:val="24"/>
        </w:rPr>
        <w:t>Page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B : DEPLACEMENT DE LA TETE DE LEC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4 : Translater la tête de lecture par rapport au boîtier</w:t>
        <w:tab/>
      </w:r>
      <w:r>
        <w:rPr>
          <w:rFonts w:cs="Arial" w:ascii="Arial" w:hAnsi="Arial"/>
          <w:sz w:val="24"/>
        </w:rPr>
        <w:t>Pages 8 et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EPONSE A REND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que format A1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Page 10</w:t>
      </w:r>
      <w:r>
        <w:br w:type="page"/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ESENT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DESCRIPTION DE L’APPAREIL :</w:t>
      </w:r>
      <w:r>
        <w:rPr>
          <w:rFonts w:cs="Arial" w:ascii="Arial" w:hAnsi="Arial"/>
          <w:sz w:val="24"/>
        </w:rPr>
        <w:t xml:space="preserve"> Le lecteur CD-ROM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2090</wp:posOffset>
                </wp:positionH>
                <wp:positionV relativeFrom="paragraph">
                  <wp:posOffset>48895</wp:posOffset>
                </wp:positionV>
                <wp:extent cx="2035175" cy="113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4741489"/>
                            <w:bookmarkEnd w:id="0"/>
                            <w:r>
                              <w:rPr/>
                              <w:object w:dxaOrig="2456" w:dyaOrig="14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85pt;height:81.8pt" filled="f" o:ole="">
                                  <v:imagedata r:id="rId3" o:title=""/>
                                </v:shape>
                                <o:OLEObject Type="Embed" ProgID="" ShapeID="ole_rId2" DrawAspect="Content" ObjectID="_11523531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89.05pt;mso-wrap-distance-left:9.05pt;mso-wrap-distance-right:9.05pt;mso-wrap-distance-top:0pt;mso-wrap-distance-bottom:0pt;margin-top:3.8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24741489"/>
                      <w:bookmarkEnd w:id="1"/>
                      <w:r>
                        <w:rPr/>
                        <w:object w:dxaOrig="2456" w:dyaOrig="14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85pt;height:81.8pt" filled="f" o:ole="">
                            <v:imagedata r:id="rId5" o:title=""/>
                          </v:shape>
                          <o:OLEObject Type="Embed" ProgID="" ShapeID="ole_rId4" DrawAspect="Content" ObjectID="_96277979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appareil, utilisé en informatique, est un élément périphérique d’ordinateur destiné à lire des disques compacts (CD-ROM). Il est fabriqué en très grande sé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tre indicatif, ses caractéristiques techniques sont 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1650</wp:posOffset>
                </wp:positionH>
                <wp:positionV relativeFrom="paragraph">
                  <wp:posOffset>-635</wp:posOffset>
                </wp:positionV>
                <wp:extent cx="1592580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to construc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.95pt;mso-wrap-distance-left:9.05pt;mso-wrap-distance-right:9.05pt;mso-wrap-distance-top:0pt;mso-wrap-distance-bottom:0pt;margin-top:-0.0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to construc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 xml:space="preserve">Disque : </w:t>
        <w:tab/>
        <w:tab/>
        <w:t>CD-ROM ; CD-Photo ; CD-V ; CD-I ; CD-R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 12 cm ou 8 c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rformances</w:t>
        <w:tab/>
        <w:tab/>
        <w:t xml:space="preserve">Vitesse de transfert </w:t>
        <w:tab/>
        <w:tab/>
        <w:tab/>
        <w:t>7200 ko/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emps d’accès</w:t>
        <w:tab/>
        <w:tab/>
        <w:tab/>
        <w:t>70 m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Capacité mémoire </w:t>
        <w:tab/>
        <w:tab/>
        <w:tab/>
        <w:t>128 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ace avant</w:t>
        <w:tab/>
        <w:tab/>
        <w:t>Bouton d’ouverture / ferme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ED de fonctionnemen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Sortie casque stéréo mini-jack </w:t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3.6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ntrôle du volu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ace arrière</w:t>
        <w:tab/>
        <w:tab/>
        <w:t>Alimentations CC</w:t>
        <w:tab/>
        <w:tab/>
        <w:tab/>
        <w:t>+5V - 1,7A</w:t>
        <w:tab/>
        <w:t>+12V - 1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nnecteur interface 40 broch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rtie aud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vironnement</w:t>
        <w:tab/>
        <w:t xml:space="preserve">Température </w:t>
        <w:tab/>
        <w:tab/>
        <w:tab/>
        <w:tab/>
        <w:t>de 5 à 45 °C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umidité</w:t>
        <w:tab/>
        <w:tab/>
        <w:tab/>
        <w:tab/>
        <w:t>de 8 à 80 %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énéral</w:t>
        <w:tab/>
        <w:tab/>
        <w:t>Dimensions</w:t>
        <w:tab/>
        <w:tab/>
        <w:tab/>
        <w:tab/>
        <w:t>149 x 42.5 x 200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sse</w:t>
        <w:tab/>
        <w:tab/>
        <w:tab/>
        <w:tab/>
        <w:tab/>
        <w:t>950 g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abilité</w:t>
        <w:tab/>
        <w:tab/>
        <w:t>MTBF</w:t>
        <w:tab/>
        <w:tab/>
        <w:tab/>
        <w:tab/>
        <w:tab/>
        <w:t>125000 heures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30000 manœuvres du compartiment disque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15360</wp:posOffset>
                </wp:positionH>
                <wp:positionV relativeFrom="paragraph">
                  <wp:posOffset>149860</wp:posOffset>
                </wp:positionV>
                <wp:extent cx="914400" cy="609600"/>
                <wp:effectExtent l="720725" t="0" r="635" b="133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isqu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6.8pt;margin-top:11.8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isque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3660</wp:posOffset>
                </wp:positionH>
                <wp:positionV relativeFrom="paragraph">
                  <wp:posOffset>252730</wp:posOffset>
                </wp:positionV>
                <wp:extent cx="3401695" cy="1829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3209290" cy="1728470"/>
                                  <wp:effectExtent l="0" t="0" r="0" b="0"/>
                                  <wp:docPr id="5" name="CDRsam40x_i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DRsam40x_i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85" r="-4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44.05pt;mso-wrap-distance-left:9.05pt;mso-wrap-distance-right:9.05pt;mso-wrap-distance-top:0pt;mso-wrap-distance-bottom:0pt;margin-top:19.9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3209290" cy="1728470"/>
                            <wp:effectExtent l="0" t="0" r="0" b="0"/>
                            <wp:docPr id="6" name="CDRsam40x_i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DRsam40x_i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85" r="-4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4730</wp:posOffset>
                </wp:positionH>
                <wp:positionV relativeFrom="paragraph">
                  <wp:posOffset>1990090</wp:posOffset>
                </wp:positionV>
                <wp:extent cx="1592580" cy="253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to construc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.95pt;mso-wrap-distance-left:9.05pt;mso-wrap-distance-right:9.05pt;mso-wrap-distance-top:0pt;mso-wrap-distance-bottom:0pt;margin-top:156.7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to construc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GRAMME FAST DE 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5800</wp:posOffset>
                </wp:positionH>
                <wp:positionV relativeFrom="paragraph">
                  <wp:posOffset>-39370</wp:posOffset>
                </wp:positionV>
                <wp:extent cx="470535" cy="217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-3.1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6145</wp:posOffset>
                </wp:positionH>
                <wp:positionV relativeFrom="paragraph">
                  <wp:posOffset>8255</wp:posOffset>
                </wp:positionV>
                <wp:extent cx="0" cy="9048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0.65pt" to="171.35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6145</wp:posOffset>
                </wp:positionH>
                <wp:positionV relativeFrom="paragraph">
                  <wp:posOffset>8255</wp:posOffset>
                </wp:positionV>
                <wp:extent cx="1447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0.65pt" to="182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7750</wp:posOffset>
                </wp:positionH>
                <wp:positionV relativeFrom="paragraph">
                  <wp:posOffset>8255</wp:posOffset>
                </wp:positionV>
                <wp:extent cx="32575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65pt" to="308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-177165</wp:posOffset>
                </wp:positionV>
                <wp:extent cx="1275715" cy="3708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0840"/>
                        </a:xfrm>
                        <a:prstGeom prst="rect"/>
                        <a:solidFill>
                          <a:srgbClr val="F8A8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Manœuv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e tiroir porte-disqu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A8A0" strokecolor="#000000" strokeweight="0pt" style="position:absolute;rotation:-0;width:100.45pt;height:29.2pt;mso-wrap-distance-left:9.05pt;mso-wrap-distance-right:9.05pt;mso-wrap-distance-top:0pt;mso-wrap-distance-bottom:0pt;margin-top:-13.95pt;mso-position-vertical-relative:text;margin-left:182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Manœuvr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e tiroir porte-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3505</wp:posOffset>
                </wp:positionH>
                <wp:positionV relativeFrom="paragraph">
                  <wp:posOffset>-100330</wp:posOffset>
                </wp:positionV>
                <wp:extent cx="1701165" cy="289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oteur M1 +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2.8pt;mso-wrap-distance-left:9.05pt;mso-wrap-distance-right:9.05pt;mso-wrap-distance-top:0pt;mso-wrap-distance-bottom:0pt;margin-top:-7.9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oteur M1 +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9525</wp:posOffset>
                </wp:positionV>
                <wp:extent cx="116713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harger le disque dans le le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9.2pt;mso-wrap-distance-left:9.05pt;mso-wrap-distance-right:9.05pt;mso-wrap-distance-top:0pt;mso-wrap-distance-bottom:0pt;margin-top:0.75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harger le disque dans le l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150</wp:posOffset>
                </wp:positionH>
                <wp:positionV relativeFrom="paragraph">
                  <wp:posOffset>55880</wp:posOffset>
                </wp:positionV>
                <wp:extent cx="0" cy="16649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4pt" to="54.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0</wp:posOffset>
                </wp:positionH>
                <wp:positionV relativeFrom="paragraph">
                  <wp:posOffset>55880</wp:posOffset>
                </wp:positionV>
                <wp:extent cx="1447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4pt" to="65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5170</wp:posOffset>
                </wp:positionH>
                <wp:positionV relativeFrom="paragraph">
                  <wp:posOffset>55880</wp:posOffset>
                </wp:positionV>
                <wp:extent cx="180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4.4pt" to="17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9605</wp:posOffset>
                </wp:positionH>
                <wp:positionV relativeFrom="paragraph">
                  <wp:posOffset>92075</wp:posOffset>
                </wp:positionV>
                <wp:extent cx="470535" cy="2171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.2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93345</wp:posOffset>
                </wp:positionV>
                <wp:extent cx="1275715" cy="5416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416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Appro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la tête de lecture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a surface du disque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45pt;height:42.65pt;mso-wrap-distance-left:9.05pt;mso-wrap-distance-right:9.05pt;mso-wrap-distance-top:0pt;mso-wrap-distance-bottom:0pt;margin-top:7.35pt;mso-position-vertical-relative:text;margin-left:182.4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Appro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la tête de lecture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a surface d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3505</wp:posOffset>
                </wp:positionH>
                <wp:positionV relativeFrom="paragraph">
                  <wp:posOffset>67310</wp:posOffset>
                </wp:positionV>
                <wp:extent cx="760095" cy="2895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5.3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7750</wp:posOffset>
                </wp:positionH>
                <wp:positionV relativeFrom="paragraph">
                  <wp:posOffset>635</wp:posOffset>
                </wp:positionV>
                <wp:extent cx="32575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05pt" to="308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145</wp:posOffset>
                </wp:positionH>
                <wp:positionV relativeFrom="paragraph">
                  <wp:posOffset>36830</wp:posOffset>
                </wp:positionV>
                <wp:extent cx="1447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2.9pt" to="182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04775</wp:posOffset>
                </wp:positionV>
                <wp:extent cx="1022350" cy="407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ti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 CD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2.05pt;mso-wrap-distance-left:9.05pt;mso-wrap-distance-right:9.05pt;mso-wrap-distance-top:0pt;mso-wrap-distance-bottom:0pt;margin-top:8.25pt;mso-position-vertical-relative:text;margin-left:-36.9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ti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un C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370</wp:posOffset>
                </wp:positionH>
                <wp:positionV relativeFrom="paragraph">
                  <wp:posOffset>15113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1.9pt" to="54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8385</wp:posOffset>
                </wp:positionH>
                <wp:positionV relativeFrom="paragraph">
                  <wp:posOffset>121920</wp:posOffset>
                </wp:positionV>
                <wp:extent cx="1275715" cy="4070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Util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 faisceau la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2.05pt;mso-wrap-distance-left:9.05pt;mso-wrap-distance-right:9.05pt;mso-wrap-distance-top:0pt;mso-wrap-distance-bottom:0pt;margin-top:9.6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Utili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un faisceau 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32080</wp:posOffset>
                </wp:positionV>
                <wp:extent cx="0" cy="10496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4pt" to="171.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8050</wp:posOffset>
                </wp:positionH>
                <wp:positionV relativeFrom="paragraph">
                  <wp:posOffset>132080</wp:posOffset>
                </wp:positionV>
                <wp:extent cx="1447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4pt" to="182.8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9655</wp:posOffset>
                </wp:positionH>
                <wp:positionV relativeFrom="paragraph">
                  <wp:posOffset>132080</wp:posOffset>
                </wp:positionV>
                <wp:extent cx="32575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0.4pt" to="308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1122045" cy="2895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  <w:t>Tête de le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8pt;mso-wrap-distance-left:9.05pt;mso-wrap-distance-right:9.05pt;mso-wrap-distance-top:0pt;mso-wrap-distance-bottom:0pt;margin-top:1.85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808000"/>
                        </w:rPr>
                      </w:pPr>
                      <w:r>
                        <w:rPr>
                          <w:color w:val="808000"/>
                        </w:rPr>
                        <w:t>Têt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4090</wp:posOffset>
                </wp:positionH>
                <wp:positionV relativeFrom="paragraph">
                  <wp:posOffset>137795</wp:posOffset>
                </wp:positionV>
                <wp:extent cx="470535" cy="2171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10.8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055</wp:posOffset>
                </wp:positionH>
                <wp:positionV relativeFrom="paragraph">
                  <wp:posOffset>143510</wp:posOffset>
                </wp:positionV>
                <wp:extent cx="1447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.3pt" to="6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7075</wp:posOffset>
                </wp:positionH>
                <wp:positionV relativeFrom="paragraph">
                  <wp:posOffset>143510</wp:posOffset>
                </wp:positionV>
                <wp:extent cx="1809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1.3pt" to="171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30480</wp:posOffset>
                </wp:positionV>
                <wp:extent cx="1167130" cy="2622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re le di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0.65pt;mso-wrap-distance-left:9.05pt;mso-wrap-distance-right:9.05pt;mso-wrap-distance-top:0pt;mso-wrap-distance-bottom:0pt;margin-top:2.4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ire l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0630</wp:posOffset>
                </wp:positionH>
                <wp:positionV relativeFrom="paragraph">
                  <wp:posOffset>257810</wp:posOffset>
                </wp:positionV>
                <wp:extent cx="1447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0.3pt" to="308.2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965</wp:posOffset>
                </wp:positionH>
                <wp:positionV relativeFrom="paragraph">
                  <wp:posOffset>635</wp:posOffset>
                </wp:positionV>
                <wp:extent cx="1275715" cy="5518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ranslater la tête de lecture par rapport au boî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45pt;height:43.45pt;mso-wrap-distance-left:9.05pt;mso-wrap-distance-right:9.05pt;mso-wrap-distance-top:0pt;mso-wrap-distance-bottom:0pt;margin-top:0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ranslater la tête de lectur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0630</wp:posOffset>
                </wp:positionH>
                <wp:positionV relativeFrom="paragraph">
                  <wp:posOffset>82550</wp:posOffset>
                </wp:positionV>
                <wp:extent cx="0" cy="832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6.5pt" to="296.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186690</wp:posOffset>
                </wp:positionV>
                <wp:extent cx="1275715" cy="55181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éplacer le faisceau laser par rapport au di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14.7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éplacer le faisceau laser par rapport a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99405</wp:posOffset>
                </wp:positionH>
                <wp:positionV relativeFrom="paragraph">
                  <wp:posOffset>-62230</wp:posOffset>
                </wp:positionV>
                <wp:extent cx="760095" cy="2895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>Moteur 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-4.9pt;mso-position-vertical-relative:text;margin-left:4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</w:rPr>
                        <w:t>Moteur 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2235</wp:posOffset>
                </wp:positionH>
                <wp:positionV relativeFrom="paragraph">
                  <wp:posOffset>-92710</wp:posOffset>
                </wp:positionV>
                <wp:extent cx="21717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-7.3pt" to="425.1pt,-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8050</wp:posOffset>
                </wp:positionH>
                <wp:positionV relativeFrom="paragraph">
                  <wp:posOffset>130175</wp:posOffset>
                </wp:positionV>
                <wp:extent cx="144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25pt" to="182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9655</wp:posOffset>
                </wp:positionH>
                <wp:positionV relativeFrom="paragraph">
                  <wp:posOffset>130175</wp:posOffset>
                </wp:positionV>
                <wp:extent cx="1809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0.25pt" to="296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0965</wp:posOffset>
                </wp:positionH>
                <wp:positionV relativeFrom="paragraph">
                  <wp:posOffset>342900</wp:posOffset>
                </wp:positionV>
                <wp:extent cx="1275715" cy="5518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ettre en rotation le disque par rapport au boî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27pt;mso-position-vertical-relative:text;margin-left:30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ettre en rotation le disqu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8380</wp:posOffset>
                </wp:positionH>
                <wp:positionV relativeFrom="paragraph">
                  <wp:posOffset>130175</wp:posOffset>
                </wp:positionV>
                <wp:extent cx="1375410" cy="2171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T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non étudié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1pt;mso-wrap-distance-left:9.05pt;mso-wrap-distance-right:9.05pt;mso-wrap-distance-top:0pt;mso-wrap-distance-bottom:0pt;margin-top:10.25pt;mso-position-vertical-relative:text;margin-left:3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T4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non étudi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9405</wp:posOffset>
                </wp:positionH>
                <wp:positionV relativeFrom="paragraph">
                  <wp:posOffset>33020</wp:posOffset>
                </wp:positionV>
                <wp:extent cx="760095" cy="28956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2.6pt;mso-position-vertical-relative:text;margin-left:4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0630</wp:posOffset>
                </wp:positionH>
                <wp:positionV relativeFrom="paragraph">
                  <wp:posOffset>39370</wp:posOffset>
                </wp:positionV>
                <wp:extent cx="1447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3.1pt" to="308.2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2235</wp:posOffset>
                </wp:positionH>
                <wp:positionV relativeFrom="paragraph">
                  <wp:posOffset>39370</wp:posOffset>
                </wp:positionV>
                <wp:extent cx="2171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3.1pt" to="425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PERSPECTIVE DE L’ENSEMBLE SANS LE BOITIER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bookmarkStart w:id="2" w:name="_1034769477"/>
      <w:bookmarkStart w:id="3" w:name="_1034766216"/>
      <w:bookmarkStart w:id="4" w:name="_1034689886"/>
      <w:bookmarkStart w:id="5" w:name="_1034688221"/>
      <w:bookmarkStart w:id="6" w:name="_1034687135"/>
      <w:bookmarkStart w:id="7" w:name="_1034685115"/>
      <w:bookmarkStart w:id="8" w:name="_103468481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4"/>
        </w:rPr>
        <w:object w:dxaOrig="9619" w:dyaOrig="54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95pt;height:274.6pt" filled="f" o:ole="">
            <v:imagedata r:id="rId9" o:title=""/>
          </v:shape>
          <o:OLEObject Type="Embed" ProgID="" ShapeID="ole_rId8" DrawAspect="Content" ObjectID="_1567235454" r:id="rId8"/>
        </w:object>
      </w:r>
      <w:r>
        <w:rPr>
          <w:rFonts w:cs="Arial" w:ascii="Arial" w:hAnsi="Arial"/>
          <w:b/>
          <w:sz w:val="24"/>
        </w:rPr>
        <w:t>PRINCIPE DE FONCTIONNEMENT DE L’APPAREIL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disque à lire est posé sur le </w:t>
      </w:r>
      <w:r>
        <w:rPr>
          <w:rFonts w:cs="Arial" w:ascii="Arial" w:hAnsi="Arial"/>
          <w:i/>
          <w:color w:val="00FF00"/>
          <w:sz w:val="22"/>
        </w:rPr>
        <w:t>tiroir porte-disque</w:t>
      </w:r>
      <w:r>
        <w:rPr>
          <w:rFonts w:cs="Arial" w:ascii="Arial" w:hAnsi="Arial"/>
          <w:sz w:val="22"/>
        </w:rPr>
        <w:t xml:space="preserve">. Le déplacement de ce tiroir (ouverture et fermeture) est motorisé par le </w:t>
      </w:r>
      <w:r>
        <w:rPr>
          <w:rFonts w:cs="Arial" w:ascii="Arial" w:hAnsi="Arial"/>
          <w:i/>
          <w:color w:val="FF0000"/>
          <w:sz w:val="22"/>
        </w:rPr>
        <w:t>moteur M1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le</w:t>
      </w:r>
      <w:r>
        <w:rPr>
          <w:rFonts w:cs="Arial" w:ascii="Arial" w:hAnsi="Arial"/>
          <w:i/>
          <w:color w:val="FF0000"/>
          <w:sz w:val="22"/>
        </w:rPr>
        <w:t xml:space="preserve"> réducteur</w:t>
      </w:r>
      <w:r>
        <w:rPr>
          <w:rFonts w:cs="Arial" w:ascii="Arial" w:hAnsi="Arial"/>
          <w:color w:val="FF0000"/>
          <w:sz w:val="22"/>
        </w:rPr>
        <w:t xml:space="preserve">. </w:t>
      </w:r>
      <w:r>
        <w:rPr>
          <w:rFonts w:cs="Arial" w:ascii="Arial" w:hAnsi="Arial"/>
          <w:b/>
          <w:sz w:val="22"/>
        </w:rPr>
        <w:t>C’est l’objet de l’étude A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i/>
          <w:color w:val="0000FF"/>
          <w:sz w:val="22"/>
        </w:rPr>
        <w:t>came</w:t>
      </w:r>
      <w:r>
        <w:rPr>
          <w:rFonts w:cs="Arial" w:ascii="Arial" w:hAnsi="Arial"/>
          <w:sz w:val="22"/>
        </w:rPr>
        <w:t xml:space="preserve"> entraînée par le </w:t>
      </w:r>
      <w:r>
        <w:rPr>
          <w:rFonts w:cs="Arial" w:ascii="Arial" w:hAnsi="Arial"/>
          <w:i/>
          <w:color w:val="FF0000"/>
          <w:sz w:val="22"/>
        </w:rPr>
        <w:t>réducteur</w:t>
      </w:r>
      <w:r>
        <w:rPr>
          <w:rFonts w:cs="Arial" w:ascii="Arial" w:hAnsi="Arial"/>
          <w:sz w:val="22"/>
        </w:rPr>
        <w:t xml:space="preserve"> permet l’approche de la</w:t>
      </w:r>
      <w:r>
        <w:rPr>
          <w:rFonts w:cs="Arial" w:ascii="Arial" w:hAnsi="Arial"/>
          <w:i/>
          <w:color w:val="808000"/>
          <w:sz w:val="22"/>
        </w:rPr>
        <w:t xml:space="preserve"> tête de lecture</w:t>
      </w:r>
      <w:r>
        <w:rPr>
          <w:rFonts w:cs="Arial" w:ascii="Arial" w:hAnsi="Arial"/>
          <w:sz w:val="22"/>
        </w:rPr>
        <w:t xml:space="preserve"> de la surface du disque, ainsi que l’approche du </w:t>
      </w:r>
      <w:r>
        <w:rPr>
          <w:rFonts w:cs="Arial" w:ascii="Arial" w:hAnsi="Arial"/>
          <w:i/>
          <w:color w:val="FF00FF"/>
          <w:sz w:val="22"/>
        </w:rPr>
        <w:t>moteur M2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i/>
          <w:color w:val="FF00FF"/>
          <w:sz w:val="22"/>
        </w:rPr>
        <w:t>moteur M2</w:t>
      </w:r>
      <w:r>
        <w:rPr>
          <w:rFonts w:cs="Arial" w:ascii="Arial" w:hAnsi="Arial"/>
          <w:sz w:val="22"/>
        </w:rPr>
        <w:t xml:space="preserve"> entraîne le disque en rot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i/>
          <w:color w:val="00FFFF"/>
          <w:sz w:val="22"/>
        </w:rPr>
        <w:t>moteur M3</w:t>
      </w:r>
      <w:r>
        <w:rPr>
          <w:rFonts w:cs="Arial" w:ascii="Arial" w:hAnsi="Arial"/>
          <w:sz w:val="22"/>
        </w:rPr>
        <w:t xml:space="preserve"> permet le déplacement de la</w:t>
      </w:r>
      <w:r>
        <w:rPr>
          <w:rFonts w:cs="Arial" w:ascii="Arial" w:hAnsi="Arial"/>
          <w:i/>
          <w:color w:val="808000"/>
          <w:sz w:val="22"/>
        </w:rPr>
        <w:t xml:space="preserve"> tête de lecture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C’est l’objet de l’étude B</w:t>
      </w:r>
      <w:r>
        <w:rPr>
          <w:rFonts w:cs="Arial" w:ascii="Arial" w:hAnsi="Arial"/>
          <w:sz w:val="22"/>
        </w:rPr>
        <w:t>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A : MOTORISATION DU TIROI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1 : MANŒUVRER LE TIROIR PORTE-DISQUE (FT1)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1 : Mise en situation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s du chargement ou du déchargement d’un disque, le déplacement du tiroir est réalisé par le moteur M1 et par le réducteur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2 : Objectif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e plan du réducteur en choisissant des solutions technologiques adaptées aux contraintes du produ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3 : Données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moteur M1 est de marque Mabuchi. Ses références sont RF-300C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 caractéristiques géométriques sont les suivantes 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bookmarkStart w:id="9" w:name="_1035627057"/>
      <w:bookmarkStart w:id="10" w:name="_1035627000"/>
      <w:bookmarkStart w:id="11" w:name="_1034742228"/>
      <w:bookmarkStart w:id="12" w:name="_1034694278"/>
      <w:bookmarkStart w:id="13" w:name="_1034692243"/>
      <w:bookmarkStart w:id="14" w:name="_1034692139"/>
      <w:bookmarkStart w:id="15" w:name="_1034691942"/>
      <w:bookmarkStart w:id="16" w:name="_1034691850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sz w:val="22"/>
        </w:rPr>
        <w:object w:dxaOrig="9614" w:dyaOrig="40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35pt;height:186.55pt" filled="f" o:ole="">
            <v:imagedata r:id="rId11" o:title=""/>
          </v:shape>
          <o:OLEObject Type="Embed" ProgID="" ShapeID="ole_rId10" DrawAspect="Content" ObjectID="_840377011" r:id="rId10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éducteur est constitué ainsi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0335</wp:posOffset>
                </wp:positionH>
                <wp:positionV relativeFrom="paragraph">
                  <wp:posOffset>43815</wp:posOffset>
                </wp:positionV>
                <wp:extent cx="3726180" cy="2113915"/>
                <wp:effectExtent l="2540" t="63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360" cy="2113920"/>
                          <a:chOff x="0" y="0"/>
                          <a:chExt cx="3726360" cy="2113920"/>
                        </a:xfrm>
                      </wpg:grpSpPr>
                      <wps:wsp>
                        <wps:cNvSpPr/>
                        <wps:spPr>
                          <a:xfrm>
                            <a:off x="2567880" y="1534680"/>
                            <a:ext cx="796320" cy="579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318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2819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0281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99180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847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7472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3836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93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12920"/>
                            <a:ext cx="94104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240" y="179388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teur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9910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48456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38996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702360"/>
                            <a:ext cx="470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666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311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91944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117288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6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000" y="11365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5000" y="124524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0" y="14263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6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6800" y="1100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281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640" y="70164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003320"/>
                            <a:ext cx="434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74760" y="1136160"/>
                            <a:ext cx="20376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13652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846360"/>
                            <a:ext cx="3636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84708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2928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300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136520"/>
                            <a:ext cx="723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5354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846360"/>
                            <a:ext cx="3124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4708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136520"/>
                            <a:ext cx="1810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13652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0052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88344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375840"/>
                            <a:ext cx="3981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37656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2160" y="10292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2816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920" y="12466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09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6080" y="15354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160" y="18979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90160"/>
                            <a:ext cx="541080" cy="59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440"/>
                            <a:ext cx="7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870480"/>
                            <a:ext cx="741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837720"/>
                            <a:ext cx="284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40" y="793800"/>
                            <a:ext cx="3636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775440"/>
                            <a:ext cx="208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63240"/>
                            <a:ext cx="508680" cy="54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2920"/>
                            <a:ext cx="146520" cy="9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7416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7416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6884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4160"/>
                            <a:ext cx="14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4160"/>
                            <a:ext cx="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800"/>
                            <a:ext cx="7236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1688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8720" y="232560"/>
                            <a:ext cx="14472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2920"/>
                            <a:ext cx="14472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0"/>
                            <a:ext cx="722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rémaillère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360" y="131400"/>
                            <a:ext cx="824760" cy="56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31400"/>
                            <a:ext cx="72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768240"/>
                            <a:ext cx="741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751320"/>
                            <a:ext cx="208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520" y="71244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67428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1244520"/>
                            <a:ext cx="442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378440"/>
                            <a:ext cx="47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16136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3.45pt;width:293.4pt;height:166.45pt" coordorigin="-221,69" coordsize="5868,3329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823;top:2486;width:1253;height:91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0,2145" to="4450,2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5;top:20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3;top:16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86;top:1631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56,1403" to="2056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71;top:1289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;top:1232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01,1004" to="1201,1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;top:719;width:148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7;top:2894;width:10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oteur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630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832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2258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1175;width:74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1591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433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4;top:1517;width:114;height:569">
                  <v:shape id="shape_0" fillcolor="white" stroked="t" o:allowincell="f" style="position:absolute;left:1144;top:1649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01,1517" to="1201,1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1592" to="1257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934" to="1201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1973" to="1257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9;top:1916;width:114;height:569">
                  <v:shape id="shape_0" fillcolor="white" stroked="t" o:allowincell="f" style="position:absolute;left:1999;top:2048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6,1916" to="2056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1991" to="2112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2333" to="2056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2372" to="2112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11;top:1859;width:114;height:569">
                  <v:shape id="shape_0" fillcolor="white" stroked="t" o:allowincell="f" style="position:absolute;left:2911;top:1991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68,1859" to="2968,2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934" to="3024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8,2276" to="2968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2315" to="302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968;top:2030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481;top:2315;width:114;height:568">
                  <v:shape id="shape_0" fillcolor="white" stroked="t" o:allowincell="f" style="position:absolute;left:3481;top:2447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38,2315" to="3538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2390" to="3594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2732" to="3538,2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2771" to="3594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38,1802" to="3538,2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53;top:16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4;top:1174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1649;width:68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1858" to="4941,2142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42,1859" to="5625,1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8,1402" to="3024,1686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025,1403" to="3708,1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7,1060" to="2511,1344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12,1061" to="3195,1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1859" to="1884,2485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87,2487" to="1770,2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52,1402" to="4143,1686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44,1403" to="4827,1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0,1859" to="4164,2098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5,1859" to="4734,1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,1802" to="801,18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1460" to="915,1801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71,661" to="2397,831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98,662" to="3081,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16;top:1690;width:227;height:228">
                  <v:rect id="shape_0" stroked="f" o:allowincell="f" style="position:absolute;left:916;top:1690;width:113;height:227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  <v:line id="shape_0" from="1030,1690" to="1030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1802" to="1143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13;top:2087;width:228;height:228">
                  <v:rect id="shape_0" stroked="f" o:allowincell="f" style="position:absolute;left:2227;top:2087;width:113;height:227;flip:x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line id="shape_0" from="2227,2087" to="2227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2199" to="2226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3;top:2032;width:227;height:228">
                  <v:rect id="shape_0" stroked="f" o:allowincell="f" style="position:absolute;left:2683;top:2032;width:113;height:227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line id="shape_0" from="2797,2032" to="2797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2144" to="2910,2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3;top:2487;width:227;height:228">
                  <v:rect id="shape_0" stroked="f" o:allowincell="f" style="position:absolute;left:3253;top:2487;width:113;height:227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line id="shape_0" from="3367,2487" to="3367,2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7,2599" to="3480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5;top:3058;width:227;height:228">
                  <v:rect id="shape_0" stroked="f" o:allowincell="f" style="position:absolute;left:3595;top:3058;width:113;height:227;mso-wrap-style:none;v-text-anchor:middle">
                    <v:imagedata r:id="rId22" o:detectmouseclick="t"/>
                    <v:stroke color="#3465a4" joinstyle="round" endcap="flat"/>
                    <w10:wrap type="none"/>
                  </v:rect>
                  <v:line id="shape_0" from="3709,3058" to="3709,3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9,3170" to="3822,3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21,526" to="630,14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221,1460" to="-111,1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0,1440" to="6,14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,1388" to="51,14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9,1319" to="47,13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-8,1290" to="24,13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110,641" to="690,1495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517;top:436;width:230;height:1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17,186" to="747,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,186" to="978,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,335" to="978,5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5,186" to="978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,186" to="979,3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,72" to="1032,1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2;top:335;width:227;height:228">
                  <v:rect id="shape_0" stroked="f" o:allowincell="f" style="position:absolute;left:292;top:335;width:113;height:227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06,335" to="406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,447" to="51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7,435" to="744,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7,436" to="744,5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45;top:69;width:11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rémaillère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,276" to="1545,1161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46,276" to="2682,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,1279" to="147,12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8,1252" to="180,12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3,1191" to="179,12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0,1131" to="186,11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1;top:2029;width:6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,2240" to="813,2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4,1898" to="927,2239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850</wp:posOffset>
                </wp:positionH>
                <wp:positionV relativeFrom="paragraph">
                  <wp:posOffset>139700</wp:posOffset>
                </wp:positionV>
                <wp:extent cx="2569845" cy="2311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s caractéristiques sont les suivantes 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8.2pt;mso-wrap-distance-left:9.05pt;mso-wrap-distance-right:9.05pt;mso-wrap-distance-top:0pt;mso-wrap-distance-bottom:0pt;margin-top:11pt;mso-position-vertical-relative:text;margin-left:285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s caractéristiques sont les suivant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2530</wp:posOffset>
                </wp:positionH>
                <wp:positionV relativeFrom="paragraph">
                  <wp:posOffset>49530</wp:posOffset>
                </wp:positionV>
                <wp:extent cx="2533650" cy="2163445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779"/>
                              <w:gridCol w:w="708"/>
                              <w:gridCol w:w="709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= 20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ule m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de dents 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rgeur de denture b (en 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70.35pt;mso-wrap-distance-left:9.05pt;mso-wrap-distance-right:9.05pt;mso-wrap-distance-top:0pt;mso-wrap-distance-bottom:0pt;margin-top:3.9pt;mso-position-vertical-relative:text;margin-left:29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779"/>
                        <w:gridCol w:w="708"/>
                        <w:gridCol w:w="709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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20°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ule m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de dents 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rgeur de denture b (en 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6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7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72965</wp:posOffset>
                </wp:positionH>
                <wp:positionV relativeFrom="paragraph">
                  <wp:posOffset>6985</wp:posOffset>
                </wp:positionV>
                <wp:extent cx="1916430" cy="60452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roue 8 engrène avec la crémaillère 9 qui est liée au tir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47.6pt;mso-wrap-distance-left:9.05pt;mso-wrap-distance-right:9.05pt;mso-wrap-distance-top:0pt;mso-wrap-distance-bottom:0pt;margin-top:0.55pt;mso-position-vertical-relative:text;margin-left:-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roue 8 engrène avec la crémaillère 9 qui est liée au tir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140</wp:posOffset>
                </wp:positionH>
                <wp:positionV relativeFrom="paragraph">
                  <wp:posOffset>70485</wp:posOffset>
                </wp:positionV>
                <wp:extent cx="1880235" cy="61722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roue 8 engrène avec la crémaillère 9 qui est liée au tir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48.6pt;mso-wrap-distance-left:9.05pt;mso-wrap-distance-right:9.05pt;mso-wrap-distance-top:0pt;mso-wrap-distance-bottom:0pt;margin-top:5.5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roue 8 engrène avec la crémaillère 9 qui est liée au tir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ensemble du réducteur est monté sur le boîtier 0 en thermoplastique injecté (ABS) qui sert d’emba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cation en grande série, de qualité soignée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4 : Schématisation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Lors de la conception d’un réducteur par engrenages, un travail préliminaire consiste à rechercher le partagement</w:t>
      </w:r>
      <w:r>
        <w:rPr>
          <w:rFonts w:cs="Arial" w:ascii="Arial" w:hAnsi="Arial"/>
          <w:sz w:val="22"/>
          <w:vertAlign w:val="superscript"/>
        </w:rPr>
        <w:t>(*)</w:t>
      </w:r>
      <w:r>
        <w:rPr>
          <w:rFonts w:cs="Arial" w:ascii="Arial" w:hAnsi="Arial"/>
          <w:sz w:val="22"/>
        </w:rPr>
        <w:t xml:space="preserve"> optimum qui permettra le montage le plus simpl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848" w:hanging="0"/>
        <w:jc w:val="both"/>
        <w:rPr/>
      </w:pPr>
      <w:r>
        <w:rPr>
          <w:rFonts w:cs="Arial" w:ascii="Arial" w:hAnsi="Arial"/>
          <w:sz w:val="18"/>
          <w:vertAlign w:val="superscript"/>
        </w:rPr>
        <w:t>(*)</w:t>
      </w:r>
      <w:r>
        <w:rPr>
          <w:rFonts w:cs="Arial" w:ascii="Arial" w:hAnsi="Arial"/>
          <w:sz w:val="18"/>
        </w:rPr>
        <w:t xml:space="preserve"> Partagement : Représentation en vue extérieure ou en coupe (développée) montrant la répartition étagée des composants dans l’épaisseur d’un mécanism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>document réponse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A14</w:t>
      </w:r>
      <w:r>
        <w:rPr>
          <w:rFonts w:cs="Arial" w:ascii="Arial" w:hAnsi="Arial"/>
          <w:sz w:val="22"/>
        </w:rPr>
        <w:t xml:space="preserve"> à l’échelle 3:1, proposer un schéma structurel montrant le partagement choisi en coupe développée. Ce schéma pourra être réalisé à main levée, mais en respectant les dimensions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e schématisera pas la crémaillère 9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a : La perspective donnée à la page 2 ainsi que le schéma de la page 3 ne préfigurent pas de la solution de partagement choisi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5 : Etude graphique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>document réponse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 xml:space="preserve">cadre A15 </w:t>
      </w:r>
      <w:r>
        <w:rPr>
          <w:rFonts w:cs="Arial" w:ascii="Arial" w:hAnsi="Arial"/>
          <w:sz w:val="22"/>
        </w:rPr>
        <w:t>à l’échelle 4:1, réaliser le dessin d’ensemble du réducteur par engrenages selon les vues suivantes 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développée A-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>Lier le moteur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au boîtier thermoplastique 0 en liaison encastrement démontabl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tituer chaque mobil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er chaque mobile en liaison pivot démontable avec le boîtier 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osition de la crémaillère 9 est seulement donnée sur la coupe développée A-A. Elle ne sera pas représentée sur les autres vues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2 : APPROCHER LA TETE DE LECTURE DE LA SURFACE DU DISQUE (FT2)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1 : Mise en situ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rsque le tiroir est rentré complètement, il faut approcher à la surface du disque le moteur M2 et la tête de lecture. Cette approche est réalisée par la cam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me possède une crémaillère 10 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>qui n’engrène pas avec la roue 7 quand le tiroir rentre ou sort (Figure A</w:t>
      </w:r>
      <w:r>
        <w:rPr>
          <w:rFonts w:cs="Arial" w:ascii="Arial" w:hAnsi="Arial"/>
          <w:sz w:val="22"/>
          <w:vertAlign w:val="subscript"/>
        </w:rPr>
        <w:t>211</w:t>
      </w:r>
      <w:r>
        <w:rPr>
          <w:rFonts w:cs="Arial" w:ascii="Arial" w:hAnsi="Arial"/>
          <w:sz w:val="22"/>
        </w:rPr>
        <w:t>),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>qui engrène avec la roue 7 quand le tiroir est rentré (Figure A</w:t>
      </w:r>
      <w:r>
        <w:rPr>
          <w:rFonts w:cs="Arial" w:ascii="Arial" w:hAnsi="Arial"/>
          <w:sz w:val="22"/>
          <w:vertAlign w:val="subscript"/>
        </w:rPr>
        <w:t>212</w:t>
      </w:r>
      <w:r>
        <w:rPr>
          <w:rFonts w:cs="Arial" w:ascii="Arial" w:hAnsi="Arial"/>
          <w:sz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se déplaçant, cette came provoque la montée du support du moteur M2 et de la tête de le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2435</wp:posOffset>
                </wp:positionH>
                <wp:positionV relativeFrom="paragraph">
                  <wp:posOffset>372110</wp:posOffset>
                </wp:positionV>
                <wp:extent cx="3329940" cy="76009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ans cette phase, le tiroir (non représenté) rent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rémaillère 10 n’engrène pas avec la rou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support du moteur M2 et de la tête de lecture est en position bas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59.85pt;mso-wrap-distance-left:9.05pt;mso-wrap-distance-right:9.05pt;mso-wrap-distance-top:0pt;mso-wrap-distance-bottom:0pt;margin-top:29.3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ans cette phase, le tiroir (non représenté) rentr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rémaillère 10 n’engrène pas avec la roue 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support du moteur M2 et de la tête de lecture est en position b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1310</wp:posOffset>
                </wp:positionH>
                <wp:positionV relativeFrom="paragraph">
                  <wp:posOffset>66675</wp:posOffset>
                </wp:positionV>
                <wp:extent cx="5547360" cy="3076575"/>
                <wp:effectExtent l="0" t="0" r="0" b="0"/>
                <wp:wrapTopAndBottom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7" w:name="_1039592354"/>
                            <w:bookmarkStart w:id="18" w:name="_1036322155"/>
                            <w:bookmarkStart w:id="19" w:name="_1036321388"/>
                            <w:bookmarkStart w:id="20" w:name="_1036320909"/>
                            <w:bookmarkStart w:id="21" w:name="_1035627583"/>
                            <w:bookmarkStart w:id="22" w:name="_1035627476"/>
                            <w:bookmarkStart w:id="23" w:name="_1035627224"/>
                            <w:bookmarkStart w:id="24" w:name="_1034767107"/>
                            <w:bookmarkStart w:id="25" w:name="_1034751667"/>
                            <w:bookmarkStart w:id="26" w:name="_1034750922"/>
                            <w:bookmarkStart w:id="27" w:name="_1034750504"/>
                            <w:bookmarkStart w:id="28" w:name="_1034750341"/>
                            <w:bookmarkStart w:id="29" w:name="_1034750224"/>
                            <w:bookmarkStart w:id="30" w:name="_1034750150"/>
                            <w:bookmarkStart w:id="31" w:name="_1034749761"/>
                            <w:bookmarkStart w:id="32" w:name="_103474893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r>
                              <w:rPr/>
                              <w:object w:dxaOrig="8448" w:dyaOrig="470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22.4pt;height:235.05pt" filled="f" o:ole="">
                                  <v:imagedata r:id="rId25" o:title=""/>
                                </v:shape>
                                <o:OLEObject Type="Embed" ProgID="" ShapeID="ole_rId24" DrawAspect="Content" ObjectID="_23958855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242.25pt;mso-wrap-distance-left:9.05pt;mso-wrap-distance-right:9.05pt;mso-wrap-distance-top:0pt;mso-wrap-distance-bottom:0pt;margin-top:5.25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1039592354"/>
                      <w:bookmarkStart w:id="34" w:name="_1036322155"/>
                      <w:bookmarkStart w:id="35" w:name="_1036321388"/>
                      <w:bookmarkStart w:id="36" w:name="_1036320909"/>
                      <w:bookmarkStart w:id="37" w:name="_1035627583"/>
                      <w:bookmarkStart w:id="38" w:name="_1035627476"/>
                      <w:bookmarkStart w:id="39" w:name="_1035627224"/>
                      <w:bookmarkStart w:id="40" w:name="_1034767107"/>
                      <w:bookmarkStart w:id="41" w:name="_1034751667"/>
                      <w:bookmarkStart w:id="42" w:name="_1034750922"/>
                      <w:bookmarkStart w:id="43" w:name="_1034750504"/>
                      <w:bookmarkStart w:id="44" w:name="_1034750341"/>
                      <w:bookmarkStart w:id="45" w:name="_1034750224"/>
                      <w:bookmarkStart w:id="46" w:name="_1034750150"/>
                      <w:bookmarkStart w:id="47" w:name="_1034749761"/>
                      <w:bookmarkStart w:id="48" w:name="_1034748936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bookmarkEnd w:id="48"/>
                      <w:r>
                        <w:rPr/>
                        <w:object w:dxaOrig="8448" w:dyaOrig="470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22.4pt;height:235.05pt" filled="f" o:ole="">
                            <v:imagedata r:id="rId27" o:title=""/>
                          </v:shape>
                          <o:OLEObject Type="Embed" ProgID="" ShapeID="ole_rId26" DrawAspect="Content" ObjectID="_1519844862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1460</wp:posOffset>
                </wp:positionH>
                <wp:positionV relativeFrom="paragraph">
                  <wp:posOffset>113030</wp:posOffset>
                </wp:positionV>
                <wp:extent cx="3510915" cy="133921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ans cette phase, le tiroir (non représenté) est rentré. Il est arrêté en fin de cour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rémaillère 10 engrène avec la roue 7 qui continue de tourn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ame se dé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support du moteur M2 et de la tête de lecture est en position hau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5.45pt;mso-wrap-distance-left:9.05pt;mso-wrap-distance-right:9.05pt;mso-wrap-distance-top:0pt;mso-wrap-distance-bottom:0pt;margin-top:8.9pt;mso-position-vertical-relative:text;margin-left:2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ans cette phase, le tiroir (non représenté) est rentré. Il est arrêté en fin de cours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rémaillère 10 engrène avec la roue 7 qui continue de tourn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ame se dépl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support du moteur M2 et de la tête de lecture est en position ha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0335</wp:posOffset>
                </wp:positionH>
                <wp:positionV relativeFrom="paragraph">
                  <wp:posOffset>24765</wp:posOffset>
                </wp:positionV>
                <wp:extent cx="5539740" cy="2797810"/>
                <wp:effectExtent l="0" t="0" r="0" b="0"/>
                <wp:wrapTopAndBottom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9" w:name="_1036321425"/>
                            <w:bookmarkStart w:id="50" w:name="_1035627605"/>
                            <w:bookmarkStart w:id="51" w:name="_1034778074"/>
                            <w:bookmarkStart w:id="52" w:name="_1034767489"/>
                            <w:bookmarkStart w:id="53" w:name="_1034750888"/>
                            <w:bookmarkStart w:id="54" w:name="_1034750807"/>
                            <w:bookmarkStart w:id="55" w:name="_1034750520"/>
                            <w:bookmarkStart w:id="56" w:name="_1034750362"/>
                            <w:bookmarkStart w:id="57" w:name="_1034750238"/>
                            <w:bookmarkStart w:id="58" w:name="_1034750167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r>
                              <w:rPr/>
                              <w:object w:dxaOrig="8436" w:dyaOrig="42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21.8pt;height:213.1pt" filled="f" o:ole="">
                                  <v:imagedata r:id="rId29" o:title=""/>
                                </v:shape>
                                <o:OLEObject Type="Embed" ProgID="" ShapeID="ole_rId28" DrawAspect="Content" ObjectID="_29169863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220.3pt;mso-wrap-distance-left:9.05pt;mso-wrap-distance-right:9.05pt;mso-wrap-distance-top:0pt;mso-wrap-distance-bottom:0pt;margin-top:1.9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9" w:name="_1036321425"/>
                      <w:bookmarkStart w:id="60" w:name="_1035627605"/>
                      <w:bookmarkStart w:id="61" w:name="_1034778074"/>
                      <w:bookmarkStart w:id="62" w:name="_1034767489"/>
                      <w:bookmarkStart w:id="63" w:name="_1034750888"/>
                      <w:bookmarkStart w:id="64" w:name="_1034750807"/>
                      <w:bookmarkStart w:id="65" w:name="_1034750520"/>
                      <w:bookmarkStart w:id="66" w:name="_1034750362"/>
                      <w:bookmarkStart w:id="67" w:name="_1034750238"/>
                      <w:bookmarkStart w:id="68" w:name="_1034750167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r>
                        <w:rPr/>
                        <w:object w:dxaOrig="8436" w:dyaOrig="42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21.8pt;height:213.1pt" filled="f" o:ole="">
                            <v:imagedata r:id="rId31" o:title=""/>
                          </v:shape>
                          <o:OLEObject Type="Embed" ProgID="" ShapeID="ole_rId30" DrawAspect="Content" ObjectID="_1845231265" r:id="rId3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Dans les phases ou le tiroir est en mouvement de rentrée ou de sortie (Figure A</w:t>
      </w:r>
      <w:r>
        <w:rPr>
          <w:rFonts w:cs="Arial" w:ascii="Arial" w:hAnsi="Arial"/>
          <w:sz w:val="22"/>
          <w:vertAlign w:val="subscript"/>
        </w:rPr>
        <w:t>211</w:t>
      </w:r>
      <w:r>
        <w:rPr>
          <w:rFonts w:cs="Arial" w:ascii="Arial" w:hAnsi="Arial"/>
          <w:sz w:val="22"/>
        </w:rPr>
        <w:t>), la crémaillère 10 ne doit jamais engrener avec la roue 7. Sa position doit être stable et verrouillé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2 : Objectif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e plan du système permettant de verrouiller les positions extrêmes de la came en choisissant des solutions technologiques adaptées aux contraintes du produit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3315</wp:posOffset>
                </wp:positionH>
                <wp:positionV relativeFrom="paragraph">
                  <wp:posOffset>55880</wp:posOffset>
                </wp:positionV>
                <wp:extent cx="2103755" cy="205740"/>
                <wp:effectExtent l="266065" t="0" r="635" b="285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05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stable en butée à gauch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5pt;margin-top:4.4pt;width:165.6pt;height:16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stable en butée à gauch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A23 : Données 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62020</wp:posOffset>
                </wp:positionH>
                <wp:positionV relativeFrom="paragraph">
                  <wp:posOffset>90805</wp:posOffset>
                </wp:positionV>
                <wp:extent cx="1177925" cy="274320"/>
                <wp:effectExtent l="42037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instab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6pt;margin-top:7.15pt;width:92.7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instabl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5370</wp:posOffset>
                </wp:positionH>
                <wp:positionV relativeFrom="paragraph">
                  <wp:posOffset>567055</wp:posOffset>
                </wp:positionV>
                <wp:extent cx="1194435" cy="214630"/>
                <wp:effectExtent l="2540" t="254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4480" cy="214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1pt;margin-top:44.6pt;width:94pt;height:16.85pt;mso-wrap-style:none;v-text-anchor:middle;rotation:90">
                <v:fill o:detectmouseclick="t" on="false"/>
                <v:stroke color="black" weight="32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7350</wp:posOffset>
                </wp:positionH>
                <wp:positionV relativeFrom="paragraph">
                  <wp:posOffset>1283970</wp:posOffset>
                </wp:positionV>
                <wp:extent cx="0" cy="50673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01.1pt" to="230.5pt,140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8135</wp:posOffset>
                </wp:positionH>
                <wp:positionV relativeFrom="paragraph">
                  <wp:posOffset>1676400</wp:posOffset>
                </wp:positionV>
                <wp:extent cx="144780" cy="14478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1.95pt;width:11.35pt;height:11.35pt;mso-wrap-style:none;v-text-anchor:middle;rotation:30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0235</wp:posOffset>
                </wp:positionH>
                <wp:positionV relativeFrom="paragraph">
                  <wp:posOffset>64135</wp:posOffset>
                </wp:positionV>
                <wp:extent cx="2014220" cy="205740"/>
                <wp:effectExtent l="605155" t="0" r="635" b="673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205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stable en butée à droi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05pt;margin-top:5.05pt;width:158.55pt;height:16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stable en butée à droit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>Schéma de principe :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g">
            <w:drawing>
              <wp:anchor behindDoc="0" distT="0" distB="0" distL="114935" distR="79375" simplePos="0" locked="0" layoutInCell="0" allowOverlap="1" relativeHeight="64">
                <wp:simplePos x="0" y="0"/>
                <wp:positionH relativeFrom="column">
                  <wp:posOffset>2863850</wp:posOffset>
                </wp:positionH>
                <wp:positionV relativeFrom="paragraph">
                  <wp:posOffset>87630</wp:posOffset>
                </wp:positionV>
                <wp:extent cx="1007745" cy="1569720"/>
                <wp:effectExtent l="3810" t="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569600"/>
                          <a:chOff x="0" y="0"/>
                          <a:chExt cx="1007640" cy="1569600"/>
                        </a:xfrm>
                      </wpg:grpSpPr>
                      <wps:wsp>
                        <wps:cNvSpPr/>
                        <wps:spPr>
                          <a:xfrm flipH="1" rot="18000000">
                            <a:off x="18720" y="46332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1944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1096560"/>
                            <a:ext cx="253440" cy="4395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4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31176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4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45540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32400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0632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320"/>
                              <a:ext cx="118800" cy="6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22.2pt;width:95.4pt;height:108.25pt" coordorigin="4510,444" coordsize="1908,2165">
                <v:roundrect id="shape_0" stroked="t" o:allowincell="f" style="position:absolute;left:4541;top:867;width:1880;height:337;flip:x;mso-wrap-style:none;v-text-anchor:middle;rotation:60">
                  <v:fill o:detectmouseclick="t" on="false"/>
                  <v:stroke color="black" weight="6480" dashstyle="shortdot" joinstyle="miter" endcap="round"/>
                  <w10:wrap type="none"/>
                </v:roundrect>
                <v:oval id="shape_0" fillcolor="white" stroked="t" o:allowincell="f" style="position:absolute;left:5650;top:444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line id="shape_0" from="4596,1865" to="4994,255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510;top:2382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group id="shape_0" style="position:absolute;left:4946;top:629;width:825;height:1220">
                  <v:line id="shape_0" from="5575,629" to="5771,7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18,727" to="5771,74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18,727" to="5657,9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04,925" to="5657,939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164,1340" to="5303,15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50,1538" to="5303,155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88,1149" to="5427,136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174,1346" to="5427,1361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08,941" to="5547,11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94,1139" to="5547,1153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60,1544" to="5199,175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46,1741" to="5199,1756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46,1741" to="5132,184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4510</wp:posOffset>
                </wp:positionH>
                <wp:positionV relativeFrom="paragraph">
                  <wp:posOffset>548005</wp:posOffset>
                </wp:positionV>
                <wp:extent cx="1194435" cy="214630"/>
                <wp:effectExtent l="252095" t="0" r="2514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194480" cy="214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.35pt;margin-top:43.1pt;width:94pt;height:16.85pt;mso-wrap-style:none;v-text-anchor:middle;rotation:6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1290</wp:posOffset>
                </wp:positionH>
                <wp:positionV relativeFrom="paragraph">
                  <wp:posOffset>1181100</wp:posOffset>
                </wp:positionV>
                <wp:extent cx="253365" cy="439420"/>
                <wp:effectExtent l="6350" t="3175" r="571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3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93pt" to="232.6pt,1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3850</wp:posOffset>
                </wp:positionH>
                <wp:positionV relativeFrom="paragraph">
                  <wp:posOffset>1509395</wp:posOffset>
                </wp:positionV>
                <wp:extent cx="144780" cy="144780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5pt;margin-top:118.85pt;width:11.35pt;height:1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7260</wp:posOffset>
                </wp:positionH>
                <wp:positionV relativeFrom="paragraph">
                  <wp:posOffset>396240</wp:posOffset>
                </wp:positionV>
                <wp:extent cx="524510" cy="774700"/>
                <wp:effectExtent l="1905" t="3175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74720"/>
                          <a:chOff x="0" y="0"/>
                          <a:chExt cx="524520" cy="774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492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28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6228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8792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45144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57708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33012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45540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9800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32400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58104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70596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705960"/>
                            <a:ext cx="11880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31.2pt;width:41.25pt;height:61pt" coordorigin="3476,624" coordsize="825,1220">
                <v:line id="shape_0" from="3476,624" to="3672,7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76,722" to="3729,7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90,722" to="3729,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90,920" to="3843,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44,1335" to="4083,15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44,1533" to="4197,15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20,1144" to="3959,13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20,1341" to="4073,13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00,936" to="3839,11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0,1134" to="3953,11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48,1539" to="4187,17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48,1736" to="4301,17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15,1736" to="4301,18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2880</wp:posOffset>
                </wp:positionH>
                <wp:positionV relativeFrom="paragraph">
                  <wp:posOffset>1835150</wp:posOffset>
                </wp:positionV>
                <wp:extent cx="434340" cy="1562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562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4.4pt;margin-top:144.5pt;width:34.15pt;height:12.25pt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657350</wp:posOffset>
                </wp:positionV>
                <wp:extent cx="0" cy="1778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0.5pt" to="231.5pt,14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2880</wp:posOffset>
                </wp:positionH>
                <wp:positionV relativeFrom="paragraph">
                  <wp:posOffset>1835785</wp:posOffset>
                </wp:positionV>
                <wp:extent cx="43434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144.55pt" to="248.55pt,1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360045" cy="140335"/>
                <wp:effectExtent l="263525" t="635" r="0" b="1549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0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uté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5pt;margin-top:2.25pt;width:28.3pt;height:1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utée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9950</wp:posOffset>
                </wp:positionH>
                <wp:positionV relativeFrom="paragraph">
                  <wp:posOffset>101600</wp:posOffset>
                </wp:positionV>
                <wp:extent cx="144780" cy="1447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8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8610</wp:posOffset>
                </wp:positionH>
                <wp:positionV relativeFrom="paragraph">
                  <wp:posOffset>103505</wp:posOffset>
                </wp:positionV>
                <wp:extent cx="144780" cy="14478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5pt;margin-top:8.1pt;width:11.35pt;height:11.35pt;mso-wrap-style:none;v-text-anchor:middle;rotation:30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7465</wp:posOffset>
                </wp:positionH>
                <wp:positionV relativeFrom="paragraph">
                  <wp:posOffset>103505</wp:posOffset>
                </wp:positionV>
                <wp:extent cx="434340" cy="14478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95pt;margin-top:8.15pt;width:34.1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41935</wp:posOffset>
                </wp:positionH>
                <wp:positionV relativeFrom="paragraph">
                  <wp:posOffset>4445</wp:posOffset>
                </wp:positionV>
                <wp:extent cx="398145" cy="434340"/>
                <wp:effectExtent l="0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434520"/>
                          <a:chOff x="0" y="0"/>
                          <a:chExt cx="398160" cy="434520"/>
                        </a:xfrm>
                      </wpg:grpSpPr>
                      <wps:wsp>
                        <wps:cNvSpPr/>
                        <wps:spPr>
                          <a:xfrm rot="5400000">
                            <a:off x="-138960" y="13896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" y="222120"/>
                            <a:ext cx="1994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480" y="171000"/>
                            <a:ext cx="14472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0.35pt;width:43.45pt;height:34.15pt" coordorigin="-601,7" coordsize="869,683">
                <v:rect id="shape_0" stroked="f" o:allowincell="f" style="position:absolute;left:-600;top:226;width:683;height:245;mso-wrap-style:none;v-text-anchor:middle;rotation:90">
                  <v:imagedata r:id="rId35" o:detectmouseclick="t"/>
                  <v:stroke color="#3465a4" joinstyle="round" endcap="flat"/>
                  <w10:wrap type="none"/>
                </v:rect>
                <v:line id="shape_0" from="-136,357" to="177,3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136,7" to="-136,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1;top:276;width:227;height:18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73025</wp:posOffset>
                </wp:positionV>
                <wp:extent cx="152400" cy="63246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632520"/>
                          <a:chOff x="0" y="0"/>
                          <a:chExt cx="152280" cy="63252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1447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558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3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40644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6296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41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948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632520"/>
                            <a:ext cx="1371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5.75pt;width:11.95pt;height:49.75pt" coordorigin="4486,115" coordsize="239,995">
                <v:line id="shape_0" from="4498,115" to="4725,115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115" to="4725,2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203" to="4725,290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292" to="4725,3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755" to="4725,842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844" to="4725,9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578" to="4713,665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666" to="4713,7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390" to="4713,477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479" to="4713,56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933" to="4713,1020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1022" to="4713,11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1111" to="4713,1111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845</wp:posOffset>
                </wp:positionH>
                <wp:positionV relativeFrom="paragraph">
                  <wp:posOffset>635</wp:posOffset>
                </wp:positionV>
                <wp:extent cx="594360" cy="217805"/>
                <wp:effectExtent l="5080" t="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17800"/>
                          <a:chOff x="0" y="0"/>
                          <a:chExt cx="594360" cy="217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0pt;width:46.75pt;height:17.1pt" coordorigin="247,0" coordsize="935,342">
                <v:line id="shape_0" from="247,172" to="30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,343" to="36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71" to="41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,172" to="47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,172" to="54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,343" to="60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,171" to="65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,172" to="71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172" to="78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343" to="84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71" to="89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,172" to="95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5,172" to="1011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343" to="1068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,171" to="1125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6,172" to="1182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,0" to="247,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845</wp:posOffset>
                </wp:positionH>
                <wp:positionV relativeFrom="paragraph">
                  <wp:posOffset>635</wp:posOffset>
                </wp:positionV>
                <wp:extent cx="198310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0.05pt" to="168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73025</wp:posOffset>
                </wp:positionV>
                <wp:extent cx="0" cy="1778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5.75pt" to="120.05pt,1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0295</wp:posOffset>
                </wp:positionH>
                <wp:positionV relativeFrom="paragraph">
                  <wp:posOffset>635</wp:posOffset>
                </wp:positionV>
                <wp:extent cx="1223645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05pt" to="282.15pt,0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7465</wp:posOffset>
                </wp:positionH>
                <wp:positionV relativeFrom="paragraph">
                  <wp:posOffset>75565</wp:posOffset>
                </wp:positionV>
                <wp:extent cx="434340" cy="1562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562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95pt;margin-top:5.95pt;width:34.15pt;height:12.2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7465</wp:posOffset>
                </wp:positionH>
                <wp:positionV relativeFrom="paragraph">
                  <wp:posOffset>76200</wp:posOffset>
                </wp:positionV>
                <wp:extent cx="43434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6pt" to="137.1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830</wp:posOffset>
                </wp:positionH>
                <wp:positionV relativeFrom="paragraph">
                  <wp:posOffset>117475</wp:posOffset>
                </wp:positionV>
                <wp:extent cx="360045" cy="140335"/>
                <wp:effectExtent l="635" t="262890" r="3168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0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am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9.25pt;width:28.3pt;height:1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ame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2150</wp:posOffset>
                </wp:positionH>
                <wp:positionV relativeFrom="paragraph">
                  <wp:posOffset>146685</wp:posOffset>
                </wp:positionV>
                <wp:extent cx="523240" cy="217805"/>
                <wp:effectExtent l="0" t="402590" r="4610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oîtier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5pt;margin-top:11.55pt;width:41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oîtier 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7750</wp:posOffset>
                </wp:positionH>
                <wp:positionV relativeFrom="paragraph">
                  <wp:posOffset>38735</wp:posOffset>
                </wp:positionV>
                <wp:extent cx="2787015" cy="121729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a came est liée en son extrémité à une bascule 11 dans un trou oblo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 ressort de compression 12 monté à l’intérieur du trou oblong permet de maintenir la position extrême de la ca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bascule est en liaison pivot par rapport au boîtier en thermoplastique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95.85pt;mso-wrap-distance-left:9.05pt;mso-wrap-distance-right:9.05pt;mso-wrap-distance-top:0pt;mso-wrap-distance-bottom:0pt;margin-top:3.0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a came est liée en son extrémité à une bascule 11 dans un trou oblong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n ressort de compression 12 monté à l’intérieur du trou oblong permet de maintenir la position extrême de la cam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bascule est en liaison pivot par rapport au boîtier en thermoplastique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2620</wp:posOffset>
                </wp:positionH>
                <wp:positionV relativeFrom="paragraph">
                  <wp:posOffset>120015</wp:posOffset>
                </wp:positionV>
                <wp:extent cx="840740" cy="217805"/>
                <wp:effectExtent l="444500" t="51435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rémaillère 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pt;margin-top:9.45pt;width:66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rémaillère 1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9245</wp:posOffset>
                </wp:positionH>
                <wp:positionV relativeFrom="paragraph">
                  <wp:posOffset>252095</wp:posOffset>
                </wp:positionV>
                <wp:extent cx="1588135" cy="217805"/>
                <wp:effectExtent l="1270" t="770255" r="4978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essort  de compression 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35pt;margin-top:19.85pt;width:12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Ressort  de compression 12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50975</wp:posOffset>
                </wp:positionH>
                <wp:positionV relativeFrom="paragraph">
                  <wp:posOffset>249555</wp:posOffset>
                </wp:positionV>
                <wp:extent cx="523240" cy="217805"/>
                <wp:effectExtent l="0" t="147955" r="9353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oîtier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5pt;margin-top:19.65pt;width:41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oîtier 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1725</wp:posOffset>
                </wp:positionH>
                <wp:positionV relativeFrom="paragraph">
                  <wp:posOffset>10795</wp:posOffset>
                </wp:positionV>
                <wp:extent cx="812800" cy="217805"/>
                <wp:effectExtent l="0" t="344170" r="83756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ascule 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5pt;margin-top:0.85pt;width:63.9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ascule 11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caractéristiques dimensionnelles du ressort de compression 12 sont : </w:t>
        <w:tab/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amètre du fil </w:t>
        <w:tab/>
        <w:tab/>
        <w:tab/>
        <w:t>d = 0,35 m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iamètre d’enroulement</w:t>
        <w:tab/>
        <w:tab/>
        <w:t>D = 3,5 mm</w:t>
        <w:tab/>
        <w:tab/>
        <w:tab/>
        <w:tab/>
        <w:tab/>
        <w:tab/>
        <w:tab/>
        <w:t>Nombre de spires</w:t>
        <w:tab/>
        <w:tab/>
        <w:tab/>
        <w:t>n = 9 spi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ueur du ressort monté</w:t>
        <w:tab/>
        <w:tab/>
        <w:t>environ 10 mm (en position stabl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ositions extrêmes ne sont pas imposées par la longueur du trou oblong. La came vient en butée sur le boîtier 0 de chaque coté. Ces butées ne sont pas à étudie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cation en grande série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brement rédui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4 : Etude graphique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A24</w:t>
      </w:r>
      <w:r>
        <w:rPr>
          <w:rFonts w:cs="Arial" w:ascii="Arial" w:hAnsi="Arial"/>
          <w:sz w:val="22"/>
        </w:rPr>
        <w:t xml:space="preserve"> à l’échelle 4:1, réaliser le dessin d’ensemble du mécanisme de verrouillage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C-C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eprésentation se fera en position extrême gauche (crémaillère débrayée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a came à la bascule 11 en favorisant le glissement entre les pièces dans le trou oblong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a bascule 11 en liaison pivot par rapport au boîtier 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sitionner le ressort à ses extrémité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 : ETUDE DU TOLERANCEMENT DE LA CREMAILLERE 10 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1 : Objectif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a cotation fonctionnelle (en respectant les normes ISO en vigueur) du plan primitif de la crémaillère 10 appartenant à la cam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2 : Donné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sin d’ensemble partiel relatif à la fonction d’engrènement de la crémaillère 10 avec la roue 7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29895</wp:posOffset>
                </wp:positionH>
                <wp:positionV relativeFrom="paragraph">
                  <wp:posOffset>279400</wp:posOffset>
                </wp:positionV>
                <wp:extent cx="6922135" cy="2877820"/>
                <wp:effectExtent l="0" t="0" r="0" b="0"/>
                <wp:wrapTopAndBottom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9" w:name="_1039938867"/>
                            <w:bookmarkStart w:id="70" w:name="_1039937172"/>
                            <w:bookmarkStart w:id="71" w:name="_1039936899"/>
                            <w:bookmarkStart w:id="72" w:name="_1039936546"/>
                            <w:bookmarkStart w:id="73" w:name="_1036322743"/>
                            <w:bookmarkStart w:id="74" w:name="_1036322564"/>
                            <w:bookmarkStart w:id="75" w:name="_1036322257"/>
                            <w:bookmarkStart w:id="76" w:name="_1035628458"/>
                            <w:bookmarkStart w:id="77" w:name="_1035628239"/>
                            <w:bookmarkStart w:id="78" w:name="_1034757892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r>
                              <w:rPr/>
                              <w:object w:dxaOrig="7663" w:dyaOrig="316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30.65pt;height:219.35pt" filled="f" o:ole="">
                                  <v:imagedata r:id="rId39" o:title=""/>
                                </v:shape>
                                <o:OLEObject Type="Embed" ProgID="" ShapeID="ole_rId38" DrawAspect="Content" ObjectID="_1680128391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226.6pt;mso-wrap-distance-left:9.05pt;mso-wrap-distance-right:9.05pt;mso-wrap-distance-top:0pt;mso-wrap-distance-bottom:0pt;margin-top:22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9" w:name="_1039938867"/>
                      <w:bookmarkStart w:id="80" w:name="_1039937172"/>
                      <w:bookmarkStart w:id="81" w:name="_1039936899"/>
                      <w:bookmarkStart w:id="82" w:name="_1039936546"/>
                      <w:bookmarkStart w:id="83" w:name="_1036322743"/>
                      <w:bookmarkStart w:id="84" w:name="_1036322564"/>
                      <w:bookmarkStart w:id="85" w:name="_1036322257"/>
                      <w:bookmarkStart w:id="86" w:name="_1035628458"/>
                      <w:bookmarkStart w:id="87" w:name="_1035628239"/>
                      <w:bookmarkStart w:id="88" w:name="_1034757892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r>
                        <w:rPr/>
                        <w:object w:dxaOrig="7663" w:dyaOrig="316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30.65pt;height:219.35pt" filled="f" o:ole="">
                            <v:imagedata r:id="rId41" o:title=""/>
                          </v:shape>
                          <o:OLEObject Type="Embed" ProgID="" ShapeID="ole_rId40" DrawAspect="Content" ObjectID="_1549516174" r:id="rId4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33 : Tolérancemen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Sur le dessin de la came donné sur le </w:t>
      </w:r>
      <w:r>
        <w:rPr>
          <w:rFonts w:cs="Arial" w:ascii="Arial" w:hAnsi="Arial"/>
          <w:i/>
          <w:sz w:val="22"/>
        </w:rPr>
        <w:t>document réponse (page 10)</w:t>
      </w:r>
      <w:r>
        <w:rPr>
          <w:rFonts w:cs="Arial" w:ascii="Arial" w:hAnsi="Arial"/>
          <w:sz w:val="22"/>
        </w:rPr>
        <w:t xml:space="preserve"> dans le </w:t>
      </w:r>
      <w:r>
        <w:rPr>
          <w:rFonts w:cs="Arial" w:ascii="Arial" w:hAnsi="Arial"/>
          <w:i/>
          <w:sz w:val="22"/>
        </w:rPr>
        <w:t>cadre A33</w:t>
      </w:r>
      <w:r>
        <w:rPr>
          <w:rFonts w:cs="Arial" w:ascii="Arial" w:hAnsi="Arial"/>
          <w:sz w:val="22"/>
        </w:rPr>
        <w:t>, on demande d’établir la cotation fonctionnelle du plan primitif de la crémaillère 10 en prenant en compte 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’engrènement de la roue 7 avec la crémaillère 10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es surfaces effectives de guidage de la crémaillère 10 dans le boîtier 0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a position du plot P dans la direction X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Le plan primitif ne peut être correctement positionné que si la surface principale de guidage de la crémaillère a une forme « correcte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olérancement dimensionnel sera indiqué en précisant si la dimension est de référence (cote encadrée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olérancement géométrique ne sera pas chiffré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B : DEPLACEMENT DE LA TETE DE LECTU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4 : TRANSLATER LA TETE DE LECTURE PAR RAPPORT AU BOITIER (FT3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1 : Mise en situ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 lire les informations contenues sur un disque, la tête de lecture doit se déplacer radialement par rapport au disqu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453390</wp:posOffset>
                </wp:positionV>
                <wp:extent cx="6018530" cy="316992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9" w:name="_1036322904"/>
                            <w:bookmarkStart w:id="90" w:name="_1035628683"/>
                            <w:bookmarkStart w:id="91" w:name="_1034770390"/>
                            <w:bookmarkStart w:id="92" w:name="_1034769817"/>
                            <w:bookmarkStart w:id="93" w:name="_1034769308"/>
                            <w:bookmarkStart w:id="94" w:name="_1034769181"/>
                            <w:bookmarkStart w:id="95" w:name="_1034769149"/>
                            <w:bookmarkStart w:id="96" w:name="_1034769047"/>
                            <w:bookmarkEnd w:id="89"/>
                            <w:bookmarkEnd w:id="90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r>
                              <w:rPr/>
                              <w:object w:dxaOrig="9190" w:dyaOrig="484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59.5pt;height:242.4pt" filled="f" o:ole="">
                                  <v:imagedata r:id="rId43" o:title=""/>
                                </v:shape>
                                <o:OLEObject Type="Embed" ProgID="" ShapeID="ole_rId42" DrawAspect="Content" ObjectID="_251455218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49.6pt;mso-wrap-distance-left:9.05pt;mso-wrap-distance-right:9.05pt;mso-wrap-distance-top:0pt;mso-wrap-distance-bottom:0pt;margin-top:35.7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7" w:name="_1036322904"/>
                      <w:bookmarkStart w:id="98" w:name="_1035628683"/>
                      <w:bookmarkStart w:id="99" w:name="_1034770390"/>
                      <w:bookmarkStart w:id="100" w:name="_1034769817"/>
                      <w:bookmarkStart w:id="101" w:name="_1034769308"/>
                      <w:bookmarkStart w:id="102" w:name="_1034769181"/>
                      <w:bookmarkStart w:id="103" w:name="_1034769149"/>
                      <w:bookmarkStart w:id="104" w:name="_1034769047"/>
                      <w:bookmarkEnd w:id="97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r>
                        <w:rPr/>
                        <w:object w:dxaOrig="9190" w:dyaOrig="484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59.5pt;height:242.4pt" filled="f" o:ole="">
                            <v:imagedata r:id="rId45" o:title=""/>
                          </v:shape>
                          <o:OLEObject Type="Embed" ProgID="" ShapeID="ole_rId44" DrawAspect="Content" ObjectID="_1231634023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2 : Objectif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plan du système de déplacement en translation de la tête de lecture en choisissant des solutions technologiques adaptées aux contraintes du produit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3 : Données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L’ensemble étudié ici est monté sur une platine qui est obtenue en découpage et pliage, et dont les parties fonctionnelles sont obtenues par moulage « in situ »</w:t>
      </w:r>
      <w:r>
        <w:rPr>
          <w:rFonts w:cs="Arial" w:ascii="Arial" w:hAnsi="Arial"/>
          <w:sz w:val="22"/>
          <w:vertAlign w:val="superscript"/>
        </w:rPr>
        <w:t>(</w:t>
      </w: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22"/>
          <w:vertAlign w:val="superscript"/>
        </w:rPr>
        <w:t>)</w:t>
      </w:r>
      <w:r>
        <w:rPr>
          <w:rFonts w:cs="Arial" w:ascii="Arial" w:hAnsi="Arial"/>
          <w:sz w:val="22"/>
        </w:rPr>
        <w:t xml:space="preserve"> (outsert moulding).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848" w:hanging="0"/>
        <w:jc w:val="both"/>
        <w:rPr/>
      </w:pPr>
      <w:r>
        <w:rPr>
          <w:rFonts w:cs="Arial" w:ascii="Arial" w:hAnsi="Arial"/>
          <w:sz w:val="18"/>
          <w:vertAlign w:val="superscript"/>
        </w:rPr>
        <w:t>(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vertAlign w:val="superscript"/>
        </w:rPr>
        <w:t>)</w:t>
      </w:r>
      <w:r>
        <w:rPr>
          <w:rFonts w:cs="Arial" w:ascii="Arial" w:hAnsi="Arial"/>
          <w:sz w:val="18"/>
        </w:rPr>
        <w:t xml:space="preserve"> Cette technique consiste à surmouler des petits éléments fonctionnels (</w:t>
      </w:r>
      <w:r>
        <w:rPr>
          <w:rFonts w:cs="Arial" w:ascii="Arial" w:hAnsi="Arial"/>
          <w:color w:val="00FFFF"/>
          <w:sz w:val="18"/>
        </w:rPr>
        <w:t>pions de centrag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color w:val="FF0000"/>
          <w:sz w:val="18"/>
        </w:rPr>
        <w:t>éléments de guidage</w:t>
      </w:r>
      <w:r>
        <w:rPr>
          <w:rFonts w:cs="Arial" w:ascii="Arial" w:hAnsi="Arial"/>
          <w:sz w:val="18"/>
        </w:rPr>
        <w:t xml:space="preserve"> ou </w:t>
      </w:r>
      <w:r>
        <w:rPr>
          <w:rFonts w:cs="Arial" w:ascii="Arial" w:hAnsi="Arial"/>
          <w:color w:val="00FF00"/>
          <w:sz w:val="18"/>
        </w:rPr>
        <w:t>éléments de maintien</w:t>
      </w:r>
      <w:r>
        <w:rPr>
          <w:rFonts w:cs="Arial" w:ascii="Arial" w:hAnsi="Arial"/>
          <w:sz w:val="18"/>
        </w:rPr>
        <w:t>, …) en thermoplastique sur une pièce métallique de dimensions plus importantes (par exemple, une platine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ncipe du moulage « in situ » :</w:t>
        <w:tab/>
        <w:tab/>
        <w:tab/>
        <w:tab/>
        <w:t>Exemples de réalisation en moulage « in situ » 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2235</wp:posOffset>
                </wp:positionH>
                <wp:positionV relativeFrom="paragraph">
                  <wp:posOffset>552450</wp:posOffset>
                </wp:positionV>
                <wp:extent cx="506730" cy="137541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375560"/>
                          <a:chOff x="0" y="0"/>
                          <a:chExt cx="50688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72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944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7" y="171"/>
                                </a:lnTo>
                                <a:lnTo>
                                  <a:pt x="57" y="114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70520"/>
                            <a:ext cx="3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39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57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0504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228" y="114"/>
                                </a:lnTo>
                                <a:lnTo>
                                  <a:pt x="228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43.5pt;width:39.9pt;height:108.3pt" coordorigin="2161,870" coordsize="798,2166">
                <v:rect id="shape_0" stroked="t" o:allowincell="f" style="position:absolute;left:2161;top:870;width:398;height:2165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503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1383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1668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2067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446;top:1326;width:56;height:170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446;top:1668;width:56;height:113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00ccff" stroked="t" o:allowincell="f" style="position:absolute;left:2360;top:2038;width:227;height:56;mso-wrap-style:none;v-text-anchor:middle;rotation:9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446;top:2351;width:170;height:56;mso-wrap-style:none;v-text-anchor:middle;rotation:27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2560;top:2352;width:56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2560;top:870;width:398;height:2165;mso-wrap-style:none;v-text-anchor:middle">
                  <v:imagedata r:id="rId49" o:detectmouseclick="t"/>
                  <v:stroke color="black" weight="9360" joinstyle="round" endcap="flat"/>
                  <w10:wrap type="none"/>
                </v:shape>
                <v:shape id="shape_0" coordsize="171,171" path="m0,0l0,171l57,171l57,114l171,57l171,0l0,0xe" fillcolor="#00ccff" stroked="t" o:allowincell="f" style="position:absolute;left:2617;top:1326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57,285" path="m0,0l0,285l57,285l57,57l0,0xe" fillcolor="#00ccff" stroked="t" o:allowincell="f" style="position:absolute;left:2617;top:1611;width:56;height:284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171,171" path="m0,0l0,171l171,171l171,114l57,114l57,57l171,57l171,0l0,0xe" fillcolor="#00ccff" stroked="t" o:allowincell="f" style="position:absolute;left:2617;top:2010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228,171" path="m0,0l0,171l171,171l228,114l228,57l171,0l0,0xe" fillcolor="#00ccff" stroked="t" o:allowincell="f" style="position:absolute;left:2617;top:2295;width:227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580</wp:posOffset>
                </wp:positionH>
                <wp:positionV relativeFrom="paragraph">
                  <wp:posOffset>552450</wp:posOffset>
                </wp:positionV>
                <wp:extent cx="615315" cy="137541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1375560"/>
                          <a:chOff x="0" y="0"/>
                          <a:chExt cx="61524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72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3.5pt;width:48.45pt;height:108.3pt" coordorigin="508,870" coordsize="969,2166">
                <v:rect id="shape_0" stroked="t" o:allowincell="f" style="position:absolute;left:508;top:870;width:398;height:2165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850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1383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1668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2067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3;top:1326;width:5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3;top:1668;width:56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7;top:2038;width:227;height:56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;top:2351;width:170;height:5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07;top:235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1078;top:870;width:398;height:2165;mso-wrap-style:none;v-text-anchor:middle">
                  <v:imagedata r:id="rId53" o:detectmouseclick="t"/>
                  <v:stroke color="black" weight="9360" joinstyle="round" endcap="flat"/>
                  <w10:wrap type="none"/>
                </v:shape>
                <v:line id="shape_0" from="1078,1155" to="1078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0915</wp:posOffset>
                </wp:positionH>
                <wp:positionV relativeFrom="paragraph">
                  <wp:posOffset>552450</wp:posOffset>
                </wp:positionV>
                <wp:extent cx="796290" cy="137541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375560"/>
                          <a:chOff x="0" y="0"/>
                          <a:chExt cx="79632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8944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7" y="171"/>
                                </a:lnTo>
                                <a:lnTo>
                                  <a:pt x="57" y="114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70520"/>
                            <a:ext cx="3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39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57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0504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228" y="114"/>
                                </a:lnTo>
                                <a:lnTo>
                                  <a:pt x="228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7892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81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2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72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5pt;margin-top:43.5pt;width:62.7pt;height:108.3pt" coordorigin="3529,870" coordsize="1254,2166">
                <v:rect id="shape_0" stroked="t" o:allowincell="f" style="position:absolute;left:3529;top:870;width:398;height:2165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042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1383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1668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2067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99;top:2352;width:56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4384;top:870;width:398;height:2165;mso-wrap-style:none;v-text-anchor:middle">
                  <v:imagedata r:id="rId57" o:detectmouseclick="t"/>
                  <v:stroke color="black" weight="9360" joinstyle="round" endcap="flat"/>
                  <w10:wrap type="none"/>
                </v:shape>
                <v:shape id="shape_0" coordsize="171,171" path="m0,0l0,171l57,171l57,114l171,57l171,0l0,0xe" fillcolor="#00ccff" stroked="t" o:allowincell="f" style="position:absolute;left:4156;top:1326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57,285" path="m0,0l0,285l57,285l57,57l0,0xe" fillcolor="#00ccff" stroked="t" o:allowincell="f" style="position:absolute;left:4156;top:1611;width:56;height:284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171,171" path="m0,0l0,171l171,171l171,114l57,114l57,57l171,57l171,0l0,0xe" fillcolor="#00ccff" stroked="t" o:allowincell="f" style="position:absolute;left:4156;top:2010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228,171" path="m0,0l0,171l171,171l228,114l228,57l171,0l0,0xe" fillcolor="#00ccff" stroked="t" o:allowincell="f" style="position:absolute;left:4156;top:2295;width:227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rect id="shape_0" fillcolor="white" stroked="f" o:allowincell="f" style="position:absolute;left:3871;top:1152;width:113;height:1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814;top:1326;width:5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4;top:1668;width:56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28;top:2038;width:227;height:56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0,1155" to="3926,1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1,1155" to="3871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2637" to="3927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t" o:allowincell="f" style="position:absolute;left:3985;top:1326;width:56;height:170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985;top:1668;width:56;height:113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3899;top:2038;width:227;height:56;mso-wrap-style:none;v-text-anchor:middle;rotation:9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985;top:2351;width:170;height:56;mso-wrap-style:none;v-text-anchor:middle;rotation:270" type="_x0000_t8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0140</wp:posOffset>
                </wp:positionH>
                <wp:positionV relativeFrom="paragraph">
                  <wp:posOffset>104775</wp:posOffset>
                </wp:positionV>
                <wp:extent cx="2510790" cy="156972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5" w:name="_1035640816"/>
                            <w:bookmarkStart w:id="106" w:name="_1035638322"/>
                            <w:bookmarkEnd w:id="105"/>
                            <w:bookmarkEnd w:id="106"/>
                            <w:r>
                              <w:rPr/>
                              <w:object w:dxaOrig="3666" w:dyaOrig="232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83.3pt;height:116.4pt" filled="f" o:ole="">
                                  <v:imagedata r:id="rId59" o:title=""/>
                                </v:shape>
                                <o:OLEObject Type="Embed" ProgID="" ShapeID="ole_rId58" DrawAspect="Content" ObjectID="_691678462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23.6pt;mso-wrap-distance-left:9.05pt;mso-wrap-distance-right:9.05pt;mso-wrap-distance-top:0pt;mso-wrap-distance-bottom:0pt;margin-top:8.25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07" w:name="_1035640816"/>
                      <w:bookmarkStart w:id="108" w:name="_1035638322"/>
                      <w:bookmarkEnd w:id="107"/>
                      <w:bookmarkEnd w:id="108"/>
                      <w:r>
                        <w:rPr/>
                        <w:object w:dxaOrig="3666" w:dyaOrig="232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83.3pt;height:116.4pt" filled="f" o:ole="">
                            <v:imagedata r:id="rId61" o:title=""/>
                          </v:shape>
                          <o:OLEObject Type="Embed" ProgID="" ShapeID="ole_rId60" DrawAspect="Content" ObjectID="_2071167246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800</wp:posOffset>
                </wp:positionH>
                <wp:positionV relativeFrom="paragraph">
                  <wp:posOffset>154305</wp:posOffset>
                </wp:positionV>
                <wp:extent cx="868680" cy="398145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Mise en place de la platine dans le mo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1.35pt;mso-wrap-distance-left:9.05pt;mso-wrap-distance-right:9.05pt;mso-wrap-distance-top:0pt;mso-wrap-distance-bottom:0pt;margin-top:12.15pt;mso-position-vertical-relative:text;margin-left: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. Mise en place de la platine dans le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8880</wp:posOffset>
                </wp:positionH>
                <wp:positionV relativeFrom="paragraph">
                  <wp:posOffset>335280</wp:posOffset>
                </wp:positionV>
                <wp:extent cx="868680" cy="180975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In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25pt;mso-wrap-distance-left:9.05pt;mso-wrap-distance-right:9.05pt;mso-wrap-distance-top:0pt;mso-wrap-distance-bottom:0pt;margin-top:26.4pt;mso-position-vertical-relative:text;margin-left: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.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0915</wp:posOffset>
                </wp:positionH>
                <wp:positionV relativeFrom="paragraph">
                  <wp:posOffset>335280</wp:posOffset>
                </wp:positionV>
                <wp:extent cx="868680" cy="21717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E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.05pt;mso-wrap-distance-right:9.05pt;mso-wrap-distance-top:0pt;mso-wrap-distance-bottom:0pt;margin-top:26.4pt;mso-position-vertical-relative:text;margin-left:17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. E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ystème de déplacement en translation de la tête de lecture est composé de deux modules indépendants qui sont assemblés séparément sur la platine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748"/>
      </w:tblGrid>
      <w:tr>
        <w:trPr>
          <w:trHeight w:val="400" w:hRule="atLeast"/>
        </w:trPr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ule « chariot + tête de lecture 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ule « moteur M3 + vis »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module « chariot + tête de lecture » est lié à la platine en liaison glissière.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guidage en translation est réalisé sur deux colonnes qui sont fixées sur la platine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module « moteur M3 + vis » est soutenu par une cage métallique découpée et pliée.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 module est lié à la platine en liaison encastrement démontable.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lang w:val="en-US"/>
              </w:rPr>
            </w:pPr>
            <w:bookmarkStart w:id="109" w:name="_1034775709"/>
            <w:bookmarkStart w:id="110" w:name="_1034773617"/>
            <w:bookmarkStart w:id="111" w:name="_1034773376"/>
            <w:bookmarkEnd w:id="109"/>
            <w:bookmarkEnd w:id="110"/>
            <w:bookmarkEnd w:id="111"/>
            <w:r>
              <w:rPr>
                <w:rFonts w:cs="Arial" w:ascii="Arial" w:hAnsi="Arial"/>
                <w:lang w:val="en-US"/>
              </w:rPr>
              <w:object w:dxaOrig="2983" w:dyaOrig="197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.65pt;height:87.3pt" filled="f" o:ole="">
                  <v:imagedata r:id="rId63" o:title=""/>
                </v:shape>
                <o:OLEObject Type="Embed" ProgID="" ShapeID="ole_rId62" DrawAspect="Content" ObjectID="_1726817038" r:id="rId62"/>
              </w:objec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lang w:val="en-US"/>
              </w:rPr>
            </w:pPr>
            <w:bookmarkStart w:id="112" w:name="_1034775630"/>
            <w:bookmarkStart w:id="113" w:name="_1034773417"/>
            <w:bookmarkEnd w:id="112"/>
            <w:bookmarkEnd w:id="113"/>
            <w:r>
              <w:rPr>
                <w:rFonts w:cs="Arial" w:ascii="Arial" w:hAnsi="Arial"/>
                <w:lang w:val="en-US"/>
              </w:rPr>
              <w:object w:dxaOrig="4591" w:dyaOrig="279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6.1pt;height:125.85pt" filled="f" o:ole="">
                  <v:imagedata r:id="rId65" o:title=""/>
                </v:shape>
                <o:OLEObject Type="Embed" ProgID="" ShapeID="ole_rId64" DrawAspect="Content" ObjectID="_1260959755" r:id="rId64"/>
              </w:objec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guidage du chariot sur les deux colonnes doit être isostatique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e mise en position de la cage sur la platine doit être isostatique.</w:t>
            </w:r>
          </w:p>
          <w:p>
            <w:pPr>
              <w:pStyle w:val="TextBody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e maintien en position doit être démontable.</w:t>
            </w:r>
          </w:p>
        </w:tc>
      </w:tr>
    </w:tbl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de précision de positionnemen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brement rédui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4 : Etude du guidage du chariot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B44</w:t>
      </w:r>
      <w:r>
        <w:rPr>
          <w:rFonts w:cs="Arial" w:ascii="Arial" w:hAnsi="Arial"/>
          <w:sz w:val="22"/>
        </w:rPr>
        <w:t xml:space="preserve"> à l’échelle 2:1, compléter le dessin d’ensemble du guidage du chariot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D-D passant par l’axe d’une colonn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E-E perpendiculaire aux colonnes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ner les colonnes (l’axe des colonnes étant donné sur la vue de dessus)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es colonnes à la platine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e chariot aux colonnes en respectant l’isostatisme du guidag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e s’intéressera pas aux formes du chariot ailleurs que dans la zone de guidage avec les colonnes.</w:t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5 : Etude de la fixation du module « moteur M3 + vis »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B45</w:t>
      </w:r>
      <w:r>
        <w:rPr>
          <w:rFonts w:cs="Arial" w:ascii="Arial" w:hAnsi="Arial"/>
          <w:sz w:val="22"/>
        </w:rPr>
        <w:t xml:space="preserve"> à l’échelle 2:1, compléter le dessin d’ensemble de la fixation du module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ttre en position le module sur la platin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intenir en position le module sur la plati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6"/>
      <w:type w:val="nextPage"/>
      <w:pgSz w:w="11906" w:h="16838"/>
      <w:pgMar w:left="1418" w:right="851" w:gutter="0" w:header="0" w:top="851" w:footer="851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MCE 4AP</w:t>
    </w:r>
    <w:r>
      <w:rPr/>
      <w:tab/>
      <w:tab/>
    </w:r>
    <w:r>
      <w:rPr>
        <w:rFonts w:cs="Comic Sans MS" w:ascii="Comic Sans MS" w:hAnsi="Comic Sans MS"/>
      </w:rPr>
      <w:t xml:space="preserve">Pag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9</w:t>
    </w:r>
    <w:r>
      <w:rPr>
        <w:rStyle w:val="PageNumber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FF000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7.wmf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oleObject" Target="embeddings/oleObject9.bin"/><Relationship Id="rId39" Type="http://schemas.openxmlformats.org/officeDocument/2006/relationships/image" Target="media/image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9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0.wmf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oleObject" Target="embeddings/oleObject13.bin"/><Relationship Id="rId59" Type="http://schemas.openxmlformats.org/officeDocument/2006/relationships/image" Target="media/image13.wmf"/><Relationship Id="rId60" Type="http://schemas.openxmlformats.org/officeDocument/2006/relationships/oleObject" Target="embeddings/oleObject14.bin"/><Relationship Id="rId61" Type="http://schemas.openxmlformats.org/officeDocument/2006/relationships/image" Target="media/image1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1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15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2:47:00Z</dcterms:created>
  <dc:creator>Philippe Jeannerod</dc:creator>
  <dc:description/>
  <dc:language>en-US</dc:language>
  <cp:lastModifiedBy>Philippe Jeannerod</cp:lastModifiedBy>
  <cp:lastPrinted>2001-01-05T12:08:00Z</cp:lastPrinted>
  <dcterms:modified xsi:type="dcterms:W3CDTF">2001-01-05T11:16:00Z</dcterms:modified>
  <cp:revision>66</cp:revision>
  <dc:subject>Texte avant-projet</dc:subject>
  <dc:title>BTS Microtechniques 2001</dc:title>
</cp:coreProperties>
</file>