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caps/>
          <w:sz w:val="24"/>
        </w:rPr>
      </w:pPr>
      <w:r>
        <w:rPr>
          <w:caps/>
          <w:sz w:val="24"/>
        </w:rPr>
        <w:t>Synchronisation des mouvements tiroir porte disque 9 / came 10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/>
        <w:t>En phase 3 de l’ouverture du tiroir porte disque 9 (</w:t>
      </w:r>
      <w:r>
        <w:rPr>
          <w:i/>
        </w:rPr>
        <w:t>figure 3</w:t>
      </w:r>
      <w:r>
        <w:rPr/>
        <w:t>), il apparaît que la crémaillère C9 vient engrener avec le mobile 7-8 du motoréducteur sous l’action du plan incliné P.</w:t>
      </w:r>
    </w:p>
    <w:p>
      <w:pPr>
        <w:pStyle w:val="Corpsdetexte2"/>
        <w:rPr/>
      </w:pPr>
      <w:r>
        <w:rPr/>
        <w:t>Pour permettre cet engrènement il est impératif de synchroniser le mouvement de la crémaillère C10 (came 10) à celui de la crémaillère C9 (tiroir porte disque 9) en adoptant une inclinaison adéquate pour le plan incliné P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1 : Détermination de l’inclinaison du plan incliné P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Données  </w:t>
      </w:r>
      <w:r>
        <w:rPr/>
        <w:t>(</w:t>
      </w:r>
      <w:r>
        <w:rPr>
          <w:i/>
        </w:rPr>
        <w:t>figure 5</w:t>
      </w:r>
      <w:r>
        <w:rPr/>
        <w:t xml:space="preserve">) 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e tiroir porte disque 9 et sa crémaillère C9 sont en liaison glissière d’axe z avec le boîtier 0.</w:t>
      </w:r>
    </w:p>
    <w:p>
      <w:pPr>
        <w:pStyle w:val="Normal"/>
        <w:jc w:val="both"/>
        <w:rPr/>
      </w:pPr>
      <w:r>
        <w:rPr/>
        <w:t>La came 10 et sa crémaillère C10 sont en liaison glissière d’axe y avec le boîtier 0.</w:t>
      </w:r>
    </w:p>
    <w:p>
      <w:pPr>
        <w:pStyle w:val="Normal"/>
        <w:jc w:val="both"/>
        <w:rPr/>
      </w:pPr>
      <w:r>
        <w:rPr/>
        <w:t>Le mobile constitué des roues 7 et 8 et en liaison pivot d’axe (O,x) par rapport au boîtier 0.</w:t>
      </w:r>
    </w:p>
    <w:p>
      <w:pPr>
        <w:pStyle w:val="Normal"/>
        <w:jc w:val="both"/>
        <w:rPr/>
      </w:pPr>
      <w:r>
        <w:rPr/>
        <w:t>La crémaillère C10 engrène avec la roue 7 au point A.</w:t>
      </w:r>
    </w:p>
    <w:p>
      <w:pPr>
        <w:pStyle w:val="Normal"/>
        <w:jc w:val="both"/>
        <w:rPr/>
      </w:pPr>
      <w:r>
        <w:rPr/>
        <w:t>La crémaillère C9 engrène avec la roue 8 au point B.</w:t>
      </w:r>
    </w:p>
    <w:p>
      <w:pPr>
        <w:pStyle w:val="Corpsdetexte2"/>
        <w:rPr/>
      </w:pPr>
      <w:r>
        <w:rPr/>
        <w:t>Le plan incliné P est en contact ponctuel avec la came 10 au point C, ce point sera ramené au centre du plo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0630</wp:posOffset>
                </wp:positionH>
                <wp:positionV relativeFrom="paragraph">
                  <wp:posOffset>132715</wp:posOffset>
                </wp:positionV>
                <wp:extent cx="194310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2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4pt;mso-wrap-distance-left:9.05pt;mso-wrap-distance-right:9.05pt;mso-wrap-distance-top:0pt;mso-wrap-distance-bottom:0pt;margin-top:10.45pt;mso-position-vertical-relative:text;margin-left:296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2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es caractéristiques des roues dentées sont les suivant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4465</wp:posOffset>
                </wp:positionH>
                <wp:positionV relativeFrom="paragraph">
                  <wp:posOffset>64770</wp:posOffset>
                </wp:positionV>
                <wp:extent cx="6081395" cy="3687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3687480"/>
                          <a:chOff x="0" y="0"/>
                          <a:chExt cx="6081480" cy="368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160" y="720"/>
                            <a:ext cx="5674320" cy="36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191600">
                            <a:off x="1576800" y="1796760"/>
                            <a:ext cx="8643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46960"/>
                            <a:ext cx="1764000" cy="22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fr-FR"/>
                                </w:rPr>
                                <w:t>Plan incliné P (tiroir porte disque 9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840" y="2324160"/>
                            <a:ext cx="48132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0"/>
                            <a:ext cx="1870200" cy="1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fr-FR"/>
                                </w:rPr>
                                <w:t>Crémaillère C9 (tiroir porte disque 9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600" y="1878840"/>
                            <a:ext cx="8586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/>
                                </w:rPr>
                                <w:t>Crémaillère C10 (came 1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2916720"/>
                            <a:ext cx="4323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2136600"/>
                            <a:ext cx="608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>7-8 /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6600" y="662400"/>
                            <a:ext cx="147240" cy="13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582120"/>
                            <a:ext cx="179640" cy="16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48680" y="472320"/>
                            <a:ext cx="243360" cy="33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0560" y="522720"/>
                            <a:ext cx="212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4855800">
                            <a:off x="2590560" y="53676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1" h="10800">
                                <a:moveTo>
                                  <a:pt x="10800" y="0"/>
                                </a:moveTo>
                                <a:arcTo wR="10800" hR="10800" stAng="-5400000" swAng="515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1" h="10800">
                                <a:moveTo>
                                  <a:pt x="10800" y="0"/>
                                </a:moveTo>
                                <a:arcTo wR="10800" hR="10800" stAng="-5400000" swAng="5152251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9600" y="2588400"/>
                            <a:ext cx="954360" cy="9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0" y="81720"/>
                              <a:ext cx="0" cy="73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0720"/>
                              <a:ext cx="67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15480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600" y="0"/>
                              <a:ext cx="2037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4000" y="2153160"/>
                            <a:ext cx="187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3177000"/>
                            <a:ext cx="457200" cy="167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3489480"/>
                            <a:ext cx="609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0"/>
                            <a:ext cx="20376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5.1pt;width:478.85pt;height:290.4pt" coordorigin="-259,102" coordsize="9577,5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;top:103;width:8935;height:5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coordsize="9075,10800" path="l0,21600xee" stroked="t" o:allowincell="f" style="position:absolute;left:2224;top:2931;width:1360;height:1619;mso-wrap-style:none;v-text-anchor:middle;rotation:70">
                  <v:fill o:detectmouseclick="t" on="false"/>
                  <v:stroke color="red" weight="38160" startarrow="block" startarrowwidth="medium" startarrowlength="medium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350;top:491;width:2777;height:35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FF00"/>
                            <w:lang w:val="fr-FR"/>
                          </w:rPr>
                          <w:t>Plan incliné P (tiroir porte disque 9)</w:t>
                        </w:r>
                      </w:p>
                    </w:txbxContent>
                  </v:textbox>
                  <v:fill o:detectmouseclick="t" type="solid" color2="black"/>
                  <v:stroke color="lim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846;top:3762;width:757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u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1898;top:102;width:2944;height:2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FF00"/>
                            <w:lang w:val="fr-FR"/>
                          </w:rPr>
                          <w:t>Crémaillère C9 (tiroir porte disque 9)</w:t>
                        </w:r>
                      </w:p>
                    </w:txbxContent>
                  </v:textbox>
                  <v:fill o:detectmouseclick="t" type="solid" color2="black"/>
                  <v:stroke color="lim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317;top:3061;width:1351;height:4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/>
                          </w:rPr>
                          <w:t>Crémaillère C10 (came 10)</w:t>
                        </w:r>
                      </w:p>
                    </w:txbxContent>
                  </v:textbox>
                  <v:fill o:detectmouseclick="t" type="solid" color2="black"/>
                  <v:stroke color="blu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3679;top:4695;width:680;height:1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type="solid" color2="black"/>
                  <v:stroke color="red" weight="3240" startarrow="block" startarrowwidth="narrow" startarrowlength="short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3467;width:9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vertAlign w:val="subscript"/>
                            <w:rFonts w:eastAsia="Symbol" w:cs="Symbol" w:ascii="Arial" w:hAnsi="Arial"/>
                            <w:color w:val="auto"/>
                            <w:lang w:val="fr-FR"/>
                          </w:rPr>
                          <w:t>7-8 /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964;top:1145;width:231;height:21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582;top:1019;width:282;height:26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line id="shape_0" from="4227,846" to="4609,137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9;top:925;width:3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71,10800" path="l0,21600xee" stroked="t" o:allowincell="f" style="position:absolute;left:3820;top:947;width:538;height:539;flip:xy;mso-wrap-style:none;v-text-anchor:middle;rotation:81">
                  <v:fill o:detectmouseclick="t" on="false"/>
                  <v:stroke color="black" weight="3240" startarrow="open" endarrow="open" startarrowwidth="narrow" startarrowlength="medium" endarrowwidth="narrow" endarrowlength="medium" joinstyle="miter" endcap="flat"/>
                  <w10:wrap type="none"/>
                </v:rect>
                <v:group id="shape_0" style="position:absolute;left:7457;top:4178;width:1503;height:1570">
                  <v:line id="shape_0" from="7508,4307" to="7508,5463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7521,4321" to="8587,4321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457;top:5490;width:24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39;top:4178;width:32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094;top:3493;width:29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58;top:5105;width:719;height:26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type="solid" color2="black"/>
                  <v:stroke color="red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4570;top:5597;width:9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59;top:3543;width:320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Question 2-1</w:t>
      </w:r>
      <w:r>
        <w:rPr>
          <w:b/>
        </w:rPr>
        <w:t> </w:t>
      </w:r>
      <w:r>
        <w:rPr/>
        <w:t xml:space="preserve">: Ecrire l’expression de la norme des vecteurs vites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 0</m:t>
            </m:r>
          </m:e>
        </m:acc>
      </m:oMath>
      <w:r>
        <w:rPr/>
        <w:t>e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/ 0</m:t>
            </m:r>
          </m:e>
        </m:acc>
      </m:oMath>
      <w:r>
        <w:rPr/>
        <w:t xml:space="preserve"> en fonction d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 7-8 / 0 </w:t>
      </w:r>
      <w:r>
        <w:rPr/>
        <w:t>. Répondre sur feuille de co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Question 2-2</w:t>
      </w:r>
      <w:r>
        <w:rPr>
          <w:b/>
        </w:rPr>
        <w:t xml:space="preserve"> : </w:t>
      </w:r>
      <w:r>
        <w:rPr/>
        <w:t xml:space="preserve">Tracer, sur le </w:t>
      </w:r>
      <w:r>
        <w:rPr>
          <w:i/>
        </w:rPr>
        <w:t>document réponse DR1</w:t>
      </w:r>
      <w:r>
        <w:rPr/>
        <w:t xml:space="preserve">, les droites support des vecteurs vitess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0</m:t>
            </m:r>
          </m:e>
        </m:acc>
      </m:oMath>
      <w:r>
        <w:rPr/>
        <w:t xml:space="preserve"> 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/ 0</m:t>
            </m:r>
          </m:e>
        </m:acc>
      </m:oMath>
      <w:r>
        <w:rPr/>
        <w:t>. Le point C sera pris au centre du plo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Question 2-3</w:t>
      </w:r>
      <w:r>
        <w:rPr>
          <w:b/>
        </w:rPr>
        <w:t> </w:t>
      </w:r>
      <w:r>
        <w:rPr/>
        <w:t xml:space="preserve">: Ecrire la loi de composition des vecteurs vitesse en C. D’après cette relation trac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9</m:t>
            </m:r>
          </m:e>
        </m:acc>
      </m:oMath>
      <w:r>
        <w:rPr/>
        <w:t xml:space="preserve"> et en déduire, graphiquement ou par calcul, la valeur de l’angle d’inclinaison </w:t>
      </w:r>
      <w:r>
        <w:rPr>
          <w:rFonts w:eastAsia="Symbol" w:cs="Symbol" w:ascii="Symbol" w:hAnsi="Symbol"/>
        </w:rPr>
        <w:t></w:t>
      </w:r>
      <w:r>
        <w:rPr/>
        <w:t xml:space="preserve"> du plan incliné. Répondre sur feuille de copi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tude du mouvement du tiroir porte disque 9.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/>
      </w:pPr>
      <w:r>
        <w:rPr/>
        <w:t>Lors de la phase 4 (</w:t>
      </w:r>
      <w:r>
        <w:rPr>
          <w:i/>
        </w:rPr>
        <w:t>figure 4</w:t>
      </w:r>
      <w:r>
        <w:rPr/>
        <w:t>), nous avons vu que le motoréducteur entraîne le tiroir porte disque 9 seul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325</wp:posOffset>
                </wp:positionH>
                <wp:positionV relativeFrom="paragraph">
                  <wp:posOffset>250190</wp:posOffset>
                </wp:positionV>
                <wp:extent cx="4170045" cy="2797810"/>
                <wp:effectExtent l="0" t="952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797920"/>
                          <a:chOff x="0" y="0"/>
                          <a:chExt cx="4169880" cy="279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9880" cy="2625120"/>
                          </a:xfrm>
                        </wpg:grpSpPr>
                        <wps:wsp>
                          <wps:cNvSpPr/>
                          <wps:spPr>
                            <a:xfrm rot="19726200">
                              <a:off x="312120" y="603000"/>
                              <a:ext cx="2377440" cy="182160"/>
                            </a:xfrm>
                            <a:prstGeom prst="parallelogram">
                              <a:avLst>
                                <a:gd name="adj" fmla="val 59698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1799640"/>
                              <a:ext cx="398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000" y="142992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3880" y="19375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878040"/>
                              <a:ext cx="414720" cy="69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56600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02312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8780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697320"/>
                              <a:ext cx="94104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9960" y="120384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38400" y="1203840"/>
                              <a:ext cx="367200" cy="73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240" y="131364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7120" y="2045880"/>
                              <a:ext cx="506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360" y="212400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5200" y="22525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139464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120" y="12495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17720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3120" y="157536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8160" y="1287720"/>
                              <a:ext cx="552600" cy="90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183040"/>
                              <a:ext cx="50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200" y="1575360"/>
                              <a:ext cx="25560" cy="67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5480" y="168408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9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1760" y="2045880"/>
                              <a:ext cx="796320" cy="579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920" y="18295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7931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15393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4120" y="2305080"/>
                              <a:ext cx="8319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oteur 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150228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2120" y="914400"/>
                              <a:ext cx="4705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32520" y="164772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68880" y="175644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4680" y="193752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52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646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30680" y="16117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5393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5520" y="1212840"/>
                              <a:ext cx="506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1514520"/>
                              <a:ext cx="4345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18640" y="1647360"/>
                              <a:ext cx="20376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16477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5360" y="1053000"/>
                              <a:ext cx="663480" cy="48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05336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400" y="1357560"/>
                              <a:ext cx="31248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35828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1647720"/>
                              <a:ext cx="18108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64772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7800" y="175752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9960" y="204660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67040" y="240912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098720" y="301680"/>
                              <a:ext cx="461160" cy="23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3016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"/>
                              <a:ext cx="1098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rémaillère C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(Tiroir porte disque 9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82800">
                              <a:off x="1018800" y="606600"/>
                              <a:ext cx="398160" cy="90720"/>
                            </a:xfrm>
                            <a:prstGeom prst="leftRightArrow">
                              <a:avLst>
                                <a:gd name="adj1" fmla="val 50000"/>
                                <a:gd name="adj2" fmla="val 87371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4200" y="2576880"/>
                            <a:ext cx="6278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20.05pt;width:328.35pt;height:219.95pt" coordorigin="695,401" coordsize="6567,4399">
                <v:group id="shape_0" style="position:absolute;left:695;top:401;width:6567;height:412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1188;top:1343;width:3743;height:286;mso-wrap-style:none;v-text-anchor:middle;rotation:329" type="_x0000_t7">
                    <v:imagedata r:id="rId10" o:detectmouseclick="t"/>
                    <v:stroke color="black" weight="9360" joinstyle="miter" endcap="flat"/>
                    <w10:wrap type="topAndBottom"/>
                  </v:shape>
                  <v:shape id="shape_0" stroked="f" o:allowincell="f" style="position:absolute;left:2017;top:3228;width:6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16;top:2646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61,3445" to="2644,344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99,1777" to="2951,287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1616,2860" to="2299,28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881;top:2005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08,1777" to="3508,211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767;top:1492;width:1481;height:3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451;top:2290;width:114;height:569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451;top:2422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508,2290" to="3508,24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51,2365" to="3564,236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08,2707" to="3508,28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51,2746" to="3564,274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645,2290" to="3222,344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223;top:2463;width:227;height:228">
                    <v:rect id="shape_0" stroked="f" o:allowincell="f" style="position:absolute;left:3223;top:2463;width:113;height:227;mso-wrap-style:none;v-text-anchor:middle">
                      <v:imagedata r:id="rId11" o:detectmouseclick="t"/>
                      <v:stroke color="#3465a4" joinstyle="round" endcap="flat"/>
                      <w10:wrap type="topAndBottom"/>
                    </v:rect>
                    <v:line id="shape_0" from="3337,2463" to="3337,26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37,2575" to="3450,25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108;top:3616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42;top:3739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711,3941" to="4394,394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352;top:2590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922,2362" to="3922,27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637;top:224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865;top:2875;width:114;height:569">
                    <v:shape id="shape_0" fillcolor="white" stroked="t" o:allowincell="f" style="position:absolute;left:3865;top:3007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922,2875" to="3922,30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5,2950" to="3978,29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22,3292" to="3922,34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5,3331" to="3978,33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881,2422" to="3750,384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2108,3832" to="2905,3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11,2875" to="3750,3940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979;top:3046;width:228;height:228">
                    <v:rect id="shape_0" stroked="f" o:allowincell="f" style="position:absolute;left:4093;top:3046;width:113;height:227;flip:x;mso-wrap-style:none;v-text-anchor:middle">
                      <v:imagedata r:id="rId12" o:detectmouseclick="t"/>
                      <v:stroke color="#3465a4" joinstyle="round" endcap="flat"/>
                      <w10:wrap type="topAndBottom"/>
                    </v:rect>
                    <v:line id="shape_0" from="4093,3046" to="4093,32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79,3158" to="4092,31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5438;top:3616;width:1253;height:911;mso-wrap-style:none;v-text-anchor:middle" type="_x0000_t22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065,3275" to="6065,37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780;top:32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98;top:28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552;top:4024;width:13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oteur 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78;top:2760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22;top:1834;width:74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526;top:2989;width:114;height:569">
                    <v:shape id="shape_0" fillcolor="white" stroked="t" o:allowincell="f" style="position:absolute;left:4526;top:3121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583,2989" to="4583,31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26,3064" to="4639,30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83,3406" to="4583,35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26,3445" to="4639,34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4583;top:3160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096;top:3445;width:114;height:569">
                    <v:shape id="shape_0" fillcolor="white" stroked="t" o:allowincell="f" style="position:absolute;left:5096;top:3577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153,3445" to="5153,36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96,3520" to="5209,35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3,3862" to="5153,40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96,3901" to="5209,39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153,2932" to="5153,32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4868;top:28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759;top:2304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59;top:2779;width:68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236,2988" to="6556,3272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6557,2989" to="7240,298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735,2052" to="5779,2816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80,2053" to="6463,20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267,2532" to="5758,2816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59,2533" to="6442,253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495,2989" to="5779,3228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80,2989" to="6349,298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group id="shape_0" style="position:absolute;left:4298;top:3162;width:227;height:228">
                    <v:rect id="shape_0" stroked="f" o:allowincell="f" style="position:absolute;left:4298;top:3162;width:113;height:227;mso-wrap-style:none;v-text-anchor:middle">
                      <v:imagedata r:id="rId13" o:detectmouseclick="t"/>
                      <v:stroke color="#3465a4" joinstyle="round" endcap="flat"/>
                      <w10:wrap type="topAndBottom"/>
                    </v:rect>
                    <v:line id="shape_0" from="4412,3162" to="4412,33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12,3274" to="4525,32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868;top:3617;width:227;height:228">
                    <v:rect id="shape_0" stroked="f" o:allowincell="f" style="position:absolute;left:4868;top:3617;width:113;height:227;mso-wrap-style:none;v-text-anchor:middle">
                      <v:imagedata r:id="rId14" o:detectmouseclick="t"/>
                      <v:stroke color="#3465a4" joinstyle="round" endcap="flat"/>
                      <w10:wrap type="topAndBottom"/>
                    </v:rect>
                    <v:line id="shape_0" from="4982,3617" to="4982,38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82,3729" to="5095,37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210;top:4188;width:227;height:228">
                    <v:rect id="shape_0" stroked="f" o:allowincell="f" style="position:absolute;left:5210;top:4188;width:113;height:227;mso-wrap-style:none;v-text-anchor:middle">
                      <v:imagedata r:id="rId15" o:detectmouseclick="t"/>
                      <v:stroke color="#3465a4" joinstyle="round" endcap="flat"/>
                      <w10:wrap type="topAndBottom"/>
                    </v:rect>
                    <v:line id="shape_0" from="5324,4188" to="5324,44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24,4300" to="5437,43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425,869" to="3150,1236" stroked="t" o:allowincell="f" style="position:absolute;flip:x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1257,869" to="2424,86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95;top:401;width:17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rémaillère C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(Tiroir porte disque 9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#969696" stroked="t" o:allowincell="f" style="position:absolute;left:2300;top:1349;width:626;height:142;mso-wrap-style:none;v-text-anchor:middle;rotation:331" type="_x0000_t69">
                    <v:fill o:detectmouseclick="t" type="solid" color2="#696969"/>
                    <v:stroke color="black" weight="3240" joinstyle="miter" endcap="flat"/>
                    <w10:wrap type="topAndBottom"/>
                  </v:shape>
                </v:group>
                <v:shape id="shape_0" fillcolor="white" stroked="f" o:allowincell="f" style="position:absolute;left:3725;top:4452;width:98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nné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cahier des charges précise que le tiroir porte disque 9 doit se mouvoir d’une course de 130 millimètres en une durée maximale de 1.6 second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ypothès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ors du mouvement du tiroir porte disque 9 les accélérations sont négligées et la vitesse de rotation du moteur M1 est donc considérée constante. </w:t>
      </w:r>
    </w:p>
    <w:p>
      <w:pPr>
        <w:pStyle w:val="Normal"/>
        <w:jc w:val="both"/>
        <w:rPr/>
      </w:pPr>
      <w:r>
        <w:rPr/>
        <w:t xml:space="preserve">L’effort tangentiel nécessaire à mouvoir le tiroir porte disque est évalué à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</m:d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N</m:t>
        </m:r>
      </m:oMath>
      <w:r>
        <w:rPr/>
        <w:t>au niveau de la roue 8 du réducteur (</w:t>
      </w:r>
      <w:r>
        <w:rPr>
          <w:i/>
        </w:rPr>
        <w:t>figure 7</w:t>
      </w:r>
      <w:r>
        <w:rPr/>
        <w:t>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925</wp:posOffset>
                </wp:positionH>
                <wp:positionV relativeFrom="paragraph">
                  <wp:posOffset>523240</wp:posOffset>
                </wp:positionV>
                <wp:extent cx="2174240" cy="10502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1050120"/>
                          <a:chOff x="0" y="0"/>
                          <a:chExt cx="2174400" cy="1050120"/>
                        </a:xfrm>
                      </wpg:grpSpPr>
                      <wps:wsp>
                        <wps:cNvSpPr txBox="1"/>
                        <wps:spPr>
                          <a:xfrm>
                            <a:off x="222120" y="145440"/>
                            <a:ext cx="23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br/>
                                <w:t>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8760"/>
                            <a:ext cx="51948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0724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362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81440"/>
                            <a:ext cx="94104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7354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3560" y="6883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8694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65232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144720"/>
                            <a:ext cx="3981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4544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7981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640" y="254160"/>
                            <a:ext cx="439920" cy="3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262800"/>
                            <a:ext cx="9648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360" y="298440"/>
                            <a:ext cx="10656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41.2pt;width:171.2pt;height:82.65pt" coordorigin="655,824" coordsize="3424,1653">
                <v:shape id="shape_0" fillcolor="white" stroked="f" o:allowincell="f" style="position:absolute;left:1005;top:1053;width:37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br/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,1215" to="1472,1696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1;top:1623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8,1395" to="2198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57;top:1109;width:148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14;top:1982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824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41;top:1908;width:114;height:569">
                  <v:shape id="shape_0" fillcolor="white" stroked="t" o:allowincell="f" style="position:absolute;left:2141;top:2040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98,1908" to="2198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1983" to="2254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2325" to="2198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2364" to="2254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5,2193" to="1798,21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1851" to="1912,2192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68,1052" to="3394,1222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95,1053" to="4078,1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13;top:2081;width:227;height:228">
                  <v:rect id="shape_0" stroked="f" o:allowincell="f" style="position:absolute;left:1913;top:2081;width:113;height:227;mso-wrap-style:none;v-text-anchor:middle">
                    <v:imagedata r:id="rId17" o:detectmouseclick="t"/>
                    <v:stroke color="#3465a4" joinstyle="round" endcap="flat"/>
                    <w10:wrap type="none"/>
                  </v:rect>
                  <v:line id="shape_0" from="2027,2081" to="2027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7,2193" to="2140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5,1224" to="2197,1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0,1238" to="1661,13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50,1294" to="1517,130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Le rendement d’un engrenage est évalué à </w:t>
      </w:r>
      <w:r>
        <w:rPr>
          <w:rFonts w:eastAsia="Symbol" w:cs="Symbol" w:ascii="Symbol" w:hAnsi="Symbol"/>
        </w:rPr>
        <w:t></w:t>
      </w:r>
      <w:r>
        <w:rPr/>
        <w:t xml:space="preserve"> = 0.95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54940</wp:posOffset>
                </wp:positionV>
                <wp:extent cx="2651760" cy="18103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6"/>
                              <w:gridCol w:w="1204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dule 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mbre de dents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2.55pt;mso-wrap-distance-left:9.05pt;mso-wrap-distance-right:9.05pt;mso-wrap-distance-top:0pt;mso-wrap-distance-bottom:0pt;margin-top:12.2pt;mso-position-vertical-relative:text;margin-left:231.5pt;mso-position-horizontal-relative:text">
                <v:fill opacity="0f"/>
                <v:textbox inset="0.000694444444444445in,0.0402777777777778in,0.0402777777777778in,0.0402777777777778in">
                  <w:txbxContent>
                    <w:tbl>
                      <w:tblPr>
                        <w:tblW w:w="382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6"/>
                        <w:gridCol w:w="1204"/>
                        <w:gridCol w:w="1417"/>
                      </w:tblGrid>
                      <w:tr>
                        <w:trPr/>
                        <w:tc>
                          <w:tcPr>
                            <w:tcW w:w="1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dule 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bre de dents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7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0</wp:posOffset>
                </wp:positionH>
                <wp:positionV relativeFrom="paragraph">
                  <wp:posOffset>1634490</wp:posOffset>
                </wp:positionV>
                <wp:extent cx="620395" cy="196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gure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5.45pt;mso-wrap-distance-left:9.05pt;mso-wrap-distance-right:9.05pt;mso-wrap-distance-top:0pt;mso-wrap-distance-bottom:0pt;margin-top:128.7pt;mso-position-vertical-relative:text;margin-left:9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ig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1 : Validation du choix du moteur M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Question 3-1</w:t>
      </w:r>
      <w:r>
        <w:rPr/>
        <w:t> : D’après les données du cahier des charges, calculer la fréquence de rotation N1 et le couple moteur C1, du moteur M1, nécessaires pour mouvoir le tiroir porte disque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3-2</w:t>
      </w:r>
      <w:r>
        <w:rPr/>
        <w:t> : D’après les données du constructeur (</w:t>
      </w:r>
      <w:r>
        <w:rPr>
          <w:i/>
        </w:rPr>
        <w:t>document réponse DR1</w:t>
      </w:r>
      <w:r>
        <w:rPr/>
        <w:t>), le moteur RF 300CA-11440 répond t-il au cahier des charges. Justifier votre réponse.</w:t>
      </w:r>
    </w:p>
    <w:p>
      <w:pPr>
        <w:pStyle w:val="Normal"/>
        <w:numPr>
          <w:ilvl w:val="0"/>
          <w:numId w:val="4"/>
        </w:numPr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tude du dégagement de la CAME 10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se en situation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début de phase 4 (</w:t>
      </w:r>
      <w:r>
        <w:rPr>
          <w:i/>
        </w:rPr>
        <w:t>figure 4</w:t>
      </w:r>
      <w:r>
        <w:rPr/>
        <w:t>), la crémaillère C10 de la came 10 a rompu son engrènement avec la roue 7 et c’est l’action d’une bascule 11 munie d’un ressort 12 (</w:t>
      </w:r>
      <w:r>
        <w:rPr>
          <w:i/>
        </w:rPr>
        <w:t>figure 8</w:t>
      </w:r>
      <w:r>
        <w:rPr/>
        <w:t>) qui la pousse en butée et dégage complètement les den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7070</wp:posOffset>
                </wp:positionH>
                <wp:positionV relativeFrom="paragraph">
                  <wp:posOffset>22225</wp:posOffset>
                </wp:positionV>
                <wp:extent cx="227965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.75pt" to="272pt,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Objectif 1 : vérification du non arc-boutement de la came 1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n se place à l’instant où la crémaillère C10 vient de rompre son engrènement avec la roue 7. La came 10 n’est donc pas encore en contact avec la buté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ypothès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actions de contact étant coplanaires le problème sera traité dans le plan y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ules sont prises en compte les actions mécaniques du ressort 12 et du boîtier 0 sur la came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iaison glissière entre la came 10 et le boîtier 0 est modélisée par deux contacts ponctuels avec frottement aux points E et F (</w:t>
      </w:r>
      <w:r>
        <w:rPr>
          <w:i/>
        </w:rPr>
        <w:t>document réponse DR2</w:t>
      </w:r>
      <w:r>
        <w:rPr/>
        <w:t>). le facteur de frottement vaut f=tan(</w:t>
      </w:r>
      <w:r>
        <w:rPr>
          <w:rFonts w:eastAsia="Symbol" w:cs="Symbol" w:ascii="Symbol" w:hAnsi="Symbol"/>
        </w:rPr>
        <w:t></w:t>
      </w:r>
      <w:r>
        <w:rPr/>
        <w:t>)=0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ction mécanique du ressort 12 sur la came 10 est modélisée par une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/ 10</m:t>
            </m:r>
          </m:e>
        </m:acc>
      </m:oMath>
      <w:r>
        <w:rPr/>
        <w:t xml:space="preserve"> appliquée en D et dont la droite support fait un angle </w:t>
      </w:r>
      <w:r>
        <w:rPr>
          <w:rFonts w:eastAsia="Symbol" w:cs="Symbol" w:ascii="Symbol" w:hAnsi="Symbol"/>
        </w:rPr>
        <w:t></w:t>
      </w:r>
      <w:r>
        <w:rPr/>
        <w:t xml:space="preserve"> avec l’axe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525</wp:posOffset>
                </wp:positionH>
                <wp:positionV relativeFrom="paragraph">
                  <wp:posOffset>124460</wp:posOffset>
                </wp:positionV>
                <wp:extent cx="4678045" cy="2897505"/>
                <wp:effectExtent l="635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2897640"/>
                          <a:chOff x="0" y="0"/>
                          <a:chExt cx="4678200" cy="2897640"/>
                        </a:xfrm>
                      </wpg:grpSpPr>
                      <wps:wsp>
                        <wps:cNvSpPr/>
                        <wps:spPr>
                          <a:xfrm>
                            <a:off x="2598480" y="1848600"/>
                            <a:ext cx="479520" cy="15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uté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8320" y="46440"/>
                            <a:ext cx="4110840" cy="28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080" y="781200"/>
                            <a:ext cx="139680" cy="13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720"/>
                            <a:ext cx="644400" cy="10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2718360"/>
                            <a:ext cx="496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2280" y="319320"/>
                            <a:ext cx="906120" cy="71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0600" y="897120"/>
                            <a:ext cx="388800" cy="1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1240" y="344880"/>
                            <a:ext cx="393120" cy="11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356760"/>
                            <a:ext cx="70812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7600">
                            <a:off x="3869280" y="190440"/>
                            <a:ext cx="504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25" h="10800">
                                <a:moveTo>
                                  <a:pt x="7516" y="511"/>
                                </a:moveTo>
                                <a:arcTo wR="10800" hR="10800" stAng="-6462095" swAng="5709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25" h="10800">
                                <a:moveTo>
                                  <a:pt x="7516" y="511"/>
                                </a:moveTo>
                                <a:arcTo wR="10800" hR="10800" stAng="-6462095" swAng="570926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160" y="114840"/>
                            <a:ext cx="407520" cy="89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1400">
                            <a:off x="3277080" y="621360"/>
                            <a:ext cx="744840" cy="99000"/>
                          </a:xfrm>
                          <a:prstGeom prst="rightArrow">
                            <a:avLst>
                              <a:gd name="adj1" fmla="val 50000"/>
                              <a:gd name="adj2" fmla="val 188091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2160" y="143640"/>
                            <a:ext cx="4190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48080" y="1932480"/>
                            <a:ext cx="720" cy="4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2360160"/>
                            <a:ext cx="37152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360160"/>
                            <a:ext cx="3549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848600"/>
                            <a:ext cx="1195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2433240"/>
                            <a:ext cx="1123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04600"/>
                            <a:ext cx="1454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2080" y="1906200"/>
                            <a:ext cx="720" cy="1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38068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985760"/>
                            <a:ext cx="13572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427120"/>
                            <a:ext cx="12312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2599200"/>
                            <a:ext cx="22176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3400">
                            <a:off x="2754360" y="2627280"/>
                            <a:ext cx="23796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273760"/>
                            <a:ext cx="591840" cy="16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ascule 11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0" y="1819800"/>
                            <a:ext cx="545400" cy="14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essort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9680" y="0"/>
                            <a:ext cx="1562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2360"/>
                            <a:ext cx="345960" cy="12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uté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9440" y="583560"/>
                            <a:ext cx="349920" cy="295920"/>
                          </a:xfrm>
                        </wpg:grpSpPr>
                        <wps:wsp>
                          <wps:cNvSpPr/>
                          <wps:spPr>
                            <a:xfrm rot="20289600">
                              <a:off x="78840" y="95400"/>
                              <a:ext cx="224640" cy="164520"/>
                            </a:xfrm>
                            <a:prstGeom prst="parallelogram">
                              <a:avLst>
                                <a:gd name="adj" fmla="val 34136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76600">
                              <a:off x="19440" y="114480"/>
                              <a:ext cx="9000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24400">
                              <a:off x="2160" y="43920"/>
                              <a:ext cx="255960" cy="61560"/>
                            </a:xfrm>
                            <a:prstGeom prst="parallelogram">
                              <a:avLst>
                                <a:gd name="adj" fmla="val 103947"/>
                              </a:avLst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80" y="130320"/>
                              <a:ext cx="201240" cy="139680"/>
                            </a:xfrm>
                          </wpg:grpSpPr>
                          <wps:wsp>
                            <wps:cNvSpPr/>
                            <wps:spPr>
                              <a:xfrm flipH="1" rot="1625400">
                                <a:off x="24120" y="3240"/>
                                <a:ext cx="4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07">
                                    <a:moveTo>
                                      <a:pt x="10800" y="0"/>
                                    </a:moveTo>
                                    <a:arcTo wR="10800" hR="10800" stAng="-5400000" swAng="10349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07">
                                    <a:moveTo>
                                      <a:pt x="10800" y="0"/>
                                    </a:moveTo>
                                    <a:arcTo wR="10800" hR="10800" stAng="-5400000" swAng="10349635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5840"/>
                                <a:ext cx="108000" cy="12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20600"/>
                                <a:ext cx="16128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927000">
                              <a:off x="240480" y="185400"/>
                              <a:ext cx="89640" cy="92880"/>
                            </a:xfrm>
                            <a:prstGeom prst="triangle">
                              <a:avLst>
                                <a:gd name="adj" fmla="val 4879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800" y="986760"/>
                            <a:ext cx="56196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556920" cy="512280"/>
                            </a:xfrm>
                          </wpg:grpSpPr>
                          <wps:wsp>
                            <wps:cNvSpPr/>
                            <wps:spPr>
                              <a:xfrm rot="18405600">
                                <a:off x="284400" y="116640"/>
                                <a:ext cx="11232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080" y="0"/>
                                <a:ext cx="259200" cy="13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6480"/>
                                <a:ext cx="136440" cy="250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337680" cy="30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785200">
                              <a:off x="404640" y="12600"/>
                              <a:ext cx="110520" cy="176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2160" y="1103760"/>
                            <a:ext cx="556920" cy="512280"/>
                          </a:xfrm>
                        </wpg:grpSpPr>
                        <wps:wsp>
                          <wps:cNvSpPr/>
                          <wps:spPr>
                            <a:xfrm flipH="1" flipV="1" rot="18405600">
                              <a:off x="159480" y="214920"/>
                              <a:ext cx="11232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0"/>
                              <a:ext cx="259200" cy="13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256320"/>
                              <a:ext cx="136440" cy="25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0"/>
                              <a:ext cx="300240" cy="26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040" y="135324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0800">
                            <a:off x="3704400" y="1365840"/>
                            <a:ext cx="102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85" h="14581">
                                <a:moveTo>
                                  <a:pt x="20916" y="7018"/>
                                </a:moveTo>
                                <a:arcTo wR="10800" hR="10800" stAng="-1229751" swAng="10008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85" h="14581">
                                <a:moveTo>
                                  <a:pt x="20916" y="7018"/>
                                </a:moveTo>
                                <a:arcTo wR="10800" hR="10800" stAng="-1229751" swAng="1000805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1562760"/>
                            <a:ext cx="137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937440"/>
                            <a:ext cx="2005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325240"/>
                            <a:ext cx="1544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9.8pt;width:368.35pt;height:228.15pt" coordorigin="1015,196" coordsize="7367,4563">
                <v:shape id="shape_0" fillcolor="white" stroked="t" o:allowincell="f" style="position:absolute;left:5107;top:3107;width:754;height:24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utée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stroked="f" o:allowincell="f" style="position:absolute;left:1107;top:269;width:6473;height:448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7494;top:1426;width:219;height:2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t" o:allowincell="f" style="position:absolute;left:2482;top:254;width:1014;height:16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f" o:allowincell="f" style="position:absolute;left:3942;top:4477;width:78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99,699" to="7925,1820" stroked="t" o:allowincell="f" style="position:absolute;flip: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5882,1609" to="6493,1811" stroked="t" o:allowincell="f" style="position:absolute;flip:x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7001,739" to="7619,926" stroked="t" o:allowincell="f" style="position:absolute;flip:x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5887,758" to="7001,1622" stroked="t" o:allowincell="f" style="position:absolute;flip:y">
                  <v:stroke color="black" weight="3240" dashstyle="longdash" joinstyle="miter" endcap="flat"/>
                  <v:fill o:detectmouseclick="t" on="false"/>
                  <w10:wrap type="topAndBottom"/>
                </v:line>
                <v:rect id="shape_0" coordsize="13825,10800" path="l0,21600xee" stroked="t" o:allowincell="f" style="position:absolute;left:7108;top:496;width:793;height:275;mso-wrap-style:none;v-text-anchor:middle;rotation:4">
                  <v:fill o:detectmouseclick="t" on="false"/>
                  <v:stroke color="black" weight="3240" startarrow="block" endarrow="block" startarrowwidth="narrow" startarrowlength="medium" endarrowwidth="narrow" endarrowlength="medium" joinstyle="miter" endcap="flat"/>
                  <w10:wrap type="topAndBottom"/>
                </v:rect>
                <v:line id="shape_0" from="6532,377" to="7173,1783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6176;top:1175;width:1172;height:155;mso-wrap-style:none;v-text-anchor:middle;rotation:297" type="_x0000_t13">
                  <v:fill o:detectmouseclick="t" type="solid" color2="#3f3f3f"/>
                  <v:stroke color="black" weight="3240" joinstyle="miter" endcap="flat"/>
                  <w10:wrap type="topAndBottom"/>
                </v:shape>
                <v:shape id="shape_0" stroked="f" o:allowincell="f" style="position:absolute;left:5979;top:422;width:659;height:396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line id="shape_0" from="2193,3239" to="2193,391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06,3913" to="2190,437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93,3913" to="2751,41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17;top:3107;width:18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6;top:4028;width:17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53;top:4298;width:22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538,3198" to="5538,350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51,3945" to="5551,439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22,3323" to="5635,33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48,4018" to="5641,405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70,4289" to="5718,437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rect id="shape_0" stroked="f" o:allowincell="f" style="position:absolute;left:5353;top:4334;width:374;height:142;mso-wrap-style:none;v-text-anchor:middle;rotation:13">
                  <v:imagedata r:id="rId25" o:detectmouseclick="t"/>
                  <v:stroke color="#3465a4" joinstyle="round" endcap="flat"/>
                  <w10:wrap type="topAndBottom"/>
                </v:rect>
                <v:shape id="shape_0" fillcolor="white" stroked="t" o:allowincell="f" style="position:absolute;left:7450;top:3777;width:931;height:25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ascule 11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t" o:allowincell="f" style="position:absolute;left:3776;top:3062;width:858;height:22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essort 1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f" o:allowincell="f" style="position:absolute;left:7471;top:196;width:2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015;top:1869;width:544;height:19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utée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group id="shape_0" style="position:absolute;left:1899;top:1185;width:548;height:387">
                  <v:shape id="shape_0" fillcolor="white" stroked="t" o:allowincell="f" style="position:absolute;left:2020;top:1265;width:353;height:258;mso-wrap-style:none;v-text-anchor:middle;rotation:338" type="_x0000_t7">
                    <v:fill o:detectmouseclick="t" type="solid" color2="black"/>
                    <v:stroke color="black" weight="6480" joinstyle="miter" endcap="flat"/>
                    <w10:wrap type="topAndBottom"/>
                  </v:shape>
                  <v:rect id="shape_0" stroked="f" o:allowincell="f" style="position:absolute;left:1926;top:1295;width:141;height:275;flip:x;mso-wrap-style:none;v-text-anchor:middle;rotation:0">
                    <v:imagedata r:id="rId26" o:detectmouseclick="t"/>
                    <v:stroke color="#3465a4" joinstyle="round" endcap="flat"/>
                    <w10:wrap type="topAndBottom"/>
                  </v:rect>
                  <v:shape id="shape_0" stroked="f" o:allowincell="f" style="position:absolute;left:1899;top:1184;width:402;height:96;flip:x;mso-wrap-style:none;v-text-anchor:middle;rotation:21" type="_x0000_t7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168;top:1325;width:278;height:213">
                    <v:rect id="shape_0" coordsize="10800,21507" path="l0,21600xee" stroked="t" o:allowincell="f" style="position:absolute;left:2168;top:1325;width:67;height:185;flip:x;mso-wrap-style:none;v-text-anchor:middle;rotation:333">
                      <v:fill o:detectmouseclick="t" on="false"/>
                      <v:stroke color="black" weight="6480" joinstyle="miter" endcap="flat"/>
                      <w10:wrap type="topAndBottom"/>
                    </v:rect>
                    <v:line id="shape_0" from="2277,1345" to="2446,1538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189,1510" to="2442,1539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f" o:allowincell="f" style="position:absolute;left:2274;top:1407;width:140;height:145;flip:x;mso-wrap-style:none;v-text-anchor:middle;rotation:244" type="_x0000_t5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2406;top:1761;width:877;height:806">
                  <v:group id="shape_0" style="position:absolute;left:2406;top:1761;width:877;height:806">
                    <v:oval id="shape_0" fillcolor="white" stroked="t" o:allowincell="f" style="position:absolute;left:2854;top:1945;width:176;height:282;mso-wrap-style:none;v-text-anchor:middle;rotation:307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line id="shape_0" from="2876,1761" to="3283,1977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063,1771" to="3277,2164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407,2092" to="2938,2567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3044;top:1770;width:173;height:276;mso-wrap-style:none;v-text-anchor:middle;rotation:46" type="_x0000_t5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6546;top:1935;width:876;height:805">
                  <v:oval id="shape_0" fillcolor="white" stroked="t" o:allowincell="f" style="position:absolute;left:6797;top:2272;width:176;height:283;flip:xy;mso-wrap-style:none;v-text-anchor:middle;rotation:307">
                    <v:fill o:detectmouseclick="t" type="solid" color2="black"/>
                    <v:stroke color="black" weight="6480" dashstyle="dash" joinstyle="miter" endcap="flat"/>
                    <w10:wrap type="topAndBottom"/>
                  </v:oval>
                  <v:line id="shape_0" from="6546,2524" to="6953,2740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6551,2338" to="6765,2731" stroked="t" o:allowincell="f" style="position:absolute;flip:y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6950,1934" to="7422,235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line id="shape_0" from="6905,2327" to="6905,251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rect id="shape_0" coordorigin="1814,7018" coordsize="19785,14581" path="l0,21600xee" stroked="t" o:allowincell="f" style="position:absolute;left:6849;top:2347;width:161;height:180;mso-wrap-style:none;v-text-anchor:middle;rotation:309">
                  <v:fill o:detectmouseclick="t" on="false"/>
                  <v:stroke color="black" weight="6480" joinstyle="miter" endcap="flat"/>
                  <w10:wrap type="topAndBottom"/>
                </v:rect>
                <v:shape id="shape_0" fillcolor="white" stroked="f" o:allowincell="f" style="position:absolute;left:6316;top:2657;width:21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11;top:1672;width:3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111;top:3858;width:242;height:19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Question 4-1:</w:t>
      </w:r>
      <w:r>
        <w:rPr/>
        <w:t xml:space="preserve"> déterminer graphiquement, sur le </w:t>
      </w:r>
      <w:r>
        <w:rPr>
          <w:i/>
        </w:rPr>
        <w:t>document réponse DR2</w:t>
      </w:r>
      <w:r>
        <w:rPr/>
        <w:t xml:space="preserve">, l’angle minimum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i</w:t>
      </w:r>
      <w:r>
        <w:rPr/>
        <w:t xml:space="preserve"> nécessaire pour garantir le non arc-boutement de la came 10 lors de son mouvement pour aller en butée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2 : dimensionnement du ressort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mécanisme précédemment décrit comporte trois positions remarquabl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jc w:val="both"/>
        <w:rPr/>
      </w:pPr>
      <w:r>
        <w:rPr/>
        <w:t>Position 1 : position extrême, crémaillère dégagée et en butée à gauche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Position 2 : position intermédi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jc w:val="both"/>
        <w:rPr/>
      </w:pPr>
      <w:r>
        <w:rPr/>
        <w:t>Position 3 : position extrême, crémaillère en butée à dro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4736465" cy="2503805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2503800"/>
                          <a:chOff x="0" y="0"/>
                          <a:chExt cx="4736520" cy="2503800"/>
                        </a:xfrm>
                      </wpg:grpSpPr>
                      <wps:wsp>
                        <wps:cNvSpPr txBox="1"/>
                        <wps:spPr>
                          <a:xfrm>
                            <a:off x="3069720" y="0"/>
                            <a:ext cx="6192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91800" y="64368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60800"/>
                            <a:ext cx="0" cy="5068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24600" y="1752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240" y="675720"/>
                            <a:ext cx="152280" cy="63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14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558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23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40644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29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37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948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632520"/>
                              <a:ext cx="1371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8000000">
                            <a:off x="3349440" y="80316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4320" y="53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080" y="1436400"/>
                            <a:ext cx="253440" cy="4395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720" y="1764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560" y="65160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45504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80" y="32364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4080" y="85356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602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0336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531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259000" y="79992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531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433160"/>
                            <a:ext cx="253440" cy="43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761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4080" y="64836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45540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32400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1520" y="67572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5392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728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90944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800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0336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14880" y="5306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094760"/>
                            <a:ext cx="1023480" cy="26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rémaillère C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came 1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1486440"/>
                            <a:ext cx="91440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essort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720" y="1748160"/>
                            <a:ext cx="914400" cy="2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ascule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39680"/>
                            <a:ext cx="6908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172080"/>
                            <a:ext cx="630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9840" y="60192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15624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9360"/>
                              <a:ext cx="0" cy="401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7080" y="127080"/>
                              <a:ext cx="410760" cy="156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4424040" y="54648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428760"/>
                            <a:ext cx="0" cy="401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452840" y="546120"/>
                            <a:ext cx="41076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60336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5130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033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130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203920"/>
                            <a:ext cx="873720" cy="19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utée gau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2212200"/>
                            <a:ext cx="874440" cy="20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utée dro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331720"/>
                            <a:ext cx="595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7.65pt;width:393pt;height:197.15pt" coordorigin="238,153" coordsize="7860,3943">
                <v:shape id="shape_0" fillcolor="white" stroked="f" o:allowincell="f" style="position:absolute;left:5273;top:153;width:97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836;top:1166;width:1880;height:337;mso-wrap-style:none;v-text-anchor:middle;rotation:90">
                  <v:fill o:detectmouseclick="t" on="false"/>
                  <v:stroke color="black" weight="3240" dashstyle="shortdot" joinstyle="miter" endcap="round"/>
                  <w10:wrap type="none"/>
                </v:roundrect>
                <v:line id="shape_0" from="5784,2296" to="5784,30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674;top:2913;width:227;height:227;mso-wrap-style:none;v-text-anchor:middle;rotation:30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5660;top:1217;width:239;height:996">
                  <v:line id="shape_0" from="5672,1217" to="5899,1217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217" to="5899,130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305" to="5899,1392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394" to="5899,148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857" to="5899,1944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946" to="5899,203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680" to="5887,1767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768" to="5887,185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492" to="5887,1579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581" to="5887,166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2035" to="5887,2122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2124" to="5887,221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2213" to="5887,2213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roundrect id="shape_0" stroked="t" o:allowincell="f" style="position:absolute;left:5715;top:1417;width:1880;height:337;flip:x;mso-wrap-style:none;v-text-anchor:middle;rotation:60">
                  <v:fill o:detectmouseclick="t" on="false"/>
                  <v:stroke color="black" weight="6480" dashstyle="shortdot" joinstyle="miter" endcap="round"/>
                  <w10:wrap type="none"/>
                </v:roundrect>
                <v:oval id="shape_0" fillcolor="white" stroked="t" o:allowincell="f" style="position:absolute;left:6824;top:994;width:227;height:227;flip:x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5770,2415" to="6168,310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684;top:2932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group id="shape_0" style="position:absolute;left:6120;top:1179;width:825;height:1220">
                  <v:line id="shape_0" from="6749,1179" to="6945,12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692,1277" to="6945,129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692,1277" to="6831,148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78,1475" to="6831,1489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38,1890" to="6477,210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24,2088" to="6477,210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62,1699" to="6601,191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48,1896" to="6601,1911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82,1491" to="6721,170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68,1689" to="6721,1703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34,2094" to="6373,230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20,2291" to="6373,2306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20,2291" to="6306,239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rect id="shape_0" stroked="f" o:allowincell="f" style="position:absolute;left:3233;top:1497;width:683;height:245;mso-wrap-style:none;v-text-anchor:middle">
                  <v:imagedata r:id="rId32" o:detectmouseclick="t"/>
                  <v:stroke color="#3465a4" joinstyle="round" endcap="flat"/>
                  <w10:wrap type="none"/>
                </v:rect>
                <v:line id="shape_0" from="953,1274" to="100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,1445" to="106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,1273" to="112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,1274" to="118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3,1274" to="124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0,1445" to="130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,1273" to="136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4,1274" to="142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3,1274" to="148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445" to="154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7,1273" to="160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4,1274" to="166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274" to="1717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1445" to="1774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1273" to="1831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1274" to="1888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1102" to="953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3,1103" to="4543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33;top:989;width:683;height:227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oundrect id="shape_0" stroked="t" o:allowincell="f" style="position:absolute;left:3998;top:1412;width:1880;height:337;mso-wrap-style:none;v-text-anchor:middle;rotation:60">
                  <v:fill o:detectmouseclick="t" on="false"/>
                  <v:stroke color="black" weight="38160" joinstyle="miter" endcap="flat"/>
                  <w10:wrap type="none"/>
                </v:roundrect>
                <v:oval id="shape_0" fillcolor="white" stroked="t" o:allowincell="f" style="position:absolute;left:4544;top:989;width:227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8,2410" to="5826,31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84;top:2927;width:227;height:22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group id="shape_0" style="position:absolute;left:4650;top:1174;width:825;height:1220">
                  <v:line id="shape_0" from="4650,1174" to="4846,128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50,1272" to="4903,12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64,1272" to="4903,14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64,1470" to="5017,14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18,1885" to="5257,20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18,2083" to="5371,20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94,1694" to="5133,19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94,1891" to="5247,19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74,1486" to="5013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4,1684" to="5127,1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2,2089" to="5361,23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2,2286" to="5475,2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89,2286" to="5475,23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575,1217" to="3575,14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33,1498" to="3916,14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f" o:allowincell="f" style="position:absolute;left:5462;top:3440;width:683;height:245;mso-wrap-style:none;v-text-anchor:middle">
                  <v:imagedata r:id="rId33" o:detectmouseclick="t"/>
                  <v:stroke color="#3465a4" joinstyle="round" endcap="flat"/>
                  <w10:wrap type="none"/>
                </v:rect>
                <v:line id="shape_0" from="5804,3160" to="5804,34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62,3441" to="6145,3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83,1103" to="6817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59;top:988;width:227;height:227;mso-wrap-style:none;v-text-anchor:middle;rotation:30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white" stroked="t" o:allowincell="f" style="position:absolute;left:2932;top:1877;width:1611;height:41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rémaillère C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came 10)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2987;top:2494;width:1439;height:2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essort 1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2949;top:2906;width:1439;height:4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ascule 1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3930;top:373;width:108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6;top:424;width:9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1;top:1101;width:223;height:203;mso-wrap-style:none;v-text-anchor:middle;rotation:90" type="_x0000_t5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38;top:907;width:647;height:631">
                  <v:line id="shape_0" from="685,907" to="685,15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f" o:allowincell="f" style="position:absolute;left:239;top:1092;width:646;height:245;mso-wrap-style:none;v-text-anchor:middle;rotation:90">
                    <v:imagedata r:id="rId34" o:detectmouseclick="t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7406;top:1014;width:223;height:203;flip:x;mso-wrap-style:none;v-text-anchor:middle;rotation:90" type="_x0000_t5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628,828" to="7628,14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7452;top:1013;width:646;height:245;flip:x;mso-wrap-style:none;v-text-anchor:middle;rotation:90">
                  <v:imagedata r:id="rId35" o:detectmouseclick="t"/>
                  <v:stroke color="black" weight="9360" joinstyle="miter" endcap="flat"/>
                  <w10:wrap type="none"/>
                </v:rect>
                <v:line id="shape_0" from="7052,1103" to="7362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0,961" to="7400,1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60,1103" to="5182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961" to="5234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3;top:3624;width:1375;height:3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utée gauch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456;top:3637;width:1376;height:32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utée droi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4162;top:3825;width:93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aractéristiques du ressort 12 et formules de calcu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comprimée du ressort 12, respectivement dans les 3 positions :</w:t>
      </w:r>
    </w:p>
    <w:p>
      <w:pPr>
        <w:pStyle w:val="Normal"/>
        <w:ind w:left="2832" w:hanging="0"/>
        <w:rPr/>
      </w:pPr>
      <w:r>
        <w:rPr/>
        <w:t>L1 = 10.5 mm</w:t>
      </w:r>
    </w:p>
    <w:p>
      <w:pPr>
        <w:pStyle w:val="Normal"/>
        <w:ind w:left="2832" w:hanging="0"/>
        <w:rPr/>
      </w:pPr>
      <w:r>
        <w:rPr/>
        <w:t>L2 = 7.5 mm</w:t>
      </w:r>
    </w:p>
    <w:p>
      <w:pPr>
        <w:pStyle w:val="Normal"/>
        <w:ind w:left="2832" w:hanging="0"/>
        <w:rPr/>
      </w:pPr>
      <w:r>
        <w:rPr/>
        <w:t>L3 = 11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à vide du ressort  : L0 = 12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Diamètre moyen d’enroulement du fil : D = 3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Nombre de spires : n =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ultime à spires jointives : L ultime = n.d + 3.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Module d’élasticité transversal du matériau : G = 80 000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Résistance pratique au cisaillement du matériau : Rpg = 800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 xml:space="preserve">Calcul de la raideu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 xml:space="preserve">Calcul de la contrainte maximum de cisaillement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max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2 :</w:t>
      </w:r>
      <w:r>
        <w:rPr/>
        <w:t xml:space="preserve"> déterminer le diamètre théorique, d </w:t>
      </w:r>
      <w:r>
        <w:rPr>
          <w:vertAlign w:val="subscript"/>
        </w:rPr>
        <w:t>théorique</w:t>
      </w:r>
      <w:r>
        <w:rPr/>
        <w:t xml:space="preserve">, du fil du ressort 12 de manière à obtenir une raideur k </w:t>
      </w:r>
      <w:r>
        <w:rPr>
          <w:vertAlign w:val="subscript"/>
        </w:rPr>
        <w:t>théorique</w:t>
      </w:r>
      <w:r>
        <w:rPr/>
        <w:t xml:space="preserve"> = 0.4 N /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3 :</w:t>
      </w:r>
      <w:r>
        <w:rPr/>
        <w:t xml:space="preserve"> choisir un diamètre de fil standard d parmi la liste suivante, et déterminer la nouvelle raideur k du ressort.</w:t>
      </w:r>
    </w:p>
    <w:p>
      <w:pPr>
        <w:pStyle w:val="Normal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m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4 :</w:t>
      </w:r>
      <w:r>
        <w:rPr/>
        <w:t xml:space="preserve"> déterminer l’effort de compression du ressort 12 respectivement dans les 3 positions : F1, F2, F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 4-5 :</w:t>
      </w:r>
      <w:r>
        <w:rPr/>
        <w:t xml:space="preserve"> vérifier que le ressort 12 résiste aux effo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6 :</w:t>
      </w:r>
      <w:r>
        <w:rPr/>
        <w:t xml:space="preserve"> vérifier que le ressort 12 n’est jamais comprimé au delà de sa longueur ultime.</w:t>
      </w:r>
    </w:p>
    <w:p>
      <w:pPr>
        <w:pStyle w:val="Heading2"/>
        <w:numPr>
          <w:ilvl w:val="0"/>
          <w:numId w:val="4"/>
        </w:numPr>
        <w:rPr>
          <w:caps/>
          <w:sz w:val="24"/>
        </w:rPr>
      </w:pPr>
      <w:r>
        <w:rPr>
          <w:caps/>
          <w:sz w:val="24"/>
        </w:rPr>
        <w:t>Etude du clipsage du support de laser sur le BOITIER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se en situation.</w:t>
      </w:r>
    </w:p>
    <w:p>
      <w:pPr>
        <w:pStyle w:val="Normal"/>
        <w:jc w:val="both"/>
        <w:rPr/>
      </w:pPr>
      <w:r>
        <w:rPr/>
        <w:t>Le support de laser pivote par rapport au boîtier pour amener en position la tête de lecture laser et le moteur M2 d’entraînement en rotation du disque (</w:t>
      </w:r>
      <w:r>
        <w:rPr>
          <w:i/>
        </w:rPr>
        <w:t>figure 2</w:t>
      </w:r>
      <w:r>
        <w:rPr/>
        <w:t>). On envisage de réaliser la liaison pivot entre le support de laser et le boîtier au moyen de deux clips (</w:t>
      </w:r>
      <w:r>
        <w:rPr>
          <w:i/>
        </w:rPr>
        <w:t>figure 10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05</wp:posOffset>
                </wp:positionH>
                <wp:positionV relativeFrom="paragraph">
                  <wp:posOffset>28575</wp:posOffset>
                </wp:positionV>
                <wp:extent cx="5005705" cy="2907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5800" cy="2907000"/>
                          <a:chOff x="0" y="0"/>
                          <a:chExt cx="5005800" cy="2907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5005800" cy="29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02000" y="52200"/>
                            <a:ext cx="641520" cy="87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92520"/>
                              <a:ext cx="0" cy="46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1080"/>
                              <a:ext cx="42228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720"/>
                              <a:ext cx="422280" cy="21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0"/>
                              <a:ext cx="1472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177120"/>
                              <a:ext cx="1378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880" y="699480"/>
                              <a:ext cx="1796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9480" y="689760"/>
                            <a:ext cx="813600" cy="13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upport de las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870200"/>
                            <a:ext cx="454680" cy="13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960" y="2163600"/>
                            <a:ext cx="348120" cy="11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lip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2600" y="2275200"/>
                            <a:ext cx="2089800" cy="14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1363320"/>
                            <a:ext cx="431280" cy="23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4000">
                            <a:off x="1224360" y="1362960"/>
                            <a:ext cx="221040" cy="196200"/>
                          </a:xfrm>
                          <a:custGeom>
                            <a:avLst/>
                            <a:gdLst>
                              <a:gd name="textAreaLeft" fmla="*/ 21960 w 125280"/>
                              <a:gd name="textAreaRight" fmla="*/ 91080 w 125280"/>
                              <a:gd name="textAreaTop" fmla="*/ 14760 h 111240"/>
                              <a:gd name="textAreaBottom" fmla="*/ 96480 h 11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363320"/>
                            <a:ext cx="0" cy="72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2553840"/>
                            <a:ext cx="55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2.25pt;width:394.15pt;height:228.9pt" coordorigin="623,45" coordsize="7883,4578">
                <v:shape id="shape_0" stroked="f" o:allowincell="f" style="position:absolute;left:623;top:45;width:7882;height:457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7398;top:127;width:1010;height:1382">
                  <v:line id="shape_0" from="7399,273" to="7399,1006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98,554" to="8062,1006" stroked="t" o:allowincell="f" style="position:absolute;flip:x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399,1007" to="8063,134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551;top:127;width:23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91;top:406;width:21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25;top:1229;width:28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16;top:1131;width:1280;height:21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upport de lase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932;top:2990;width:715;height:20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851;top:3452;width:547;height:1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lips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line id="shape_0" from="3194,3628" to="6484,3850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2296,2192" to="2974,2564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1;top:2191;width:347;height:308;mso-wrap-style:none;v-text-anchor:middle;rotation:351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2976,2192" to="2976,333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3;top:4067;width:8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ctif 1 : Validation du profil exact du clip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onnées </w:t>
      </w:r>
      <w:r>
        <w:rPr/>
        <w:t xml:space="preserve">: </w:t>
      </w:r>
    </w:p>
    <w:p>
      <w:pPr>
        <w:pStyle w:val="Normal"/>
        <w:jc w:val="both"/>
        <w:rPr/>
      </w:pPr>
      <w:r>
        <w:rPr/>
        <w:t>Le matériau envisagé est un ABS, de résistance Rpe = 65 MPa.</w:t>
      </w:r>
    </w:p>
    <w:p>
      <w:pPr>
        <w:pStyle w:val="Normal"/>
        <w:jc w:val="both"/>
        <w:rPr/>
      </w:pPr>
      <w:r>
        <w:rPr/>
        <w:t xml:space="preserve">A partir des résultats d’un pré-dimensionnement deux profils de clips sont envisagés et on souhaite les compar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réalise une simulation informatique utilisant </w:t>
      </w:r>
      <w:r>
        <w:rPr>
          <w:i/>
        </w:rPr>
        <w:t>le calcul par éléments finis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48" w:hanging="340"/>
        <w:jc w:val="both"/>
        <w:rPr/>
      </w:pPr>
      <w:r>
        <w:rPr/>
        <w:t>A partir des deux profils, on réalise le maillage de la section du clip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120</wp:posOffset>
                </wp:positionH>
                <wp:positionV relativeFrom="paragraph">
                  <wp:posOffset>44450</wp:posOffset>
                </wp:positionV>
                <wp:extent cx="5198745" cy="1490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760" cy="1491120"/>
                          <a:chOff x="0" y="0"/>
                          <a:chExt cx="5198760" cy="1491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666520" y="16560"/>
                            <a:ext cx="253224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55960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960" y="99000"/>
                            <a:ext cx="11487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aillage du profil n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9000"/>
                            <a:ext cx="1172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aillage du profil n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278720"/>
                            <a:ext cx="612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3.5pt;width:409.4pt;height:117.35pt" coordorigin="712,70" coordsize="8188,2347">
                <v:shape id="shape_0" stroked="f" o:allowincell="f" style="position:absolute;left:4911;top:96;width:3987;height:188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12;top:70;width:4030;height:191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37;top:226;width:180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aillage du profil n°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9;top:226;width:184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aillage du profil n°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7;top:2083;width:96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48" w:hanging="340"/>
        <w:jc w:val="both"/>
        <w:rPr/>
      </w:pPr>
      <w:r>
        <w:rPr/>
        <w:t>Ensuite on définit les liaisons (encastrement à la base du clips) et les efforts extérieurs appliqué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Arial"/>
        </w:rPr>
        <w:t xml:space="preserve"> </w:t>
      </w:r>
      <w:r>
        <w:rPr/>
        <w:t>En résultats le logiciel donne une carte en couleur permettant de visualiser la distribution des valeurs de contrainte dans la pièce (</w:t>
      </w:r>
      <w:r>
        <w:rPr>
          <w:i/>
        </w:rPr>
        <w:t>document technique DT1</w:t>
      </w:r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Question 5-1 :</w:t>
      </w:r>
      <w:r>
        <w:rPr/>
        <w:t xml:space="preserve"> Analyser les résultats obtenus par le logiciel de calcul par éléments finis, </w:t>
      </w:r>
      <w:r>
        <w:rPr>
          <w:i/>
        </w:rPr>
        <w:t>document technique DT1</w:t>
      </w:r>
      <w:r>
        <w:rPr/>
        <w:t>, et indiquer pour chacun des profils, si la solution peut être validée au regard des contraintes engendrées dans la pièce. Justifier vos répons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Question 5-2 :</w:t>
      </w:r>
      <w:r>
        <w:rPr/>
        <w:t xml:space="preserve"> Comment peut on expliquer la différence de la valeur de la contrainte maximum entre les deux profil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éponse DR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890</wp:posOffset>
                </wp:positionH>
                <wp:positionV relativeFrom="paragraph">
                  <wp:posOffset>476250</wp:posOffset>
                </wp:positionV>
                <wp:extent cx="139065" cy="204470"/>
                <wp:effectExtent l="635" t="0" r="283845" b="246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04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pt;margin-top:37.5pt;width:10.9pt;height:1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</wp:posOffset>
                </wp:positionH>
                <wp:positionV relativeFrom="paragraph">
                  <wp:posOffset>144145</wp:posOffset>
                </wp:positionV>
                <wp:extent cx="364490" cy="210185"/>
                <wp:effectExtent l="0" t="635" r="690245" b="7143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0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1.35pt;width:28.65pt;height:1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355</wp:posOffset>
                </wp:positionH>
                <wp:positionV relativeFrom="paragraph">
                  <wp:posOffset>21590</wp:posOffset>
                </wp:positionV>
                <wp:extent cx="5694045" cy="35687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3568680"/>
                          <a:chOff x="0" y="0"/>
                          <a:chExt cx="5694120" cy="3568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19040" y="0"/>
                            <a:ext cx="5275080" cy="35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550200">
                            <a:off x="1644840" y="1706400"/>
                            <a:ext cx="8643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1895400"/>
                            <a:ext cx="66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>7-8 /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6560"/>
                            <a:ext cx="20376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080" y="652680"/>
                            <a:ext cx="147240" cy="13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1557720"/>
                            <a:ext cx="179640" cy="16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032560"/>
                            <a:ext cx="204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.7pt;width:448.35pt;height:281pt" coordorigin="673,34" coordsize="8967,5620">
                <v:shape id="shape_0" stroked="f" o:allowincell="f" style="position:absolute;left:1333;top:34;width:8306;height:56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rect id="shape_0" coordsize="9075,10800" path="l0,21600xee" stroked="t" o:allowincell="f" style="position:absolute;left:3263;top:2721;width:1360;height:1619;mso-wrap-style:none;v-text-anchor:middle;rotation:59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shape id="shape_0" fillcolor="white" stroked="f" o:allowincell="f" style="position:absolute;left:4599;top:3019;width:105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vertAlign w:val="subscript"/>
                            <w:rFonts w:eastAsia="Symbol" w:cs="Symbol" w:ascii="Arial" w:hAnsi="Arial"/>
                            <w:color w:val="auto"/>
                            <w:lang w:val="fr-FR"/>
                          </w:rPr>
                          <w:t>7-8 /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3;top:3320;width:320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3878;top:1062;width:231;height:21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995;top:2487;width:282;height:26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2953;top:3235;width:32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910</wp:posOffset>
                </wp:positionH>
                <wp:positionV relativeFrom="paragraph">
                  <wp:posOffset>72390</wp:posOffset>
                </wp:positionV>
                <wp:extent cx="65074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7pt" to="489.05pt,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9225</wp:posOffset>
                </wp:positionH>
                <wp:positionV relativeFrom="paragraph">
                  <wp:posOffset>77470</wp:posOffset>
                </wp:positionV>
                <wp:extent cx="6271260" cy="37699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376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6396765"/>
                            <w:bookmarkStart w:id="1" w:name="_1034677396"/>
                            <w:bookmarkStart w:id="2" w:name="_1031323376"/>
                            <w:bookmarkStart w:id="3" w:name="_1023734475"/>
                            <w:bookmarkStart w:id="4" w:name="_1023734051"/>
                            <w:bookmarkStart w:id="5" w:name="_102373388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5360" w:dyaOrig="921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66.1pt;height:286.35pt" filled="f" o:ole="">
                                  <v:imagedata r:id="rId45" o:title=""/>
                                </v:shape>
                                <o:OLEObject Type="Embed" ProgID="Excel.Sheet.12" ShapeID="ole_rId44" DrawAspect="Content" ObjectID="_623217540" r:id="rId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296.85pt;mso-wrap-distance-left:9.05pt;mso-wrap-distance-right:9.05pt;mso-wrap-distance-top:0pt;mso-wrap-distance-bottom:0pt;margin-top:6.1pt;mso-position-vertical-relative:text;margin-left:-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" w:name="_1036396765"/>
                      <w:bookmarkStart w:id="7" w:name="_1034677396"/>
                      <w:bookmarkStart w:id="8" w:name="_1031323376"/>
                      <w:bookmarkStart w:id="9" w:name="_1023734475"/>
                      <w:bookmarkStart w:id="10" w:name="_1023734051"/>
                      <w:bookmarkStart w:id="11" w:name="_1023733889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5360" w:dyaOrig="921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66.1pt;height:286.35pt" filled="f" o:ole="">
                            <v:imagedata r:id="rId47" o:title=""/>
                          </v:shape>
                          <o:OLEObject Type="Embed" ProgID="Excel.Sheet.12" ShapeID="ole_rId46" DrawAspect="Content" ObjectID="_1201930127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Document réponse DR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15</wp:posOffset>
                </wp:positionH>
                <wp:positionV relativeFrom="paragraph">
                  <wp:posOffset>46355</wp:posOffset>
                </wp:positionV>
                <wp:extent cx="978535" cy="2997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99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23.6pt;mso-wrap-distance-left:9.05pt;mso-wrap-distance-right:9.05pt;mso-wrap-distance-top:0pt;mso-wrap-distance-bottom:0pt;margin-top:3.65pt;mso-position-vertical-relative:text;margin-left:4.4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10</wp:posOffset>
                </wp:positionH>
                <wp:positionV relativeFrom="paragraph">
                  <wp:posOffset>87630</wp:posOffset>
                </wp:positionV>
                <wp:extent cx="5804535" cy="19513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1951200"/>
                          <a:chOff x="0" y="0"/>
                          <a:chExt cx="5804640" cy="1951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66040" y="0"/>
                            <a:ext cx="2998440" cy="19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3960" y="1177200"/>
                            <a:ext cx="23004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7400" y="226800"/>
                            <a:ext cx="230040" cy="14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8320" y="587880"/>
                            <a:ext cx="172800" cy="17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65840"/>
                            <a:ext cx="477000" cy="173520"/>
                          </a:xfrm>
                          <a:prstGeom prst="leftArrow">
                            <a:avLst>
                              <a:gd name="adj1" fmla="val 50000"/>
                              <a:gd name="adj2" fmla="val 68724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364040"/>
                            <a:ext cx="2286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placement came 10 / boîtier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3800" y="207000"/>
                            <a:ext cx="96084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82440"/>
                              <a:ext cx="0" cy="74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0720"/>
                              <a:ext cx="681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0600"/>
                              <a:ext cx="155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0"/>
                              <a:ext cx="205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920"/>
                            <a:ext cx="782280" cy="26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76680"/>
                            <a:ext cx="56772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6.9pt;width:457.05pt;height:153.65pt" coordorigin="346,138" coordsize="9141,3073">
                <v:shape id="shape_0" stroked="f" o:allowincell="f" style="position:absolute;left:2182;top:138;width:4721;height:307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28;top:1992;width:361;height:2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413;top:495;width:361;height:22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383;top:1064;width:271;height:26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784;top:2289;width:750;height:272;mso-wrap-style:none;v-text-anchor:middle" type="_x0000_t6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4621;top:2286;width:35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placement came 10 / boîtier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74;top:464;width:1513;height:1584">
                  <v:line id="shape_0" from="8026,594" to="8026,1761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8039,607" to="9112,607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74;top:1788;width:244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64;top:464;width:32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6;top:859;width:1231;height:4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16;top:259;width:893;height:3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 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technique DT1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08630" cy="187071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6" t="13541" r="10903" b="4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87071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411470" cy="41319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2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1220</wp:posOffset>
                </wp:positionH>
                <wp:positionV relativeFrom="paragraph">
                  <wp:posOffset>713105</wp:posOffset>
                </wp:positionV>
                <wp:extent cx="800735" cy="4413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il n°1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4.75pt;mso-wrap-distance-left:9.05pt;mso-wrap-distance-right:9.05pt;mso-wrap-distance-top:0pt;mso-wrap-distance-bottom:0pt;margin-top:56.15pt;mso-position-vertical-relative:text;margin-left:168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il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bookmarkStart w:id="12" w:name="_1022747310"/>
      <w:bookmarkEnd w:id="12"/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32125" cy="185166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89" t="5444" r="-789" b="4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8516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object w:dxaOrig="4899" w:dyaOrig="48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8.95pt;height:325.35pt" filled="f" o:ole="">
            <v:imagedata r:id="rId54" o:title=""/>
          </v:shape>
          <o:OLEObject Type="Embed" ProgID="" ShapeID="ole_rId53" DrawAspect="Content" ObjectID="_1117294974" r:id="rId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3620</wp:posOffset>
                </wp:positionH>
                <wp:positionV relativeFrom="paragraph">
                  <wp:posOffset>932815</wp:posOffset>
                </wp:positionV>
                <wp:extent cx="800735" cy="4413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il n°2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4.75pt;mso-wrap-distance-left:9.05pt;mso-wrap-distance-right:9.05pt;mso-wrap-distance-top:0pt;mso-wrap-distance-bottom:0pt;margin-top:73.45pt;mso-position-vertical-relative:text;margin-left:180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il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sectPr>
      <w:footerReference w:type="default" r:id="rId55"/>
      <w:type w:val="nextPage"/>
      <w:pgSz w:w="11906" w:h="16838"/>
      <w:pgMar w:left="1418" w:right="851" w:gutter="0" w:header="0" w:top="851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E 4ME</w:t>
      <w:tab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2</w:t>
    </w:r>
    <w:r>
      <w:rPr>
        <w:lang w:eastAsia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10.wmf"/><Relationship Id="rId43" Type="http://schemas.openxmlformats.org/officeDocument/2006/relationships/image" Target="media/image10.wmf"/><Relationship Id="rId44" Type="http://schemas.openxmlformats.org/officeDocument/2006/relationships/package" Target="embeddings/oleObject1.xlsx"/><Relationship Id="rId45" Type="http://schemas.openxmlformats.org/officeDocument/2006/relationships/image" Target="media/image11.wmf"/><Relationship Id="rId46" Type="http://schemas.openxmlformats.org/officeDocument/2006/relationships/package" Target="embeddings/oleObject2.xlsx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oleObject" Target="embeddings/oleObject3.bin"/><Relationship Id="rId54" Type="http://schemas.openxmlformats.org/officeDocument/2006/relationships/image" Target="media/image16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cé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06:00Z</dcterms:created>
  <dc:creator>Marc Viallon</dc:creator>
  <dc:description/>
  <dc:language>en-US</dc:language>
  <cp:lastModifiedBy>marc.viallon</cp:lastModifiedBy>
  <cp:lastPrinted>2001-01-03T14:52:00Z</cp:lastPrinted>
  <dcterms:modified xsi:type="dcterms:W3CDTF">2001-01-03T13:53:00Z</dcterms:modified>
  <cp:revision>28</cp:revision>
  <dc:subject/>
  <dc:title> </dc:title>
</cp:coreProperties>
</file>