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7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MAGNETOSCOPE : 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</w:rPr>
      </w:pPr>
      <w:r>
        <w:rPr>
          <w:b/>
        </w:rPr>
        <w:t>DISPOSITIF DE CHARGEMENT DE BAND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9110</wp:posOffset>
                </wp:positionH>
                <wp:positionV relativeFrom="paragraph">
                  <wp:posOffset>158750</wp:posOffset>
                </wp:positionV>
                <wp:extent cx="3271520" cy="257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640" cy="2486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pt;height:203.1pt;mso-wrap-distance-left:9.05pt;mso-wrap-distance-right:9.05pt;mso-wrap-distance-top:0pt;mso-wrap-distance-bottom:0pt;margin-top:12.5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8640" cy="2486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Lorsque la cassette vidéo est chargée dans le magnétoscope, le volet de protection de la bande est ouvert, et celle-ci est rectiligne, parallèle à la face avant de la cassette.</w:t>
      </w:r>
    </w:p>
    <w:p>
      <w:pPr>
        <w:pStyle w:val="Normal"/>
        <w:jc w:val="both"/>
        <w:rPr/>
      </w:pPr>
      <w:r>
        <w:rPr/>
        <w:t>Le dispositif étudié permet d’enrouler la bande autour du tambour d’analyse.</w:t>
      </w:r>
    </w:p>
    <w:p>
      <w:pPr>
        <w:pStyle w:val="Normal"/>
        <w:jc w:val="both"/>
        <w:rPr/>
      </w:pPr>
      <w:r>
        <w:rPr/>
        <w:t>Il fait appel à deux doigts 4 et 5 montés sur deux chariots se déplaçant suivant deux rainures curvilignes R de la platine supérieure 1 qui viennent en fin de course contre les deux butées 3 afin d’assurer un arc d’enroulement de la bande de 180° autour du tambour d’analyse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ctif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veut déterminer le couple moteur utile pour entraîner le chariot comportant le doigt 5 afin de tendre la bande contre le tambo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3310</wp:posOffset>
                </wp:positionH>
                <wp:positionV relativeFrom="paragraph">
                  <wp:posOffset>331470</wp:posOffset>
                </wp:positionV>
                <wp:extent cx="2913380" cy="2599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0914015"/>
                            <w:bookmarkStart w:id="1" w:name="_1010910607"/>
                            <w:bookmarkStart w:id="2" w:name="_1010909101"/>
                            <w:bookmarkStart w:id="3" w:name="_1010909042"/>
                            <w:bookmarkStart w:id="4" w:name="_10109088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2095" w:dyaOrig="19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65pt;height:178.3pt" filled="f" o:ole="">
                                  <v:imagedata r:id="rId5" o:title=""/>
                                </v:shape>
                                <o:OLEObject Type="Embed" ProgID="" ShapeID="ole_rId4" DrawAspect="Content" ObjectID="_140336656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204.65pt;mso-wrap-distance-left:9.05pt;mso-wrap-distance-right:9.05pt;mso-wrap-distance-top:0pt;mso-wrap-distance-bottom:0pt;margin-top:26.1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10914015"/>
                      <w:bookmarkStart w:id="6" w:name="_1010910607"/>
                      <w:bookmarkStart w:id="7" w:name="_1010909101"/>
                      <w:bookmarkStart w:id="8" w:name="_1010909042"/>
                      <w:bookmarkStart w:id="9" w:name="_10109088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2095" w:dyaOrig="197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8.65pt;height:178.3pt" filled="f" o:ole="">
                            <v:imagedata r:id="rId7" o:title=""/>
                          </v:shape>
                          <o:OLEObject Type="Embed" ProgID="" ShapeID="ole_rId6" DrawAspect="Content" ObjectID="_4601304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ypothèses et donnée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uppose que la tension dans la bande est identique des deux cotés du tambour d’analyse. L’étude portera sur un seul chari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oids des pièces est néglig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actions mécaniques exercées par la bande sur 5 (actions de contact surfaciques exercées dans les deux zones grisées de la figure ci-contre) admettent pour résultant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n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La géométrie du mécanisme permet de modéliser cette action par le torseur suivant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nd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nd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t xml:space="preserve"> 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nd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sub>
                      </m:sSub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 xml:space="preserve">(Force en Newton)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géométrie du mécanisme a été étudiée de telle façon que toutes les forces extérieures agissant sur 5 puissent être considérées comme situées dans le pl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99410</wp:posOffset>
                </wp:positionH>
                <wp:positionV relativeFrom="paragraph">
                  <wp:posOffset>-127000</wp:posOffset>
                </wp:positionV>
                <wp:extent cx="3514725" cy="2623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62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11157435"/>
                            <w:bookmarkStart w:id="11" w:name="_1011156375"/>
                            <w:bookmarkStart w:id="12" w:name="_1011154433"/>
                            <w:bookmarkStart w:id="13" w:name="_1011153448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/>
                              <w:object w:dxaOrig="3601" w:dyaOrig="273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2.3pt;height:199.35pt" filled="f" o:ole="">
                                  <v:imagedata r:id="rId9" o:title=""/>
                                </v:shape>
                                <o:OLEObject Type="Embed" ProgID="" ShapeID="ole_rId8" DrawAspect="Content" ObjectID="_89192834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206.6pt;mso-wrap-distance-left:9.05pt;mso-wrap-distance-right:9.05pt;mso-wrap-distance-top:0pt;mso-wrap-distance-bottom:0pt;margin-top:-10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4" w:name="_1011157435"/>
                      <w:bookmarkStart w:id="15" w:name="_1011156375"/>
                      <w:bookmarkStart w:id="16" w:name="_1011154433"/>
                      <w:bookmarkStart w:id="17" w:name="_1011153448"/>
                      <w:bookmarkEnd w:id="14"/>
                      <w:bookmarkEnd w:id="15"/>
                      <w:bookmarkEnd w:id="16"/>
                      <w:bookmarkEnd w:id="17"/>
                      <w:r>
                        <w:rPr/>
                        <w:object w:dxaOrig="3601" w:dyaOrig="273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2.3pt;height:199.35pt" filled="f" o:ole="">
                            <v:imagedata r:id="rId11" o:title=""/>
                          </v:shape>
                          <o:OLEObject Type="Embed" ProgID="" ShapeID="ole_rId10" DrawAspect="Content" ObjectID="_1569641962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es efforts de la platine 1 sur 5 se réduisent à deux actions s’exerçant au point A et au point B : Contact ponctuel avec frottement tel que µ = 0,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ction en D dans la rainure de 7 sur 5 est modélisée par le torseur 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}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sub>
                        </m:sSub>
                      </m:e>
                    </m:acc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t xml:space="preserve"> 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acc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ion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En se plaçant à la limite du mouvement (équilibre strict), déterminer le module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/>
        <w:t>. La méthode est au choix (analytique ou graphique). Si la résolution est graphique, une construction sera réalisée sur une feuille de co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L’étude précédente a été menée en statique en position d’équilibre. Pour assurer le mouvement de 5, il est nécessaire d’augmenter le module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acc>
      </m:oMath>
      <w:r>
        <w:rPr/>
        <w:t xml:space="preserve"> par rapport à la valeur calculée ci dessus.</w:t>
      </w:r>
    </w:p>
    <w:p>
      <w:pPr>
        <w:pStyle w:val="Normal"/>
        <w:jc w:val="both"/>
        <w:rPr/>
      </w:pPr>
      <w:r>
        <w:rPr/>
        <w:t>Vérifier qu’il n’y aura pas arc-boutement dans la liaison de 5 sur 1. (Répondre sur le document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a roue 7 comporte une rainure dont l’axe est orienté à 20° par rapport au rayon de la roue. Le doigt cylindrique lié à 5 appuie en D sur 7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5605</wp:posOffset>
                </wp:positionH>
                <wp:positionV relativeFrom="paragraph">
                  <wp:posOffset>184150</wp:posOffset>
                </wp:positionV>
                <wp:extent cx="3094355" cy="2929890"/>
                <wp:effectExtent l="0" t="0" r="0" b="12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2930040"/>
                          <a:chOff x="0" y="0"/>
                          <a:chExt cx="3094200" cy="2930040"/>
                        </a:xfrm>
                      </wpg:grpSpPr>
                      <wpg:grpSp>
                        <wpg:cNvGrpSpPr/>
                        <wpg:grpSpPr>
                          <a:xfrm>
                            <a:off x="524520" y="0"/>
                            <a:ext cx="2569680" cy="26424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32580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56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0"/>
                              <a:ext cx="0" cy="264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54520"/>
                              <a:ext cx="51300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785" h="10794">
                                  <a:moveTo>
                                    <a:pt x="6014" y="1118"/>
                                  </a:moveTo>
                                  <a:arcTo wR="10800" hR="10800" stAng="-6978149" swAng="14682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785" h="10794">
                                  <a:moveTo>
                                    <a:pt x="6014" y="1118"/>
                                  </a:moveTo>
                                  <a:arcTo wR="10800" hR="10800" stAng="-6978149" swAng="1468219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361800" cy="14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 5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12040" y="70560"/>
                              <a:ext cx="516960" cy="90684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-63720" y="183240"/>
                                <a:ext cx="506880" cy="144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1052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182880"/>
                                <a:ext cx="361800" cy="65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0" y="508680"/>
                                <a:ext cx="31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877" h="10800">
                                    <a:moveTo>
                                      <a:pt x="10800" y="0"/>
                                    </a:moveTo>
                                    <a:arcTo wR="10800" hR="10800" stAng="-5400000" swAng="19782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877" h="10800">
                                    <a:moveTo>
                                      <a:pt x="10800" y="0"/>
                                    </a:moveTo>
                                    <a:arcTo wR="10800" hR="10800" stAng="-5400000" swAng="197829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440" y="689400"/>
                                <a:ext cx="25344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320120" y="977400"/>
                            <a:ext cx="542880" cy="470520"/>
                          </a:xfrm>
                          <a:custGeom>
                            <a:avLst/>
                            <a:gdLst>
                              <a:gd name="textAreaLeft" fmla="*/ -360 w 307800"/>
                              <a:gd name="textAreaRight" fmla="*/ 307800 w 307800"/>
                              <a:gd name="textAreaTop" fmla="*/ 0 h 266760"/>
                              <a:gd name="textAreaBottom" fmla="*/ 26676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011" y="11455"/>
                                </a:moveTo>
                                <a:arcTo wR="-8813" hR="-8813" stAng="10544274" swAng="-4347914"/>
                                <a:lnTo>
                                  <a:pt x="13280" y="288"/>
                                </a:lnTo>
                                <a:arcTo wR="10800" hR="10800" stAng="-4603640" swAng="4347914"/>
                                <a:lnTo>
                                  <a:pt x="24263" y="9797"/>
                                </a:lnTo>
                                <a:lnTo>
                                  <a:pt x="20854" y="13754"/>
                                </a:lnTo>
                                <a:lnTo>
                                  <a:pt x="16896" y="10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720" y="119376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5640"/>
                            <a:ext cx="217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02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14.5pt;width:243.6pt;height:230.7pt" coordorigin="4623,290" coordsize="4872,4614">
                <v:group id="shape_0" style="position:absolute;left:5449;top:290;width:4046;height:4160">
                  <v:oval id="shape_0" fillcolor="white" stroked="t" o:allowincell="f" style="position:absolute;left:5791;top:803;width:3401;height:3401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5449,2513" to="9495,2513" stroked="t" o:allowincell="f" style="position:absolute">
                    <v:stroke color="black" weight="6480" dashstyle="longdashdot" joinstyle="miter" endcap="flat"/>
                    <v:fill o:detectmouseclick="t" on="false"/>
                    <w10:wrap type="square"/>
                  </v:line>
                  <v:line id="shape_0" from="7500,290" to="7500,4450" stroked="t" o:allowincell="f" style="position:absolute">
                    <v:stroke color="black" weight="6480" dashstyle="longdashdot" joinstyle="miter" endcap="flat"/>
                    <v:fill o:detectmouseclick="t" on="false"/>
                    <w10:wrap type="square"/>
                  </v:line>
                  <v:rect id="shape_0" coordorigin="6014,5" coordsize="4785,10794" path="l0,21600xee" stroked="t" o:allowincell="f" style="position:absolute;left:6694;top:691;width:807;height:1880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5563;top:290;width:569;height:23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 52</w:t>
                          </w:r>
                        </w:p>
                      </w:txbxContent>
                    </v:textbox>
                    <v:fill o:detectmouseclick="t" on="false"/>
                    <v:stroke color="black" weight="3240" startarrow="block" startarrowwidth="narrow" startarrowlength="short" joinstyle="miter" endcap="flat"/>
                    <w10:wrap type="square"/>
                  </v:shape>
                  <v:group id="shape_0" style="position:absolute;left:7099;top:575;width:914;height:1254">
                    <v:roundrect id="shape_0" fillcolor="white" stroked="t" o:allowincell="f" style="position:absolute;left:7100;top:689;width:797;height:227;mso-wrap-style:none;v-text-anchor:middle;rotation:240">
                      <v:fill o:detectmouseclick="t" type="solid" color2="black"/>
                      <v:stroke color="black" weight="12600" joinstyle="miter" endcap="flat"/>
                      <w10:wrap type="square"/>
                    </v:roundrect>
                    <v:oval id="shape_0" fillcolor="white" stroked="t" o:allowincell="f" style="position:absolute;left:7330;top:575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444,689" to="8013,171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rect id="shape_0" coordsize="5877,10800" path="l0,21600xee" stroked="t" o:allowincell="f" style="position:absolute;left:7500;top:1202;width:495;height:569;flip:y;mso-wrap-style:none;v-text-anchor:middle">
                      <v:fill o:detectmouseclick="t" on="false"/>
                      <v:stroke color="black" weight="3240" startarrow="block" endarrow="block" startarrowwidth="narrow" startarrowlength="short" endarrowwidth="narrow" endarrowlength="short" joinstyle="miter" endcap="flat"/>
                      <w10:wrap type="squar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57;top:1487;width:398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fillcolor="white" stroked="t" o:allowincell="f" style="position:absolute;left:6702;top:1829;width:854;height:740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558;top:2170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346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623;top:3944;width:1439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medium" startarrowlength="medium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On prendra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d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quel que soit le résultat précédent. Calculer le moment crée par cet effort au centre de la roue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8" w:name="_1011157327"/>
      <w:bookmarkEnd w:id="18"/>
      <w:r>
        <w:rPr/>
        <w:object w:dxaOrig="3601" w:dyaOrig="27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pt;height:329.05pt" filled="f" o:ole="">
            <v:imagedata r:id="rId13" o:title=""/>
          </v:shape>
          <o:OLEObject Type="Embed" ProgID="" ShapeID="ole_rId12" DrawAspect="Content" ObjectID="_92957026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665</wp:posOffset>
                </wp:positionH>
                <wp:positionV relativeFrom="paragraph">
                  <wp:posOffset>51435</wp:posOffset>
                </wp:positionV>
                <wp:extent cx="1037590" cy="327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helle 2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75pt;mso-wrap-distance-left:9.05pt;mso-wrap-distance-right:9.05pt;mso-wrap-distance-top:0pt;mso-wrap-distance-bottom:0pt;margin-top:4.05pt;mso-position-vertical-relative:text;margin-left: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helle 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39:00Z</dcterms:created>
  <dc:creator>Philippe Jeannerod</dc:creator>
  <dc:description/>
  <dc:language>en-US</dc:language>
  <cp:lastModifiedBy>BTS Microtechniques</cp:lastModifiedBy>
  <cp:lastPrinted>2000-02-04T09:13:00Z</cp:lastPrinted>
  <dcterms:modified xsi:type="dcterms:W3CDTF">2003-03-13T12:39:00Z</dcterms:modified>
  <cp:revision>3</cp:revision>
  <dc:subject>BTS97</dc:subject>
  <dc:title>STATIQUE</dc:title>
</cp:coreProperties>
</file>