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5 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ILOTE AUTOMATIQUE DE BATEAU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>Fonction principale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n pilote automatique de bateau permet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 ne pas être rivé à la barre pendant toute la durée de la navigation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 soulager le barreur fatigué par la concentration que demande le maintien d’un cap précis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 pouvoir libérer les mains lors des manœuvres avec équipage rédui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n navigation en solitaire, un pilote automatique n’est plus seulement un appoint, c’est une nécessité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incipe de fonctionnement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n compas transmet une information à un dispositif électronique couplé à un moteur commandant un vérin solidaire de la bar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orsque le bateau est sur sa route, et le compas du pilote réglé sur le cap à suivre, aucune information n’est transmise à l’électronique, et le moteur n’est pas sollicité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 le bateau quitte sa route, le compas du pilote s ‘en écarte d’autant et transmet un signal au moteur. Ce dernier tourne alors dans le sens permettant à la tige de vérin solidaire de la barre de ramener le bateau sur son ca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ituation du pilote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pilote est fixé au bateau en deux points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Par un support sur la coque du bateau (c’est une liaison pivot permettant un désaccouplement rapide)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Par une liaison rotule à la bar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5764530" cy="196151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4680" cy="1961640"/>
                          <a:chOff x="0" y="0"/>
                          <a:chExt cx="5764680" cy="196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4680" cy="195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41040" y="217080"/>
                              <a:ext cx="3366000" cy="15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520"/>
                                <a:ext cx="1592640" cy="32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6280" y="57924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542880"/>
                                <a:ext cx="181080" cy="16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520" y="669960"/>
                                <a:ext cx="2894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579240"/>
                                <a:ext cx="10800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0240" y="6879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07880" y="0"/>
                                <a:ext cx="68760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080" y="759600"/>
                                <a:ext cx="542880" cy="61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8160" y="145440"/>
                                  <a:ext cx="144720" cy="325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5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090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4712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360" y="32652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440"/>
                                  <a:ext cx="144720" cy="32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8144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823120" y="253440"/>
                                <a:ext cx="144720" cy="325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548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23120" y="2174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579240"/>
                                <a:ext cx="0" cy="101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8200" y="4345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1280" y="289800"/>
                                <a:ext cx="144720" cy="32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1280" y="28980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3120" y="6152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5480" y="1303200"/>
                                <a:ext cx="2534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8920" y="72396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5480" y="723960"/>
                                <a:ext cx="2534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50280" y="1085760"/>
                              <a:ext cx="914400" cy="289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afra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3120" y="0"/>
                              <a:ext cx="444600" cy="253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arr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0" y="663480"/>
                              <a:ext cx="53532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èch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1435680" cy="236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lote automatiq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8920" y="1715760"/>
                              <a:ext cx="1218600" cy="236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que du bateau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68680" y="1760400"/>
                            <a:ext cx="1004400" cy="201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du vér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.35pt;width:453.9pt;height:154.45pt" coordorigin="1260,47" coordsize="9078,3089">
                <v:group id="shape_0" style="position:absolute;left:1260;top:47;width:9078;height:3075">
                  <v:group id="shape_0" style="position:absolute;left:2742;top:389;width:5301;height:2507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2742;top:1073;width:2507;height:512;mso-wrap-style:none;v-text-anchor:middle" type="_x0000_t16">
                      <v:fill o:detectmouseclick="t" type="solid" color2="black"/>
                      <v:stroke color="black" weight="28440" joinstyle="miter" endcap="flat"/>
                      <w10:wrap type="topAndBottom"/>
                    </v:shape>
                    <v:line id="shape_0" from="5193,1301" to="6332,1301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6163;top:1244;width:284;height:256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rect id="shape_0" fillcolor="white" stroked="f" o:allowincell="f" style="position:absolute;left:6049;top:1444;width:455;height:8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oval id="shape_0" fillcolor="white" stroked="t" o:allowincell="f" style="position:absolute;left:6219;top:1301;width:169;height:17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6333,1472" to="6333,15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19,389" to="7301,16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3084;top:1585;width:855;height:969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f" style="position:absolute;left:3711;top:1814;width:227;height:512;mso-wrap-style:none;v-text-anchor:middle" type="_x0000_t22"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line id="shape_0" from="3825,1585" to="3825,1869" stroked="t" o:allowincell="f" style="position:absolute;flip:y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711,1757" to="3938,1757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825,2327" to="3825,2554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311,2099" to="3709,2099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rect id="shape_0" stroked="f" o:allowincell="f" style="position:absolute;left:3084;top:1871;width:227;height:512;mso-wrap-style:none;v-text-anchor:middle">
                        <v:imagedata r:id="rId4" o:detectmouseclick="t"/>
                        <v:stroke color="#3465a4" joinstyle="round" endcap="flat"/>
                        <w10:wrap type="topAndBottom"/>
                      </v:rect>
                      <v:line id="shape_0" from="3313,1871" to="3313,2383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t" o:allowincell="f" style="position:absolute;left:7188;top:788;width:227;height:512;flip:x;mso-wrap-style:none;v-text-anchor:middle" type="_x0000_t22">
                      <v:fill o:detectmouseclick="t" type="solid" color2="black"/>
                      <v:stroke color="black" weight="19080" joinstyle="miter" endcap="flat"/>
                      <w10:wrap type="topAndBottom"/>
                    </v:shape>
                    <v:line id="shape_0" from="7302,389" to="7302,84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88,731" to="7415,73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02,1301" to="7302,289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17,1073" to="7815,107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stroked="f" o:allowincell="f" style="position:absolute;left:7815;top:845;width:227;height:512;flip:x;mso-wrap-style:none;v-text-anchor:middle">
                      <v:imagedata r:id="rId5" o:detectmouseclick="t"/>
                      <v:stroke color="#3465a4" joinstyle="round" endcap="flat"/>
                      <w10:wrap type="topAndBottom"/>
                    </v:rect>
                    <v:line id="shape_0" from="7815,845" to="7815,1357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7188,1358" to="7415,13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02,2441" to="7700,28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01,1529" to="7701,24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02,1529" to="7700,198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8899;top:1757;width:1439;height:45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afran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block" startarrowwidth="narrow" startarrowlength="medium" joinstyle="miter" endcap="flat"/>
                    <w10:wrap type="topAndBottom"/>
                  </v:shape>
                  <v:shape id="shape_0" fillcolor="white" stroked="t" o:allowincell="f" style="position:absolute;left:5706;top:47;width:699;height:39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arre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block" startarrowwidth="narrow" startarrowlength="medium" joinstyle="miter" endcap="flat"/>
                    <w10:wrap type="topAndBottom"/>
                  </v:shape>
                  <v:shape id="shape_0" fillcolor="white" stroked="t" o:allowincell="f" style="position:absolute;left:8670;top:1092;width:842;height:443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èche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block" startarrowwidth="narrow" startarrowlength="medium" joinstyle="miter" endcap="flat"/>
                    <w10:wrap type="topAndBottom"/>
                  </v:shape>
                  <v:shape id="shape_0" fillcolor="white" stroked="t" o:allowincell="f" style="position:absolute;left:1260;top:301;width:2260;height:37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lote automat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block" startarrowwidth="narrow" startarrowlength="medium" joinstyle="miter" endcap="flat"/>
                    <w10:wrap type="topAndBottom"/>
                  </v:shape>
                  <v:shape id="shape_0" fillcolor="white" stroked="t" o:allowincell="f" style="position:absolute;left:3668;top:2749;width:1918;height:37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que du bateau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startarrow="block" startarrowwidth="narrow" startarrowlength="medium" joinstyle="miter" endcap="flat"/>
                    <w10:wrap type="topAndBottom"/>
                  </v:shape>
                </v:group>
                <v:shape id="shape_0" fillcolor="white" stroked="t" o:allowincell="f" style="position:absolute;left:6880;top:2819;width:1581;height:31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du véri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</v:group>
            </w:pict>
          </mc:Fallback>
        </mc:AlternateContent>
      </w: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alcul de l’effort sur le safran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n se place en situation sévère pour le pilote automatique. Le bateau est équipé d’une grand-voile et d’un « spinnaker ». Sa vitesse est de 15 nœuds. Dans une première approche simplificatrice, le problème est ramené à un problème plan (voir feuille 3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l faut remarquer que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 xml:space="preserve">Le centre de voilure I étant différent du centre de dérive J, la force aérodynamiqu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/>
        <w:t xml:space="preserve"> et la force hydrodynami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créent un couple qui tend à faire tourner le bateau vers la gauche 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 xml:space="preserve">L’action du barreur ou du pilote automatique permettra au bateau de garder sa route par l’intermédiaire de la force hydrodynamiqu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acc>
      </m:oMath>
      <w:r>
        <w:rPr/>
        <w:t xml:space="preserve"> sur le safran (on admettra que la direction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acc>
      </m:oMath>
      <w:r>
        <w:rPr/>
        <w:t>est perpendiculaire au safran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n donn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On demande de déterminer graphiquement l’intensité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acc>
      </m:oMath>
      <w:r>
        <w:rPr/>
        <w:t>à partir de la figure donnée sur  la feuille 3. On justifiera la méthode utilisé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termination du type de pilote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’étude porte sur l’ensemble safran, mèche, barre schématisé ci-dessous. Ayant calculé la force hydrodynamique sur le safran, (quel que soit le résultat trouvé à la question précédente, on prendra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</m:oMath>
      <w:r>
        <w:rPr/>
        <w:t xml:space="preserve">), il est important de déterminer l’effor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que doit fournir le barreur ou le pilote automatique. Le poids des différentes pièces est négligé, et les liaisons sont considérées comme parfait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104140</wp:posOffset>
                </wp:positionV>
                <wp:extent cx="3401060" cy="4523740"/>
                <wp:effectExtent l="0" t="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920" cy="4523760"/>
                          <a:chOff x="0" y="0"/>
                          <a:chExt cx="3400920" cy="4523760"/>
                        </a:xfrm>
                      </wpg:grpSpPr>
                      <wps:wsp>
                        <wps:cNvSpPr/>
                        <wps:spPr>
                          <a:xfrm flipH="1">
                            <a:off x="1410480" y="507960"/>
                            <a:ext cx="103896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832320"/>
                            <a:ext cx="651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000000">
                            <a:off x="1104840" y="923400"/>
                            <a:ext cx="144720" cy="470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9774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26684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0" y="1194480"/>
                            <a:ext cx="108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94104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832320"/>
                            <a:ext cx="2534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1194480"/>
                            <a:ext cx="2534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230480"/>
                            <a:ext cx="0" cy="23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48392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304056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600" y="3076560"/>
                            <a:ext cx="905040" cy="144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5040" cy="1077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6720"/>
                                <a:ext cx="87768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873" h="10800">
                                    <a:moveTo>
                                      <a:pt x="10800" y="0"/>
                                    </a:moveTo>
                                    <a:arcTo wR="10800" hR="10800" stAng="-5400000" swAng="3314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873" h="10800">
                                    <a:moveTo>
                                      <a:pt x="10800" y="0"/>
                                    </a:moveTo>
                                    <a:arcTo wR="10800" hR="10800" stAng="-5400000" swAng="33147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7360" y="0"/>
                                <a:ext cx="87768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873" h="10800">
                                    <a:moveTo>
                                      <a:pt x="10800" y="0"/>
                                    </a:moveTo>
                                    <a:arcTo wR="10800" hR="10800" stAng="-5400000" swAng="3314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873" h="10800">
                                    <a:moveTo>
                                      <a:pt x="10800" y="0"/>
                                    </a:moveTo>
                                    <a:arcTo wR="10800" hR="10800" stAng="-5400000" swAng="33147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720"/>
                              <a:ext cx="902880" cy="105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4040"/>
                                <a:ext cx="219240" cy="76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880" y="766080"/>
                                <a:ext cx="629280" cy="28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8160" y="0"/>
                                <a:ext cx="54720" cy="76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22840" y="1471320"/>
                            <a:ext cx="144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00">
                                <a:moveTo>
                                  <a:pt x="16520" y="1639"/>
                                </a:moveTo>
                                <a:arcTo wR="10800" hR="10800" stAng="-3481221" swAng="7420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00">
                                <a:moveTo>
                                  <a:pt x="16520" y="1639"/>
                                </a:moveTo>
                                <a:arcTo wR="10800" hR="10800" stAng="-3481221" swAng="742031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1461600"/>
                            <a:ext cx="144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169">
                                <a:moveTo>
                                  <a:pt x="15575" y="1113"/>
                                </a:moveTo>
                                <a:arcTo wR="10800" hR="10800" stAng="-3825573" swAng="7509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169">
                                <a:moveTo>
                                  <a:pt x="15575" y="1113"/>
                                </a:moveTo>
                                <a:arcTo wR="10800" hR="10800" stAng="-3825573" swAng="7509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1411560"/>
                            <a:ext cx="289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85948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9" h="10800">
                                <a:moveTo>
                                  <a:pt x="20" y="10136"/>
                                </a:moveTo>
                                <a:arcTo wR="10800" hR="10800" stAng="-10588591" swAng="10588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9" h="10800">
                                <a:moveTo>
                                  <a:pt x="20" y="10136"/>
                                </a:moveTo>
                                <a:arcTo wR="10800" hR="10800" stAng="-10588591" swAng="10588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3330000"/>
                            <a:ext cx="217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96" h="10800">
                                <a:moveTo>
                                  <a:pt x="559" y="7372"/>
                                </a:moveTo>
                                <a:arcTo wR="10800" hR="10800" stAng="-9689561" swAng="93762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96" h="10800">
                                <a:moveTo>
                                  <a:pt x="559" y="7372"/>
                                </a:moveTo>
                                <a:arcTo wR="10800" hR="10800" stAng="-9689561" swAng="937625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96784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96784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2895480"/>
                            <a:ext cx="32580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411560"/>
                            <a:ext cx="181080" cy="14839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41156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3583440"/>
                            <a:ext cx="0" cy="90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3798720"/>
                            <a:ext cx="1375560" cy="68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3836520"/>
                            <a:ext cx="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3148920"/>
                            <a:ext cx="101340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592640"/>
                            <a:ext cx="101340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158120"/>
                            <a:ext cx="101340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17080"/>
                            <a:ext cx="651600" cy="28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6240" y="434520"/>
                            <a:ext cx="144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506880"/>
                            <a:ext cx="18108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325080"/>
                            <a:ext cx="0" cy="83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58120"/>
                            <a:ext cx="7599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158120"/>
                            <a:ext cx="47052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28640"/>
                            <a:ext cx="0" cy="43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063160"/>
                            <a:ext cx="0" cy="155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619440"/>
                            <a:ext cx="0" cy="83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36360"/>
                            <a:ext cx="1339200" cy="68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840" y="3800520"/>
                            <a:ext cx="144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3945240"/>
                            <a:ext cx="28944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3872880"/>
                            <a:ext cx="108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4053960"/>
                            <a:ext cx="651600" cy="28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360" y="3890880"/>
                            <a:ext cx="290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360" y="1610640"/>
                            <a:ext cx="290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0360" y="2225880"/>
                            <a:ext cx="362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9996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387288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29360" y="3636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29360" y="4053240"/>
                            <a:ext cx="380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95200" y="4053960"/>
                            <a:ext cx="1447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3981600"/>
                            <a:ext cx="18108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30765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52028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97740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47052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40899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48392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25344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26684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2678400"/>
                            <a:ext cx="576720" cy="16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èche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400" y="1134720"/>
                            <a:ext cx="470520" cy="1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rre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240" y="3838680"/>
                            <a:ext cx="431640" cy="16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fra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440" y="2050560"/>
                            <a:ext cx="5792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que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8.2pt;width:274.95pt;height:356.15pt" coordorigin="4522,164" coordsize="5499,7123">
                <v:line id="shape_0" from="6886,964" to="8521,17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76,1475" to="7401,20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05;top:1619;width:227;height:740;flip:xy;mso-wrap-style:none;v-text-anchor:middle;rotation:300" type="_x0000_t22"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5977,1703" to="6204,18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75,2159" to="7002,2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74,2045" to="6944,23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3,1646" to="6203,19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77,1475" to="6375,17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03,2045" to="7401,22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34,2102" to="6434,580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262;top:2501;width:341;height:34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6262;top:4952;width:341;height:34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group id="shape_0" style="position:absolute;left:5521;top:5008;width:1424;height:2279">
                  <v:group id="shape_0" style="position:absolute;left:5521;top:5008;width:1424;height:1698">
                    <v:rect id="shape_0" coordsize="8873,10800" path="l0,21600xee" stroked="t" o:allowincell="f" style="position:absolute;left:5521;top:5634;width:1381;height:1071;flip:x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8873,10800" path="l0,21600xee" stroked="t" o:allowincell="f" style="position:absolute;left:5564;top:5009;width:1381;height:1071;flip:x;mso-wrap-style:none;v-text-anchor:middle;rotation:180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group id="shape_0" style="position:absolute;left:5521;top:5634;width:1420;height:1653">
                    <v:line id="shape_0" from="5521,6081" to="5865,728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866,6840" to="6856,728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857,5634" to="6942,6840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</v:group>
                <v:rect id="shape_0" coordorigin="10800,1639" coordsize="10800,19000" path="l0,21600xee" stroked="t" o:allowincell="f" style="position:absolute;left:6434;top:2481;width:227;height:399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origin="10800,1112" coordsize="10800,19169" path="l0,21600xee" stroked="t" o:allowincell="f" style="position:absolute;left:6205;top:2466;width:227;height:405;flip:x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line id="shape_0" from="6661,2387" to="7116,261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rect id="shape_0" coordsize="21579,10800" path="l0,21600xee" stroked="t" o:allowincell="f" style="position:absolute;left:6262;top:4667;width:341;height:170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20996,10800" path="l0,21600xee" stroked="t" o:allowincell="f" style="position:absolute;left:6262;top:5408;width:341;height:115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line id="shape_0" from="6262,4838" to="6262,55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04,4838" to="6604,55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604,4724" to="7116,495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rect id="shape_0" stroked="f" o:allowincell="f" style="position:absolute;left:7117;top:2387;width:284;height:2336;mso-wrap-style:none;v-text-anchor:middle">
                  <v:imagedata r:id="rId9" o:detectmouseclick="t"/>
                  <v:stroke color="#3465a4" joinstyle="round" endcap="flat"/>
                  <w10:wrap type="square"/>
                </v:rect>
                <v:line id="shape_0" from="7117,2387" to="7117,47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434,5807" to="6434,7231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4894,6146" to="7059,7228" stroked="t" o:allowincell="f" style="position:absolute;flip:x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6262,6206" to="6262,6946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4837,5123" to="6432,5920" stroked="t" o:allowincell="f" style="position:absolute;flip:x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4837,2672" to="6432,3469" stroked="t" o:allowincell="f" style="position:absolute;flip:x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4837,1988" to="6432,2785" stroked="t" o:allowincell="f" style="position:absolute;flip:x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7516,506" to="8541,96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8029,848" to="8256,96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8029,962" to="8313,10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4,676" to="6434,1986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6434,1988" to="7630,261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691,1988" to="6431,2329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4951,2729" to="4951,3412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951,3413" to="4951,5863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951,5864" to="4951,7174" stroked="t" o:allowincell="f" style="position:absolute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432,221" to="8540,1303" stroked="t" o:allowincell="f" style="position:absolute;flip:x">
                  <v:stroke color="black" weight="324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542,164" to="8542,9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4,6149" to="6661,6262" stroked="t" o:allowincell="f" style="position:absolute;flip:x">
                  <v:stroke color="black" weight="3240" endarrow="open" endarrowwidth="narrow" endarrowlength="short" joinstyle="miter" endcap="flat"/>
                  <v:fill o:detectmouseclick="t" on="false"/>
                  <w10:wrap type="square"/>
                </v:line>
                <v:line id="shape_0" from="5806,6377" to="6261,6604" stroked="t" o:allowincell="f" style="position:absolute;flip:x">
                  <v:stroke color="black" weight="3240" startarrow="open" startarrowwidth="narrow" startarrowlength="short" joinstyle="miter" endcap="flat"/>
                  <v:fill o:detectmouseclick="t" on="false"/>
                  <w10:wrap type="square"/>
                </v:line>
                <v:line id="shape_0" from="6262,6263" to="6432,6376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262,6548" to="7287,700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0;top:6291;width:456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80;top:2700;width:456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23;top:3669;width:57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946;top:794;width:45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863;top:6263;width:45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1;top:221;width:199;height:33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231;top:6547;width:599;height:55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6547,6548" to="6774,666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490,6434" to="6774,654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432;top:500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2;top:2558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6;top:1703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1;top:905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7;top:6605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9;top:2501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4;top:563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0;top:215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713;top:4382;width:907;height:25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èche 1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9280;top:1951;width:740;height:28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rre 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582;top:6209;width:679;height:25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fra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8735;top:3393;width:911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que 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On demande de déterminer l’intensité de l’effor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par la méthode de votre choix. On justifiera les calcul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ota : les effort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e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acc>
      </m:oMath>
      <w:r>
        <w:rPr/>
        <w:t xml:space="preserve"> sont portés par l’ax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Vue de dessus du batea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282575</wp:posOffset>
                </wp:positionV>
                <wp:extent cx="166497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2.25pt" to="165.55pt,22.25pt" stroked="t" o:allowincell="f" style="position:absolute">
                <v:stroke color="black" weight="648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</wp:posOffset>
                </wp:positionH>
                <wp:positionV relativeFrom="paragraph">
                  <wp:posOffset>282575</wp:posOffset>
                </wp:positionV>
                <wp:extent cx="0" cy="10134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2.25pt" to="34.5pt,102pt" stroked="t" o:allowincell="f" style="position:absolute">
                <v:stroke color="black" weight="648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  <w:tab/>
        <w:tab/>
        <w:tab/>
        <w:t>Echelle : 1 cm pour 0,5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785</wp:posOffset>
                </wp:positionH>
                <wp:positionV relativeFrom="paragraph">
                  <wp:posOffset>1187450</wp:posOffset>
                </wp:positionV>
                <wp:extent cx="325755" cy="289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93.5pt;mso-position-vertical-relative:text;margin-left: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101600</wp:posOffset>
                </wp:positionV>
                <wp:extent cx="325755" cy="289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8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</wp:posOffset>
                </wp:positionH>
                <wp:positionV relativeFrom="paragraph">
                  <wp:posOffset>210185</wp:posOffset>
                </wp:positionV>
                <wp:extent cx="325755" cy="2895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16.55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/>
    </w:pPr>
    <w:r>
      <w:rPr/>
      <w:t>MECA</w:t>
      <w:tab/>
      <w:tab/>
      <w:t>STS 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49:00Z</dcterms:created>
  <dc:creator>Philippe Jeannerod</dc:creator>
  <dc:description/>
  <dc:language>en-US</dc:language>
  <cp:lastModifiedBy>BTS Microtechniques</cp:lastModifiedBy>
  <cp:lastPrinted>2000-01-28T18:16:00Z</cp:lastPrinted>
  <dcterms:modified xsi:type="dcterms:W3CDTF">2003-03-13T07:49:00Z</dcterms:modified>
  <cp:revision>2</cp:revision>
  <dc:subject>BTS95</dc:subject>
  <dc:title>STATIQUE</dc:title>
</cp:coreProperties>
</file>