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ST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HORODATEUR :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</w:rPr>
      </w:pPr>
      <w:r>
        <w:rPr>
          <w:b/>
        </w:rPr>
        <w:t>FONCTION : COUPER LE TICKET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37460</wp:posOffset>
                </wp:positionH>
                <wp:positionV relativeFrom="paragraph">
                  <wp:posOffset>396240</wp:posOffset>
                </wp:positionV>
                <wp:extent cx="3991610" cy="32785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1680" cy="3278520"/>
                          <a:chOff x="0" y="0"/>
                          <a:chExt cx="3991680" cy="327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4520" y="0"/>
                            <a:ext cx="3557160" cy="32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2240"/>
                            <a:ext cx="506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rifice de passage du tick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880" y="1774080"/>
                            <a:ext cx="86868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pt;margin-top:31.2pt;width:314.35pt;height:258.15pt" coordorigin="3996,624" coordsize="6287,51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1;top:624;width:5601;height:516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6;top:4045;width:79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rifice de passage du ti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51,3418" to="6218,421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Le ticket imprimé sort par un orifice au-dessous de la plaque 25 qui sert d’appui a couteau 23. Le couteau 23, entraîné par un mécanisme manivelle 21 / levier 22 vient couper le ticke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pécifications techniques :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  <w:t xml:space="preserve">Papier : </w:t>
        <w:tab/>
        <w:t xml:space="preserve">largeur : </w:t>
        <w:tab/>
        <w:t>57 mm,</w:t>
      </w:r>
    </w:p>
    <w:p>
      <w:pPr>
        <w:pStyle w:val="Header"/>
        <w:tabs>
          <w:tab w:val="clear" w:pos="4536"/>
          <w:tab w:val="clear" w:pos="9072"/>
        </w:tabs>
        <w:ind w:left="992" w:firstLine="424"/>
        <w:jc w:val="both"/>
        <w:rPr/>
      </w:pPr>
      <w:r>
        <w:rPr/>
        <w:t>Epaisseur ;</w:t>
        <w:tab/>
        <w:t>0,1 mm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  <w:t>Des essais de coupe ont montré que l’effort de coupe doit être de 0,6 N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  <w:t>Durée d’un aller et retour du couteau : 1 second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. Déterminer en moyenne la fréquence de rotation de la manivelle 21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. Etude de la course du couteau 23 : Vérification de la géométrie du mécanism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363855</wp:posOffset>
                </wp:positionV>
                <wp:extent cx="4561205" cy="1774190"/>
                <wp:effectExtent l="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1200" cy="1774080"/>
                          <a:chOff x="0" y="0"/>
                          <a:chExt cx="4561200" cy="1774080"/>
                        </a:xfrm>
                      </wpg:grpSpPr>
                      <wps:wsp>
                        <wps:cNvSpPr/>
                        <wps:spPr>
                          <a:xfrm>
                            <a:off x="724680" y="507240"/>
                            <a:ext cx="0" cy="75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267560"/>
                            <a:ext cx="280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07240"/>
                            <a:ext cx="2823120" cy="75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615960"/>
                            <a:ext cx="205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26756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26756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701720"/>
                            <a:ext cx="2823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1447920"/>
                            <a:ext cx="470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977760"/>
                            <a:ext cx="1194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teau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398880"/>
                            <a:ext cx="68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800" y="1267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" y="507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07240"/>
                            <a:ext cx="0" cy="759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470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840" y="217800"/>
                            <a:ext cx="2063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45440"/>
                            <a:ext cx="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45440"/>
                            <a:ext cx="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0"/>
                            <a:ext cx="470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880" y="1267560"/>
                            <a:ext cx="79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5pt;margin-top:28.65pt;width:359.15pt;height:139.65pt" coordorigin="2513,573" coordsize="7183,2793">
                <v:line id="shape_0" from="3654,1372" to="3654,256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654,2569" to="8075,256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654,1372" to="8099,256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338,1543" to="7568,154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654,2569" to="3654,336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8100,2569" to="8100,336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654,3253" to="8099,3253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474;top:2853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38;top:2113;width:18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teau 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06;top:1201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56,2569" to="3653,256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56,1372" to="3653,137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970,1372" to="2970,2568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513;top:1713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38,916" to="7586,916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7587,802" to="7587,154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338,802" to="4338,154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stroked="f" o:allowincell="f" style="position:absolute;left:5591;top:573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8442;top:2569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2.1 En vous aidant de la figure 1, calculer la course nécessaire du couteau 23 pour couper le ticke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/>
        <w:t>2.2 Sur la figure 2, tracer l’épure des positions extrêmes du mécanisme permettant de déterminer la course réelle du couteau pour un tour de la manivelle 21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. Etude statique du mécanisme de coupe du ticket dans la position du mécanisme représenté sur la figure 2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onnées 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Ressort 24 : </w:t>
        <w:tab/>
        <w:t>Longueur à vide = 30 mm</w:t>
        <w:tab/>
        <w:t xml:space="preserve">  ;</w:t>
        <w:tab/>
        <w:t>Raideur = 0,5 N/m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Couteau 23 : Centre de gravité en G</w:t>
      </w:r>
      <w:r>
        <w:rPr>
          <w:vertAlign w:val="subscript"/>
        </w:rPr>
        <w:t>23</w:t>
      </w:r>
      <w:r>
        <w:rPr/>
        <w:t> </w:t>
        <w:tab/>
        <w:t xml:space="preserve">  ; </w:t>
        <w:tab/>
        <w:t>Poids = 0,4 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Levier 22 :</w:t>
        <w:tab/>
        <w:t>Centre de gravité en G</w:t>
      </w:r>
      <w:r>
        <w:rPr>
          <w:vertAlign w:val="subscript"/>
        </w:rPr>
        <w:t>22</w:t>
      </w:r>
      <w:r>
        <w:rPr/>
        <w:t> </w:t>
        <w:tab/>
        <w:t xml:space="preserve">  ; </w:t>
        <w:tab/>
        <w:t>Poids = 0,7 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Effort de coupe = 0,6 N supposé vertica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Les dimensions nécessaires seront mesurées sur la figure 2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ypothèse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/>
        <w:t>Toutes les liaisons sont supposées parfaites, sauf la liaison couteau 23 / plaque 25.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/>
        <w:t>Le facteur de frottement entre le couteau 23 et la plaque 25 est de 0,1.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/>
        <w:t>Pour cette étude, on considèrera le mécanisme plan.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/>
        <w:t>Les dimensions non données sont relevées sur la figure 3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.1 On cherche à déterminer l’action mécanique dans la liaison couteau 23 / levier 22. Pour cela, on demande de :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  <w:t>Mettre en place sur la figure 3 le support de l’action de la plaque 25 sur le couteau 23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  <w:t>Etablir le bilan des actions mécaniques extérieures exercées sur le couteau 23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  <w:t>Tracer les données connues sur la figure 3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  <w:t>Appliquer le principe fondamental de la statique en écrivant une équation de moment au point I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/>
        <w:t>Exprimer l’action du couteau 23 sur le levier 22.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.2 On cherche à déterminer le couple moteur transmis par l’axe de la manivelle 21. Pour cela, la méthode n’est pas imposée. Indiquer les sous-ensembles ou pièces successivement isolés. Les figures 4 et 5 seront utilisées si la résolution est graphiqu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36:00Z</dcterms:created>
  <dc:creator>Philippe Jeannerod</dc:creator>
  <dc:description/>
  <dc:language>en-US</dc:language>
  <cp:lastModifiedBy>BTS Microtechniques</cp:lastModifiedBy>
  <cp:lastPrinted>2000-01-06T07:45:00Z</cp:lastPrinted>
  <dcterms:modified xsi:type="dcterms:W3CDTF">2003-03-13T07:36:00Z</dcterms:modified>
  <cp:revision>2</cp:revision>
  <dc:subject>BTS93</dc:subject>
  <dc:title>STATIQUE</dc:title>
</cp:coreProperties>
</file>