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  <w:t>STATIQUE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Extrait du BTS Microtechniques 1991 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Le banc périphotographique permet de reproduire sur un plan, avec n’importe quel appareil photographique, l’image de toute la surface latérale d’un objet de forme de révolution.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ETUDE DU SYSTEME PRESSEUR DU GALET 11 SUR LE PLATEAU 3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Mise en situation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6655</wp:posOffset>
                </wp:positionH>
                <wp:positionV relativeFrom="paragraph">
                  <wp:posOffset>8255</wp:posOffset>
                </wp:positionV>
                <wp:extent cx="2887345" cy="3156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315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06175768"/>
                            <w:bookmarkStart w:id="1" w:name="_1006108367"/>
                            <w:bookmarkStart w:id="2" w:name="_1006108068"/>
                            <w:bookmarkStart w:id="3" w:name="_1006107640"/>
                            <w:bookmarkStart w:id="4" w:name="_1006107399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r>
                              <w:rPr/>
                              <w:object w:dxaOrig="2173" w:dyaOrig="245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12.95pt;height:241.3pt" filled="f" o:ole="">
                                  <v:imagedata r:id="rId3" o:title=""/>
                                </v:shape>
                                <o:OLEObject Type="Embed" ProgID="" ShapeID="ole_rId2" DrawAspect="Content" ObjectID="_350520548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248.55pt;mso-wrap-distance-left:9.05pt;mso-wrap-distance-right:9.05pt;mso-wrap-distance-top:0pt;mso-wrap-distance-bottom:0pt;margin-top:0.65pt;mso-position-vertical-relative:text;margin-left:29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5" w:name="_1006175768"/>
                      <w:bookmarkStart w:id="6" w:name="_1006108367"/>
                      <w:bookmarkStart w:id="7" w:name="_1006108068"/>
                      <w:bookmarkStart w:id="8" w:name="_1006107640"/>
                      <w:bookmarkStart w:id="9" w:name="_1006107399"/>
                      <w:bookmarkEnd w:id="5"/>
                      <w:bookmarkEnd w:id="6"/>
                      <w:bookmarkEnd w:id="7"/>
                      <w:bookmarkEnd w:id="8"/>
                      <w:bookmarkEnd w:id="9"/>
                      <w:r>
                        <w:rPr/>
                        <w:object w:dxaOrig="2173" w:dyaOrig="245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12.95pt;height:241.3pt" filled="f" o:ole="">
                            <v:imagedata r:id="rId5" o:title=""/>
                          </v:shape>
                          <o:OLEObject Type="Embed" ProgID="" ShapeID="ole_rId4" DrawAspect="Content" ObjectID="_1834749078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Ce système permet, à partir d’une motorisation, de transmettre le mouvement de rotation au plateau qui supporte l’appareil photographique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Hypothèses 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Le galet entraîne le plateau sans glissement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La résistance au roulement est négligée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Le poids des pièces est négligé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Données 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 xml:space="preserve">Facteur de frottement entre le plateau 3 et le galet 11 : µ = 0,5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Les autres liaisons sont considérées sans frottement.</w:t>
        <w:tab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</w:rPr>
        <w:t>Couple minimal nécessaire sur l’axe du plateau pour R3</w:t>
      </w:r>
      <w:r>
        <w:rPr>
          <w:sz w:val="22"/>
          <w:vertAlign w:val="subscript"/>
        </w:rPr>
        <w:t xml:space="preserve">mini </w:t>
      </w:r>
      <w:r>
        <w:rPr>
          <w:sz w:val="22"/>
        </w:rPr>
        <w:t>= 12mm : C3</w:t>
      </w:r>
      <w:r>
        <w:rPr>
          <w:sz w:val="22"/>
          <w:vertAlign w:val="subscript"/>
        </w:rPr>
        <w:t xml:space="preserve">mini </w:t>
      </w:r>
      <w:r>
        <w:rPr>
          <w:sz w:val="22"/>
        </w:rPr>
        <w:t>= 0,11Nm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 xml:space="preserve">Caractéristiques géométriques du ressort 16 : </w:t>
        <w:tab/>
      </w:r>
      <w:r>
        <w:rPr>
          <w:sz w:val="20"/>
        </w:rPr>
        <w:t xml:space="preserve">Longueur sous charge : 30 &lt; L1 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 xml:space="preserve"> 45 mm</w:t>
      </w:r>
    </w:p>
    <w:p>
      <w:pPr>
        <w:pStyle w:val="Header"/>
        <w:tabs>
          <w:tab w:val="clear" w:pos="4536"/>
          <w:tab w:val="clear" w:pos="9072"/>
        </w:tabs>
        <w:ind w:left="4956" w:hanging="0"/>
        <w:jc w:val="both"/>
        <w:rPr/>
      </w:pPr>
      <w:r>
        <w:rPr>
          <w:sz w:val="20"/>
        </w:rPr>
        <w:t>Diamètre moyen d’enroulement : 4 &lt; D</w:t>
      </w:r>
      <w:r>
        <w:rPr>
          <w:sz w:val="20"/>
          <w:vertAlign w:val="subscript"/>
        </w:rPr>
        <w:t>m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 xml:space="preserve"> 6 mm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Questions :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On demande de choisir le ressort 16 qui permet l’obtention de ce couple sur l’axe du plateau 3 . Pour cela :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>
          <w:sz w:val="22"/>
        </w:rPr>
        <w:t xml:space="preserve">Déterminer la composante tangentielle 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acc>
      </m:oMath>
      <w:r>
        <w:rPr>
          <w:sz w:val="22"/>
        </w:rPr>
        <w:t xml:space="preserve"> de l’action 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acc>
      </m:oMath>
      <w:r>
        <w:rPr>
          <w:sz w:val="22"/>
        </w:rPr>
        <w:t>exercée au point I par le galet 11 sur le plateau 3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 xml:space="preserve">En déduire la composante normale 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acc>
      </m:oMath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Pour déterminer l’action du ressort 16, on adoptera la démarche suivante :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>
          <w:sz w:val="22"/>
        </w:rPr>
        <w:t xml:space="preserve">3.1 Après avoir isolé l’ensemble ou le sous ensemble approprié, déterminer l’action en C de la roue 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e>
        </m:acc>
      </m:oMath>
      <w:r>
        <w:rPr>
          <w:sz w:val="22"/>
        </w:rPr>
        <w:t xml:space="preserve">. 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>
          <w:sz w:val="22"/>
        </w:rPr>
        <w:t xml:space="preserve">3.2 En déduire l’action en O’ du palonnier 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O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e>
        </m:acc>
      </m:oMath>
      <w:r>
        <w:rPr>
          <w:sz w:val="22"/>
        </w:rPr>
        <w:t>.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>
          <w:sz w:val="22"/>
        </w:rPr>
        <w:t xml:space="preserve">3.3 Après avoir isolé l’ensemble ou le sous ensemble approprié, déterminer l’action en B du ressort 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e>
        </m:acc>
      </m:oMath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</w:rPr>
        <w:t>4. Calculer le couple moteur C</w:t>
      </w:r>
      <w:r>
        <w:rPr>
          <w:sz w:val="22"/>
          <w:vertAlign w:val="subscript"/>
        </w:rPr>
        <w:t>7</w:t>
      </w:r>
      <w:r>
        <w:rPr>
          <w:sz w:val="22"/>
        </w:rPr>
        <w:t xml:space="preserve"> pour entraîner le plateau.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18" w:space="0" w:color="000000"/>
      </w:pBdr>
      <w:tabs>
        <w:tab w:val="clear" w:pos="708"/>
        <w:tab w:val="center" w:pos="4820" w:leader="none"/>
        <w:tab w:val="right" w:pos="9498" w:leader="none"/>
      </w:tabs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/>
      <w:tab/>
      <w:tab/>
    </w:r>
    <w:r>
      <w:rPr>
        <w:sz w:val="20"/>
      </w:rPr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8931"/>
        <w:tab w:val="center" w:pos="4819" w:leader="none"/>
        <w:tab w:val="right" w:pos="9498" w:leader="none"/>
      </w:tabs>
      <w:rPr>
        <w:sz w:val="24"/>
      </w:rPr>
    </w:pPr>
    <w:r>
      <w:rPr/>
      <w:t>MECA</w:t>
      <w:tab/>
      <w:tab/>
      <w:t>STS µ</w:t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top w:val="single" w:sz="18" w:space="0" w:color="000000"/>
        <w:left w:val="single" w:sz="18" w:space="0" w:color="000000"/>
        <w:bottom w:val="single" w:sz="18" w:space="0" w:color="000000"/>
        <w:right w:val="single" w:sz="18" w:space="0" w:color="000000"/>
      </w:pBdr>
      <w:shd w:fill="auto" w:val="clear"/>
      <w:tabs>
        <w:tab w:val="clear" w:pos="708"/>
        <w:tab w:val="center" w:pos="4819" w:leader="none"/>
        <w:tab w:val="right" w:pos="8931" w:leader="none"/>
      </w:tabs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2T17:10:00Z</dcterms:created>
  <dc:creator>Philippe Jeannerod</dc:creator>
  <dc:description/>
  <dc:language>en-US</dc:language>
  <cp:lastModifiedBy>BTS Microtechniques</cp:lastModifiedBy>
  <cp:lastPrinted>1999-12-08T16:30:00Z</cp:lastPrinted>
  <dcterms:modified xsi:type="dcterms:W3CDTF">2003-03-12T17:10:00Z</dcterms:modified>
  <cp:revision>2</cp:revision>
  <dc:subject>BTS91</dc:subject>
  <dc:title>STATIQUE</dc:title>
</cp:coreProperties>
</file>