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TIQUE</w:t>
      </w:r>
    </w:p>
    <w:p>
      <w:pPr>
        <w:pStyle w:val="Subtitle"/>
        <w:rPr/>
      </w:pPr>
      <w:r>
        <w:rPr/>
        <w:t>Extrait du BTS Microtechniques 1990</w:t>
      </w:r>
    </w:p>
    <w:p>
      <w:pPr>
        <w:pStyle w:val="Heading1"/>
        <w:rPr/>
      </w:pPr>
      <w:r>
        <w:rPr/>
        <w:t>PINCE DE ROB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ction principale :</w:t>
      </w:r>
    </w:p>
    <w:p>
      <w:pPr>
        <w:pStyle w:val="TextBodyIndent"/>
        <w:rPr/>
      </w:pPr>
      <w:r>
        <w:rPr/>
        <w:t>Le système étudié est un préhenseur (pince de robot) qui devra assurer la saisie et le maintien de piluliers cylindriqu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ctions complémentaires :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préhenseur sera fixé sur un bras de manipulateur.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préhenseur devra capter des piluliers dont les axes présentent des défauts de position de 5 mm par rapport à l’axe du préhenseur. Il devra les recentrer avec une très bonne répétitivité.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effort de serrage du préhenseur devra être réglable.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 durée de vie sera de 5 ans de service continu sans maintenance.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4140</wp:posOffset>
                </wp:positionH>
                <wp:positionV relativeFrom="paragraph">
                  <wp:posOffset>104775</wp:posOffset>
                </wp:positionV>
                <wp:extent cx="2171700" cy="1483995"/>
                <wp:effectExtent l="0" t="1079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483920"/>
                          <a:chOff x="0" y="0"/>
                          <a:chExt cx="2171880" cy="148392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1230480" cy="1194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497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0857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37556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04976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108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9160" y="181080"/>
                            <a:ext cx="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680" y="1230120"/>
                            <a:ext cx="289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00080" y="452520"/>
                            <a:ext cx="2541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1040" y="579240"/>
                            <a:ext cx="6516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84">
                                <a:moveTo>
                                  <a:pt x="11379" y="16"/>
                                </a:moveTo>
                                <a:arcTo wR="10800" hR="10800" stAng="-5215540" swAng="52155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84">
                                <a:moveTo>
                                  <a:pt x="11379" y="16"/>
                                </a:moveTo>
                                <a:arcTo wR="10800" hR="10800" stAng="-5215540" swAng="52155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1800" y="579240"/>
                            <a:ext cx="6516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4360" y="163080"/>
                            <a:ext cx="2541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1440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6152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1447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880" y="325800"/>
                            <a:ext cx="9410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préhen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20" y="36360"/>
                            <a:ext cx="108576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95pt;margin-top:8.25pt;width:175.25pt;height:116.8pt" coordorigin="6079,165" coordsize="3505,2336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6734;top:165;width:1937;height:1880;mso-wrap-style:none;v-text-anchor:middle" type="_x0000_t22">
                  <v:fill o:detectmouseclick="t" type="solid" color2="black"/>
                  <v:stroke color="black" weight="19080" joinstyle="miter" endcap="flat"/>
                  <w10:wrap type="square"/>
                </v:shape>
                <v:line id="shape_0" from="6734,1818" to="6734,24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72,1875" to="8672,25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4,2331" to="8671,23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672,1818" to="9583,18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72,450" to="9583,4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70,450" to="9470,1817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32;top:2102;width:4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57;top:877;width:399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15" coordsize="10800,10784" path="l0,21600xee" stroked="t" o:allowincell="f" style="position:absolute;left:7646;top:1077;width:1025;height:227;flip:y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6734;top:1077;width:1025;height:227;flip:xy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shape id="shape_0" stroked="f" o:allowincell="f" style="position:absolute;left:6079;top:421;width:399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92,392" to="6392,1132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278,1134" to="6733,11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278,393" to="6733,3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19;top:678;width:148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préhen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849;top:222;width:1709;height:34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Arial" w:ascii="Arial" w:hAnsi="Arial"/>
          <w:sz w:val="24"/>
        </w:rPr>
        <w:t>Il devra être très compac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intes :</w:t>
      </w:r>
    </w:p>
    <w:p>
      <w:pPr>
        <w:pStyle w:val="TextBodyIndent"/>
        <w:rPr/>
      </w:pPr>
      <w:r>
        <w:rPr/>
        <w:t>Les piluliers contenant des matières pulvérulentes devront être déplacés verticalement et saisis par la partie supérieure de leur corps cylindriqu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ncipe retenu :</w:t>
      </w:r>
    </w:p>
    <w:p>
      <w:pPr>
        <w:pStyle w:val="TextBodyIndent"/>
        <w:rPr/>
      </w:pPr>
      <w:r>
        <w:rPr/>
        <w:t>La pince est munie de trois doigts à serrage concentrique mus par leviers, secteurs dentés, réducteur et moteur électrique (voir schéma ci-contr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5365</wp:posOffset>
                </wp:positionH>
                <wp:positionV relativeFrom="paragraph">
                  <wp:posOffset>469900</wp:posOffset>
                </wp:positionV>
                <wp:extent cx="3919220" cy="412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22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1613381"/>
                            <w:bookmarkStart w:id="1" w:name="_1011260968"/>
                            <w:bookmarkStart w:id="2" w:name="_1011258128"/>
                            <w:bookmarkStart w:id="3" w:name="_1011257585"/>
                            <w:bookmarkStart w:id="4" w:name="_1011257198"/>
                            <w:bookmarkStart w:id="5" w:name="_101125707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3008" w:dyaOrig="325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15pt;height:317.45pt" filled="f" o:ole="">
                                  <v:imagedata r:id="rId3" o:title=""/>
                                </v:shape>
                                <o:OLEObject Type="Embed" ProgID="" ShapeID="ole_rId2" DrawAspect="Content" ObjectID="_140381354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pt;height:324.7pt;mso-wrap-distance-left:9.05pt;mso-wrap-distance-right:9.05pt;mso-wrap-distance-top:0pt;mso-wrap-distance-bottom:0pt;margin-top:37pt;mso-position-vertical-relative:text;margin-left:1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6" w:name="_1011613381"/>
                      <w:bookmarkStart w:id="7" w:name="_1011260968"/>
                      <w:bookmarkStart w:id="8" w:name="_1011258128"/>
                      <w:bookmarkStart w:id="9" w:name="_1011257585"/>
                      <w:bookmarkStart w:id="10" w:name="_1011257198"/>
                      <w:bookmarkStart w:id="11" w:name="_101125707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3008" w:dyaOrig="325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15pt;height:317.45pt" filled="f" o:ole="">
                            <v:imagedata r:id="rId5" o:title=""/>
                          </v:shape>
                          <o:OLEObject Type="Embed" ProgID="" ShapeID="ole_rId4" DrawAspect="Content" ObjectID="_46298490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870</wp:posOffset>
                </wp:positionH>
                <wp:positionV relativeFrom="paragraph">
                  <wp:posOffset>64135</wp:posOffset>
                </wp:positionV>
                <wp:extent cx="2771140" cy="2717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2" w:name="_1011615007"/>
                            <w:bookmarkEnd w:id="12"/>
                            <w:r>
                              <w:rPr/>
                              <w:object w:dxaOrig="3447" w:dyaOrig="349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3.7pt;height:206.7pt" filled="f" o:ole="">
                                  <v:imagedata r:id="rId7" o:title=""/>
                                </v:shape>
                                <o:OLEObject Type="Embed" ProgID="" ShapeID="ole_rId6" DrawAspect="Content" ObjectID="_157075730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pt;height:214pt;mso-wrap-distance-left:9.05pt;mso-wrap-distance-right:9.05pt;mso-wrap-distance-top:0pt;mso-wrap-distance-bottom:0pt;margin-top:5.05pt;mso-position-vertical-relative:text;margin-left:-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3" w:name="_1011615007"/>
                      <w:bookmarkEnd w:id="13"/>
                      <w:r>
                        <w:rPr/>
                        <w:object w:dxaOrig="3447" w:dyaOrig="349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3.7pt;height:206.7pt" filled="f" o:ole="">
                            <v:imagedata r:id="rId9" o:title=""/>
                          </v:shape>
                          <o:OLEObject Type="Embed" ProgID="" ShapeID="ole_rId8" DrawAspect="Content" ObjectID="_208258477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. Problème de la prise du pilulier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1810</wp:posOffset>
                </wp:positionH>
                <wp:positionV relativeFrom="paragraph">
                  <wp:posOffset>-133985</wp:posOffset>
                </wp:positionV>
                <wp:extent cx="5370830" cy="2170430"/>
                <wp:effectExtent l="1270" t="3175" r="381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0840" cy="2170440"/>
                          <a:chOff x="0" y="0"/>
                          <a:chExt cx="5370840" cy="2170440"/>
                        </a:xfrm>
                      </wpg:grpSpPr>
                      <wps:wsp>
                        <wps:cNvSpPr/>
                        <wps:spPr>
                          <a:xfrm>
                            <a:off x="36720" y="941040"/>
                            <a:ext cx="177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94104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085760"/>
                            <a:ext cx="177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085760"/>
                            <a:ext cx="253440" cy="108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1194480"/>
                            <a:ext cx="398160" cy="506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10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7400"/>
                            <a:ext cx="3636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434520"/>
                            <a:ext cx="1440360" cy="144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760" y="1447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10134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760" y="18820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43452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5400" y="289440"/>
                            <a:ext cx="21708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5400" y="1158120"/>
                            <a:ext cx="21708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1158120"/>
                            <a:ext cx="1592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20400" y="1127880"/>
                            <a:ext cx="53100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2880" y="286920"/>
                            <a:ext cx="579240" cy="1003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2880" y="1049040"/>
                            <a:ext cx="146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1049040"/>
                            <a:ext cx="146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480" y="1736640"/>
                            <a:ext cx="129600" cy="9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120" y="1953720"/>
                            <a:ext cx="146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120" y="469800"/>
                            <a:ext cx="146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120" y="216360"/>
                            <a:ext cx="146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1085040"/>
                            <a:ext cx="146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1701000"/>
                            <a:ext cx="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701000"/>
                            <a:ext cx="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1918440"/>
                            <a:ext cx="398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8280" y="177372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9880" y="1339200"/>
                            <a:ext cx="122040" cy="1562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73171"/>
                              <a:gd name="adj4" fmla="val -251564"/>
                              <a:gd name="adj5" fmla="val 155689"/>
                              <a:gd name="adj6" fmla="val -442708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6240" y="723960"/>
                            <a:ext cx="122040" cy="1562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73171"/>
                              <a:gd name="adj4" fmla="val -251564"/>
                              <a:gd name="adj5" fmla="val 155689"/>
                              <a:gd name="adj6" fmla="val -442708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0440" y="0"/>
                            <a:ext cx="122040" cy="1562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73171"/>
                              <a:gd name="adj4" fmla="val -251564"/>
                              <a:gd name="adj5" fmla="val 155689"/>
                              <a:gd name="adj6" fmla="val -442708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4080" y="1701000"/>
                            <a:ext cx="253440" cy="181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63157"/>
                              <a:gd name="adj4" fmla="val -121050"/>
                              <a:gd name="adj5" fmla="val 134384"/>
                              <a:gd name="adj6" fmla="val -213032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i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8800" y="470520"/>
                            <a:ext cx="122040" cy="1562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73171"/>
                              <a:gd name="adj4" fmla="val -251564"/>
                              <a:gd name="adj5" fmla="val 155689"/>
                              <a:gd name="adj6" fmla="val -442708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pt;margin-top:-10.55pt;width:422.9pt;height:170.9pt" coordorigin="806,-211" coordsize="8458,3418">
                <v:line id="shape_0" from="864,1271" to="3656,12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57,1271" to="3657,14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4,1499" to="3656,14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73;top:1499;width:398;height:170;mso-wrap-style:none;v-text-anchor:middle">
                  <v:fill o:detectmouseclick="t" color2="#757575"/>
                  <v:stroke color="black" weight="12600" joinstyle="miter" endcap="flat"/>
                  <w10:wrap type="none"/>
                </v:rect>
                <v:rect id="shape_0" fillcolor="white" stroked="t" o:allowincell="f" style="position:absolute;left:2859;top:1670;width:626;height:797;mso-wrap-style:none;v-text-anchor:middle">
                  <v:fill o:detectmouseclick="t" color2="#757575"/>
                  <v:stroke color="black" weight="12600" joinstyle="miter" endcap="flat"/>
                  <w10:wrap type="none"/>
                </v:rect>
                <v:line id="shape_0" from="806,1271" to="862,132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07,1328" to="863,14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50;top:473;width:2267;height:2267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7590;top:17;width:453;height:45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253;top:1385;width:453;height:45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590;top:2753;width:453;height:45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761,473" to="7761,27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76,245" to="7817,161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476,1613" to="7817,2980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5481,1613" to="7988,1613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6980,1565" to="7815,2982" stroked="t" o:allowincell="f" style="position:absolute;flip:xy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6905,241" to="7816,1820" stroked="t" o:allowincell="f" style="position:absolute;flip:y">
                  <v:stroke color="black" weight="324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6905;top:1441;width:23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1;top:1441;width:23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8;top:2524;width:203;height: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7;top:2866;width:23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7;top:529;width:23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7;top:130;width:23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3;top:1498;width:23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9,2468" to="2859,28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86,2468" to="3486,28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59,2810" to="3485,2810" stroked="t" o:allowincell="f" style="position:absolute">
                  <v:stroke color="black" weight="324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087;top:2582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4113;top:1898;width:191;height:24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startarrow="block" startarrowwidth="narrow" startarrowlength="short" joinstyle="miter" endcap="flat"/>
                  <w10:wrap type="none"/>
                </v:shape>
                <v:shape id="shape_0" stroked="t" o:allowincell="f" style="position:absolute;left:4170;top:929;width:191;height:24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6480" startarrow="block" startarrowwidth="narrow" startarrowlength="short" joinstyle="miter" endcap="flat"/>
                  <w10:wrap type="none"/>
                </v:shape>
                <v:shape id="shape_0" stroked="t" o:allowincell="f" style="position:absolute;left:8901;top:-211;width:191;height:24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startarrow="block" startarrowwidth="narrow" startarrowlength="short" joinstyle="miter" endcap="flat"/>
                  <w10:wrap type="none"/>
                </v:shape>
                <v:shape id="shape_0" stroked="t" o:allowincell="f" style="position:absolute;left:8844;top:2468;width:398;height:28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is</w:t>
                        </w:r>
                      </w:p>
                    </w:txbxContent>
                  </v:textbox>
                  <v:fill o:detectmouseclick="t" on="false"/>
                  <v:stroke color="black" weight="6480" startarrow="block" startarrowwidth="narrow" startarrowlength="short" joinstyle="miter" endcap="flat"/>
                  <w10:wrap type="none"/>
                </v:shape>
                <v:shape id="shape_0" stroked="t" o:allowincell="f" style="position:absolute;left:9072;top:530;width:191;height:24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6480" startarrow="block" startarrowwidth="narrow" startarrowlength="short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</w:rPr>
        <w:tab/>
        <w:t>Le pilulier repose sur un plan horizont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</w:rPr>
        <w:t>Solution 1</w:t>
      </w:r>
      <w:r>
        <w:rPr>
          <w:rFonts w:cs="Arial" w:ascii="Arial" w:hAnsi="Arial"/>
          <w:sz w:val="24"/>
        </w:rPr>
        <w:t> : Le doigt est solidaire du bras 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serrage de la pince étant concentrique, on peut craindre que le pilulier s’arc-boute entre deux doigts (en M et N par exemple). Cette hypothèse est néfaste en ce qui concerne la sécurité et la précision du lâché du piluli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considère :</w:t>
        <w:tab/>
        <w:t>P’, M’, N’ axes des doig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O’ axe de la pi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Q axe du piluli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M et N points de contact entre doigts et piluli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Le facteur de frottement entre les doigts et le pilulier : µ = 0,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stions :  </w:t>
      </w:r>
      <w:r>
        <w:rPr>
          <w:rFonts w:cs="Arial" w:ascii="Arial" w:hAnsi="Arial"/>
          <w:i/>
        </w:rPr>
        <w:t>Répondre sur la figure 1 du document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4"/>
        </w:rPr>
        <w:t xml:space="preserve">Déterminer les directions d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sz w:val="24"/>
        </w:rPr>
        <w:t xml:space="preserve">et d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sz w:val="24"/>
        </w:rPr>
        <w:t>lorsque le pilulier est arc-bouté entre deux doigt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cer le point Q tel que les doigts soient à la limite de l’arc-boutement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4"/>
        </w:rPr>
        <w:t>Déterminer l’échelle de la figure (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du pilulier = 20 mm)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4"/>
        </w:rPr>
        <w:t>Mettre en place les points M’, N’ et P’, puis O’ (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du doigt = 3 mm)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duire l’excentration maximale du pilulier (distance O’Q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</w:rPr>
        <w:t xml:space="preserve">Solution 2 : </w:t>
      </w:r>
      <w:r>
        <w:rPr>
          <w:rFonts w:cs="Arial" w:ascii="Arial" w:hAnsi="Arial"/>
          <w:sz w:val="24"/>
        </w:rPr>
        <w:t>Le doigt est remplacé par un galet en liaison pivot parfaite avec le bras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9895</wp:posOffset>
                </wp:positionH>
                <wp:positionV relativeFrom="paragraph">
                  <wp:posOffset>104775</wp:posOffset>
                </wp:positionV>
                <wp:extent cx="1230630" cy="579120"/>
                <wp:effectExtent l="0" t="38100" r="1905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579240"/>
                          <a:chOff x="0" y="0"/>
                          <a:chExt cx="1230480" cy="57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14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0"/>
                            <a:ext cx="0" cy="3859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361800"/>
                            <a:ext cx="2343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48240"/>
                            <a:ext cx="0" cy="531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48240"/>
                            <a:ext cx="0" cy="531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48240"/>
                            <a:ext cx="0" cy="265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48240"/>
                            <a:ext cx="0" cy="265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68840"/>
                            <a:ext cx="175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168840"/>
                            <a:ext cx="175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579240"/>
                            <a:ext cx="527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85pt;margin-top:8.25pt;width:96.8pt;height:45.55pt" coordorigin="6677,165" coordsize="1936,911">
                <v:line id="shape_0" from="6677,165" to="8521,16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8199,165" to="8199,772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8015,735" to="8383,73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7784,241" to="7784,10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614,241" to="8614,10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061,241" to="8061,65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338,241" to="8338,65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784,431" to="8059,43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338,431" to="8613,43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784,1077" to="8613,10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stions : </w:t>
      </w:r>
      <w:r>
        <w:rPr>
          <w:rFonts w:cs="Arial" w:ascii="Arial" w:hAnsi="Arial"/>
          <w:i/>
        </w:rPr>
        <w:t>Répondre sur la figure 2 du document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4"/>
        </w:rPr>
        <w:t xml:space="preserve">Justifier qu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sz w:val="24"/>
        </w:rPr>
        <w:t>passe par M’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tre en place les points M’, N’ et P’ pour l’excentration maximale admissibl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déduire la distance O’Q maximale (excentration maximale admissibl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</w:rPr>
        <w:t>Conclusion :</w:t>
      </w:r>
      <w:r>
        <w:rPr>
          <w:rFonts w:cs="Arial" w:ascii="Arial" w:hAnsi="Arial"/>
          <w:sz w:val="24"/>
        </w:rPr>
        <w:t xml:space="preserve"> Quelle solution répond aux conditions imposées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. Détermination du facteur de frottement minimal entre doigts et pilulier.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effort exercé par chaque doigt sur le pilulier : 1 N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stions : </w:t>
      </w:r>
      <w:r>
        <w:rPr>
          <w:rFonts w:cs="Arial" w:ascii="Arial" w:hAnsi="Arial"/>
          <w:i/>
        </w:rPr>
        <w:t>Voir figure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re le bilan des actions mécaniques extérieures appliquées sur le pilulier 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déduire le facteur de frottement minimal entre 2 et 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250</wp:posOffset>
                </wp:positionH>
                <wp:positionV relativeFrom="paragraph">
                  <wp:posOffset>41275</wp:posOffset>
                </wp:positionV>
                <wp:extent cx="4307205" cy="31489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7040" cy="3148920"/>
                          <a:chOff x="0" y="0"/>
                          <a:chExt cx="4307040" cy="3148920"/>
                        </a:xfrm>
                      </wpg:grpSpPr>
                      <wps:wsp>
                        <wps:cNvSpPr/>
                        <wps:spPr>
                          <a:xfrm>
                            <a:off x="0" y="1580040"/>
                            <a:ext cx="4307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145440"/>
                            <a:ext cx="217080" cy="217080"/>
                          </a:xfrm>
                          <a:prstGeom prst="plus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2823840"/>
                            <a:ext cx="217080" cy="217080"/>
                          </a:xfrm>
                          <a:prstGeom prst="plus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400" y="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7680" y="289548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3.25pt;width:339.1pt;height:247.95pt" coordorigin="350,65" coordsize="6782,4959">
                <v:line id="shape_0" from="350,2553" to="7132,2553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5021;top:294;width:341;height:341;mso-wrap-style:none;v-text-anchor:middle" type="_x0000_t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1;top:4512;width:341;height:341;mso-wrap-style:none;v-text-anchor:middle" type="_x0000_t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248;top:65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4625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00</wp:posOffset>
                </wp:positionH>
                <wp:positionV relativeFrom="paragraph">
                  <wp:posOffset>-35560</wp:posOffset>
                </wp:positionV>
                <wp:extent cx="768985" cy="2984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23.5pt;mso-wrap-distance-left:9.05pt;mso-wrap-distance-right:9.05pt;mso-wrap-distance-top:0pt;mso-wrap-distance-bottom:0pt;margin-top:-2.8pt;mso-position-vertical-relative:text;margin-left:2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  <w:lang w:val="en-US" w:eastAsia="en-US"/>
        </w:rPr>
      </w:pPr>
      <w:r>
        <w:rPr>
          <w:rFonts w:eastAsia="Arial"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3760</wp:posOffset>
                </wp:positionH>
                <wp:positionV relativeFrom="paragraph">
                  <wp:posOffset>2226310</wp:posOffset>
                </wp:positionV>
                <wp:extent cx="1440180" cy="144018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440360"/>
                          <a:chOff x="0" y="0"/>
                          <a:chExt cx="14403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144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90400"/>
                            <a:ext cx="217080" cy="217080"/>
                          </a:xfrm>
                          <a:prstGeom prst="plus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pt;margin-top:175.3pt;width:113.4pt;height:113.4pt" coordorigin="1376,3506" coordsize="2268,2268">
                <v:oval id="shape_0" fillcolor="white" stroked="t" o:allowincell="f" style="position:absolute;left:1376;top:3506;width:2267;height:22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2345;top:4436;width:341;height:341;mso-wrap-style:none;v-text-anchor:middle" type="_x0000_t11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6055</wp:posOffset>
                </wp:positionH>
                <wp:positionV relativeFrom="paragraph">
                  <wp:posOffset>4006850</wp:posOffset>
                </wp:positionV>
                <wp:extent cx="1440180" cy="144018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65pt;margin-top:315.5pt;width:113.35pt;height:113.3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0680</wp:posOffset>
                </wp:positionH>
                <wp:positionV relativeFrom="paragraph">
                  <wp:posOffset>4723765</wp:posOffset>
                </wp:positionV>
                <wp:extent cx="2975610" cy="6985"/>
                <wp:effectExtent l="635" t="38100" r="63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71.95pt" to="462.65pt,372.45pt" stroked="t" o:allowincell="f" style="position:absolute">
                <v:stroke color="black" weight="6480" dashstyle="longdash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6445</wp:posOffset>
                </wp:positionH>
                <wp:positionV relativeFrom="paragraph">
                  <wp:posOffset>4404995</wp:posOffset>
                </wp:positionV>
                <wp:extent cx="683895" cy="683895"/>
                <wp:effectExtent l="6985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68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35pt;margin-top:346.85pt;width:53.8pt;height:53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00930</wp:posOffset>
                </wp:positionH>
                <wp:positionV relativeFrom="paragraph">
                  <wp:posOffset>3463925</wp:posOffset>
                </wp:positionV>
                <wp:extent cx="683895" cy="683895"/>
                <wp:effectExtent l="6985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68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5.9pt;margin-top:272.75pt;width:53.8pt;height:53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0930</wp:posOffset>
                </wp:positionH>
                <wp:positionV relativeFrom="paragraph">
                  <wp:posOffset>5309870</wp:posOffset>
                </wp:positionV>
                <wp:extent cx="683895" cy="68389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68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5.9pt;margin-top:418.1pt;width:53.8pt;height:53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1370</wp:posOffset>
                </wp:positionH>
                <wp:positionV relativeFrom="paragraph">
                  <wp:posOffset>4561205</wp:posOffset>
                </wp:positionV>
                <wp:extent cx="850265" cy="1473200"/>
                <wp:effectExtent l="3175" t="1905" r="317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147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359.15pt" to="430pt,475.1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1370</wp:posOffset>
                </wp:positionH>
                <wp:positionV relativeFrom="paragraph">
                  <wp:posOffset>3462020</wp:posOffset>
                </wp:positionV>
                <wp:extent cx="850265" cy="1473200"/>
                <wp:effectExtent l="3175" t="1905" r="317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147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72.6pt" to="430pt,388.55pt" stroked="t" o:allowincell="f" style="position:absolute;flip:y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33470</wp:posOffset>
                </wp:positionH>
                <wp:positionV relativeFrom="paragraph">
                  <wp:posOffset>3825875</wp:posOffset>
                </wp:positionV>
                <wp:extent cx="542925" cy="904875"/>
                <wp:effectExtent l="8255" t="5080" r="825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90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pt,301.25pt" to="328.8pt,372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1715</wp:posOffset>
                </wp:positionH>
                <wp:positionV relativeFrom="paragraph">
                  <wp:posOffset>4658360</wp:posOffset>
                </wp:positionV>
                <wp:extent cx="144780" cy="144780"/>
                <wp:effectExtent l="6985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45pt;margin-top:366.8pt;width:11.35pt;height:11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04640</wp:posOffset>
                </wp:positionH>
                <wp:positionV relativeFrom="paragraph">
                  <wp:posOffset>3753485</wp:posOffset>
                </wp:positionV>
                <wp:extent cx="144780" cy="14478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2pt;margin-top:295.55pt;width:11.35pt;height:11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95885" distR="95250" simplePos="0" locked="0" layoutInCell="0" allowOverlap="1" relativeHeight="27">
                <wp:simplePos x="0" y="0"/>
                <wp:positionH relativeFrom="column">
                  <wp:posOffset>4075430</wp:posOffset>
                </wp:positionH>
                <wp:positionV relativeFrom="paragraph">
                  <wp:posOffset>5546090</wp:posOffset>
                </wp:positionV>
                <wp:extent cx="1252220" cy="2152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080" cy="215280"/>
                          <a:chOff x="0" y="0"/>
                          <a:chExt cx="1252080" cy="215280"/>
                        </a:xfrm>
                      </wpg:grpSpPr>
                      <wps:wsp>
                        <wps:cNvSpPr/>
                        <wps:spPr>
                          <a:xfrm flipH="1" flipV="1">
                            <a:off x="98280" y="98280"/>
                            <a:ext cx="1054800" cy="1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00000">
                            <a:off x="26280" y="262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00000">
                            <a:off x="1081080" y="4392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9pt;margin-top:438.8pt;width:94.5pt;height:12.8pt" coordorigin="6458,8776" coordsize="1890,256">
                <v:line id="shape_0" from="6573,8889" to="8233,891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59;top:8775;width:227;height:227;mso-wrap-style:none;v-text-anchor:middle;rotation:60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20;top:8803;width:227;height:227;mso-wrap-style:none;v-text-anchor:middle;rotation:60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95250" distR="9588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3717925</wp:posOffset>
                </wp:positionV>
                <wp:extent cx="709295" cy="11201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200" cy="1120320"/>
                          <a:chOff x="0" y="0"/>
                          <a:chExt cx="709200" cy="1120320"/>
                        </a:xfrm>
                      </wpg:grpSpPr>
                      <wps:wsp>
                        <wps:cNvSpPr/>
                        <wps:spPr>
                          <a:xfrm>
                            <a:off x="98280" y="99000"/>
                            <a:ext cx="511920" cy="92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0">
                            <a:off x="538200" y="94896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0">
                            <a:off x="26280" y="262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1pt;margin-top:294.75pt;width:51.75pt;height:84.05pt" coordorigin="8142,5895" coordsize="1035,1681">
                <v:line id="shape_0" from="8255,6011" to="9060,74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947;top:7349;width:227;height:227;mso-wrap-style:none;v-text-anchor:middle;rotation:300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41;top:5896;width:227;height:227;mso-wrap-style:none;v-text-anchor:middle;rotation:300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08525</wp:posOffset>
                </wp:positionH>
                <wp:positionV relativeFrom="paragraph">
                  <wp:posOffset>3891280</wp:posOffset>
                </wp:positionV>
                <wp:extent cx="0" cy="21717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306.4pt" to="370.75pt,477.35pt" stroked="t" o:allowincell="f" style="position:absolute">
                <v:stroke color="black" weight="648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54045</wp:posOffset>
                </wp:positionH>
                <wp:positionV relativeFrom="paragraph">
                  <wp:posOffset>5590540</wp:posOffset>
                </wp:positionV>
                <wp:extent cx="276225" cy="291465"/>
                <wp:effectExtent l="2540" t="458470" r="7004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1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9217"/>
                            <a:gd name="adj4" fmla="val 239541"/>
                            <a:gd name="adj5" fmla="val -156861"/>
                            <a:gd name="adj6" fmla="val 353101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35pt;margin-top:440.2pt;width:21.7pt;height:22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240" startarrow="block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64485</wp:posOffset>
                </wp:positionH>
                <wp:positionV relativeFrom="paragraph">
                  <wp:posOffset>5158105</wp:posOffset>
                </wp:positionV>
                <wp:extent cx="276225" cy="291465"/>
                <wp:effectExtent l="2540" t="220980" r="5861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1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9217"/>
                            <a:gd name="adj4" fmla="val 216782"/>
                            <a:gd name="adj5" fmla="val -75597"/>
                            <a:gd name="adj6" fmla="val 311722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55pt;margin-top:406.15pt;width:21.7pt;height:22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240" startarrow="block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98825</wp:posOffset>
                </wp:positionH>
                <wp:positionV relativeFrom="paragraph">
                  <wp:posOffset>1466215</wp:posOffset>
                </wp:positionV>
                <wp:extent cx="687705" cy="83248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83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75pt;margin-top:115.45pt;width:54.1pt;height:65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09265</wp:posOffset>
                </wp:positionH>
                <wp:positionV relativeFrom="paragraph">
                  <wp:posOffset>2009140</wp:posOffset>
                </wp:positionV>
                <wp:extent cx="180975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158.2pt" to="379.4pt,158.2pt" stroked="t" o:allowincell="f" style="position:absolute">
                <v:stroke color="black" weight="6480" dashstyle="longdash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24580</wp:posOffset>
                </wp:positionH>
                <wp:positionV relativeFrom="paragraph">
                  <wp:posOffset>1357630</wp:posOffset>
                </wp:positionV>
                <wp:extent cx="0" cy="108585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106.9pt" to="285.4pt,11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31310</wp:posOffset>
                </wp:positionH>
                <wp:positionV relativeFrom="paragraph">
                  <wp:posOffset>1031875</wp:posOffset>
                </wp:positionV>
                <wp:extent cx="0" cy="32575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81.25pt" to="325.3pt,10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24580</wp:posOffset>
                </wp:positionH>
                <wp:positionV relativeFrom="paragraph">
                  <wp:posOffset>1357630</wp:posOffset>
                </wp:positionV>
                <wp:extent cx="506730" cy="0"/>
                <wp:effectExtent l="635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106.9pt" to="325.25pt,10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10430</wp:posOffset>
                </wp:positionH>
                <wp:positionV relativeFrom="paragraph">
                  <wp:posOffset>1502410</wp:posOffset>
                </wp:positionV>
                <wp:extent cx="0" cy="1737360"/>
                <wp:effectExtent l="3810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pt,118.3pt" to="370.9pt,255.05pt" stroked="t" o:allowincell="f" style="position:absolute;flip:y">
                <v:stroke color="black" weight="648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10430</wp:posOffset>
                </wp:positionH>
                <wp:positionV relativeFrom="paragraph">
                  <wp:posOffset>2479675</wp:posOffset>
                </wp:positionV>
                <wp:extent cx="0" cy="868680"/>
                <wp:effectExtent l="57150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pt,195.25pt" to="370.9pt,263.6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19015</wp:posOffset>
                </wp:positionH>
                <wp:positionV relativeFrom="paragraph">
                  <wp:posOffset>2696845</wp:posOffset>
                </wp:positionV>
                <wp:extent cx="180975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5pt,212.35pt" to="393.65pt,212.35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86530</wp:posOffset>
                </wp:positionH>
                <wp:positionV relativeFrom="paragraph">
                  <wp:posOffset>1719580</wp:posOffset>
                </wp:positionV>
                <wp:extent cx="1447800" cy="1411605"/>
                <wp:effectExtent l="14605" t="15240" r="14605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11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9pt;margin-top:135.4pt;width:113.95pt;height:111.1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28290</wp:posOffset>
                </wp:positionH>
                <wp:positionV relativeFrom="paragraph">
                  <wp:posOffset>2479675</wp:posOffset>
                </wp:positionV>
                <wp:extent cx="276225" cy="291465"/>
                <wp:effectExtent l="2540" t="220980" r="5861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1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9217"/>
                            <a:gd name="adj4" fmla="val 216782"/>
                            <a:gd name="adj5" fmla="val -75597"/>
                            <a:gd name="adj6" fmla="val 311722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7pt;margin-top:195.25pt;width:21.7pt;height:22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240" startarrow="block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90240</wp:posOffset>
                </wp:positionH>
                <wp:positionV relativeFrom="paragraph">
                  <wp:posOffset>3384550</wp:posOffset>
                </wp:positionV>
                <wp:extent cx="276225" cy="291465"/>
                <wp:effectExtent l="2540" t="458470" r="7004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1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9217"/>
                            <a:gd name="adj4" fmla="val 239541"/>
                            <a:gd name="adj5" fmla="val -156861"/>
                            <a:gd name="adj6" fmla="val 353101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2pt;margin-top:266.5pt;width:21.7pt;height:22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240" startarrow="block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275</wp:posOffset>
                </wp:positionH>
                <wp:positionV relativeFrom="paragraph">
                  <wp:posOffset>742315</wp:posOffset>
                </wp:positionV>
                <wp:extent cx="60807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58.45pt" to="482pt,58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5900</wp:posOffset>
                </wp:positionH>
                <wp:positionV relativeFrom="paragraph">
                  <wp:posOffset>742315</wp:posOffset>
                </wp:positionV>
                <wp:extent cx="0" cy="55016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58.45pt" to="217pt,49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57495</wp:posOffset>
                </wp:positionH>
                <wp:positionV relativeFrom="paragraph">
                  <wp:posOffset>774065</wp:posOffset>
                </wp:positionV>
                <wp:extent cx="768985" cy="29845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igur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23.5pt;mso-wrap-distance-left:9.05pt;mso-wrap-distance-right:9.05pt;mso-wrap-distance-top:0pt;mso-wrap-distance-bottom:0pt;margin-top:60.95pt;mso-position-vertical-relative:text;margin-left:42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igu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3355</wp:posOffset>
                </wp:positionH>
                <wp:positionV relativeFrom="paragraph">
                  <wp:posOffset>1068070</wp:posOffset>
                </wp:positionV>
                <wp:extent cx="977265" cy="28956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chelle 2 :1</w:t>
                            </w:r>
                          </w:p>
                        </w:txbxContent>
                      </wps:txbx>
                      <wps:bodyPr anchor="t" lIns="18415" tIns="11430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22.8pt;mso-wrap-distance-left:9.05pt;mso-wrap-distance-right:9.05pt;mso-wrap-distance-top:0pt;mso-wrap-distance-bottom:0pt;margin-top:84.1pt;mso-position-vertical-relative:text;margin-left:413.65pt;mso-position-horizontal-relative:text">
                <v:fill opacity="0f"/>
                <v:textbox inset="0.0201388888888889in,0.0125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chelle 2 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7945</wp:posOffset>
                </wp:positionH>
                <wp:positionV relativeFrom="paragraph">
                  <wp:posOffset>3637915</wp:posOffset>
                </wp:positionV>
                <wp:extent cx="289560" cy="25336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286.45pt;mso-position-vertical-relative:text;margin-left:3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96280</wp:posOffset>
                </wp:positionH>
                <wp:positionV relativeFrom="paragraph">
                  <wp:posOffset>4687570</wp:posOffset>
                </wp:positionV>
                <wp:extent cx="289560" cy="25336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369.1pt;mso-position-vertical-relative:text;margin-left:4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14140</wp:posOffset>
                </wp:positionH>
                <wp:positionV relativeFrom="paragraph">
                  <wp:posOffset>5592445</wp:posOffset>
                </wp:positionV>
                <wp:extent cx="289560" cy="25336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440.35pt;mso-position-vertical-relative:text;margin-left:30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55210</wp:posOffset>
                </wp:positionH>
                <wp:positionV relativeFrom="paragraph">
                  <wp:posOffset>4036060</wp:posOffset>
                </wp:positionV>
                <wp:extent cx="289560" cy="25336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9220" cy="96520"/>
                                  <wp:effectExtent l="0" t="0" r="0" b="0"/>
                                  <wp:docPr id="4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4" t="-142" r="-1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9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317.8pt;mso-position-vertical-relative:text;margin-left:3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09220" cy="96520"/>
                            <wp:effectExtent l="0" t="0" r="0" b="0"/>
                            <wp:docPr id="4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4" t="-142" r="-1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96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72380</wp:posOffset>
                </wp:positionH>
                <wp:positionV relativeFrom="paragraph">
                  <wp:posOffset>3565525</wp:posOffset>
                </wp:positionV>
                <wp:extent cx="361950" cy="27432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6pt;mso-wrap-distance-left:9.05pt;mso-wrap-distance-right:9.05pt;mso-wrap-distance-top:0pt;mso-wrap-distance-bottom:0pt;margin-top:280.75pt;mso-position-vertical-relative:text;margin-left:3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98825</wp:posOffset>
                </wp:positionH>
                <wp:positionV relativeFrom="paragraph">
                  <wp:posOffset>4687570</wp:posOffset>
                </wp:positionV>
                <wp:extent cx="361950" cy="25336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369.1pt;mso-position-vertical-relative:text;margin-left:2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0335</wp:posOffset>
                </wp:positionH>
                <wp:positionV relativeFrom="paragraph">
                  <wp:posOffset>4651375</wp:posOffset>
                </wp:positionV>
                <wp:extent cx="289560" cy="25336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366.25pt;mso-position-vertical-relative:text;margin-left:3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63795</wp:posOffset>
                </wp:positionH>
                <wp:positionV relativeFrom="paragraph">
                  <wp:posOffset>5121910</wp:posOffset>
                </wp:positionV>
                <wp:extent cx="289560" cy="25336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403.3pt;mso-position-vertical-relative:text;margin-left:3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3355</wp:posOffset>
                </wp:positionH>
                <wp:positionV relativeFrom="paragraph">
                  <wp:posOffset>5483860</wp:posOffset>
                </wp:positionV>
                <wp:extent cx="361950" cy="25336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431.8pt;mso-position-vertical-relative:text;margin-left:4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19705</wp:posOffset>
                </wp:positionH>
                <wp:positionV relativeFrom="paragraph">
                  <wp:posOffset>4578985</wp:posOffset>
                </wp:positionV>
                <wp:extent cx="289560" cy="25336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360.55pt;mso-position-vertical-relative:text;margin-left:2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065</wp:posOffset>
                </wp:positionH>
                <wp:positionV relativeFrom="paragraph">
                  <wp:posOffset>5882005</wp:posOffset>
                </wp:positionV>
                <wp:extent cx="289560" cy="253365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463.15pt;mso-position-vertical-relative:text;margin-left:3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14140</wp:posOffset>
                </wp:positionH>
                <wp:positionV relativeFrom="paragraph">
                  <wp:posOffset>1791970</wp:posOffset>
                </wp:positionV>
                <wp:extent cx="289560" cy="253365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141.1pt;mso-position-vertical-relative:text;margin-left:30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3070</wp:posOffset>
                </wp:positionH>
                <wp:positionV relativeFrom="paragraph">
                  <wp:posOffset>1719580</wp:posOffset>
                </wp:positionV>
                <wp:extent cx="289560" cy="36195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8.5pt;mso-wrap-distance-left:9.05pt;mso-wrap-distance-right:9.05pt;mso-wrap-distance-top:0pt;mso-wrap-distance-bottom:0pt;margin-top:135.4pt;mso-position-vertical-relative:text;margin-left:2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10430</wp:posOffset>
                </wp:positionH>
                <wp:positionV relativeFrom="paragraph">
                  <wp:posOffset>1357630</wp:posOffset>
                </wp:positionV>
                <wp:extent cx="289560" cy="25336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106.9pt;mso-position-vertical-relative:text;margin-left:3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46625</wp:posOffset>
                </wp:positionH>
                <wp:positionV relativeFrom="paragraph">
                  <wp:posOffset>2660650</wp:posOffset>
                </wp:positionV>
                <wp:extent cx="398145" cy="253365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9.95pt;mso-wrap-distance-left:9.05pt;mso-wrap-distance-right:9.05pt;mso-wrap-distance-top:0pt;mso-wrap-distance-bottom:0pt;margin-top:209.5pt;mso-position-vertical-relative:text;margin-left:3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color w:val="0000FF"/>
                        </w:rPr>
                        <w:t>P</w:t>
                      </w:r>
                      <w:r>
                        <w:rPr>
                          <w:color w:val="0000FF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57065</wp:posOffset>
                </wp:positionH>
                <wp:positionV relativeFrom="paragraph">
                  <wp:posOffset>2334895</wp:posOffset>
                </wp:positionV>
                <wp:extent cx="289560" cy="253365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183.85pt;mso-position-vertical-relative:text;margin-left:3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610</wp:posOffset>
                </wp:positionH>
                <wp:positionV relativeFrom="paragraph">
                  <wp:posOffset>1027430</wp:posOffset>
                </wp:positionV>
                <wp:extent cx="768985" cy="29845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23.5pt;mso-wrap-distance-left:9.05pt;mso-wrap-distance-right:9.05pt;mso-wrap-distance-top:0pt;mso-wrap-distance-bottom:0pt;margin-top:80.9pt;mso-position-vertical-relative:text;margin-left:1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470</wp:posOffset>
                </wp:positionH>
                <wp:positionV relativeFrom="paragraph">
                  <wp:posOffset>1393825</wp:posOffset>
                </wp:positionV>
                <wp:extent cx="977265" cy="28956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chelle 2 :1</w:t>
                            </w:r>
                          </w:p>
                        </w:txbxContent>
                      </wps:txbx>
                      <wps:bodyPr anchor="t" lIns="18415" tIns="11430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22.8pt;mso-wrap-distance-left:9.05pt;mso-wrap-distance-right:9.05pt;mso-wrap-distance-top:0pt;mso-wrap-distance-bottom:0pt;margin-top:109.75pt;mso-position-vertical-relative:text;margin-left:6.1pt;mso-position-horizontal-relative:text">
                <v:fill opacity="0f"/>
                <v:textbox inset="0.0201388888888889in,0.0125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chelle 2 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417" w:right="1133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356" w:leader="none"/>
      </w:tabs>
      <w:rPr>
        <w:rFonts w:ascii="Arial" w:hAnsi="Arial" w:cs="Arial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</w:rPr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sur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08"/>
        <w:tab w:val="right" w:pos="9214" w:leader="none"/>
      </w:tabs>
      <w:rPr>
        <w:sz w:val="28"/>
      </w:rPr>
    </w:pPr>
    <w:r>
      <w:rPr>
        <w:sz w:val="28"/>
      </w:rPr>
      <w:t xml:space="preserve">MECA </w:t>
      <w:tab/>
      <w:t>STS µ</w:t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7:08:00Z</dcterms:created>
  <dc:creator>Philippe Jeannerod</dc:creator>
  <dc:description/>
  <dc:language>en-US</dc:language>
  <cp:lastModifiedBy>BTS Microtechniques</cp:lastModifiedBy>
  <cp:lastPrinted>2000-02-10T21:25:00Z</cp:lastPrinted>
  <dcterms:modified xsi:type="dcterms:W3CDTF">2003-03-12T17:08:00Z</dcterms:modified>
  <cp:revision>2</cp:revision>
  <dc:subject>BTS90</dc:subject>
  <dc:title>STATIQUE</dc:title>
</cp:coreProperties>
</file>