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8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INUTEUR D’EAU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minuteur d’eau est composé d’une minuterie et d’une vanne. Il est monté sur un robinet et permet de programmer la durée d’un arrosag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Fonctionnement :</w:t>
      </w:r>
      <w:r>
        <w:rPr/>
        <w:t xml:space="preserve"> (Documents 1 et 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En position 0, la vanne est fermée (fig. 3). La came 2 n’agit pas sur la tige de commande 1 du clapet. La chambre 3 n’est pas alimentée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On tourne le bouton de manœuvre (sens horaire) qui entraîn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/>
      </w:pPr>
      <w:r>
        <w:rPr/>
        <w:t>La rotation de la came 2, came de levée, qui par son action sur la tige de commande 1 entraîne l’ouverture du clapet (fig. 4).</w:t>
        <w:tab/>
      </w:r>
      <w:r>
        <w:rPr>
          <w:rFonts w:eastAsia="Symbol" w:cs="Symbol" w:ascii="Symbol" w:hAnsi="Symbol"/>
        </w:rPr>
        <w:t></w:t>
      </w:r>
      <w:r>
        <w:rPr/>
        <w:t xml:space="preserve">   ouverture de l’arrosag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/>
      </w:pPr>
      <w:r>
        <w:rPr/>
        <w:t>La rotation de la came 3 qui, par l’intermédiaire du levier, permet l’embrayage du balancier, et donc l’enclenchement de la minuteri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/>
      </w:pPr>
      <w:r>
        <w:rPr/>
        <w:t>Le débrayage du mobile (R7 - R8) afin de ne pas entraîner la minuterie lors du réglage du temp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/>
      </w:pPr>
      <w:r>
        <w:rPr/>
        <w:t>L’armage du ressort spiral qui sert d’actionneur à la minuteri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n lâche le bouton, réglage terminé, le mobile (R7 – R8) s’embraye avec R9. La minuterie peut donc fonctionne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Etude de la vanne :</w:t>
      </w:r>
      <w:r>
        <w:rPr/>
        <w:t xml:space="preserve"> (Document 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Equilibre de la membrane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 xml:space="preserve">L’existence des trous de </w:t>
      </w:r>
      <w:r>
        <w:rPr>
          <w:rFonts w:eastAsia="Symbol" w:cs="Symbol" w:ascii="Symbol" w:hAnsi="Symbol"/>
        </w:rPr>
        <w:t></w:t>
      </w:r>
      <w:r>
        <w:rPr/>
        <w:t xml:space="preserve"> 0,5 mm permet l’égalisation des pressions (p</w:t>
      </w:r>
      <w:r>
        <w:rPr>
          <w:vertAlign w:val="subscript"/>
        </w:rPr>
        <w:t xml:space="preserve">i </w:t>
      </w:r>
      <w:r>
        <w:rPr/>
        <w:t>= p</w:t>
      </w:r>
      <w:r>
        <w:rPr>
          <w:vertAlign w:val="subscript"/>
        </w:rPr>
        <w:t>e</w:t>
      </w:r>
      <w:r>
        <w:rPr/>
        <w:t>) dans les chambres 1 et 2.</w:t>
        <w:tab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 xml:space="preserve">1.1 Dans la position fermée (ps = 0), déterminer la résultant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acc>
      </m:oMath>
      <w:r>
        <w:rPr/>
        <w:t xml:space="preserve"> des actions hydrostatiques sur la membrane (on précisera le sens et l’intensité)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 xml:space="preserve">1.2 L’action du ressort sur la tige de commande 1 du clapet d’ouverture es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/>
        <w:t xml:space="preserve"> telle qu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. Est-elle prépondérante pour le maintien de la fermeture 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Etude de la tige de commande : (Document 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>La tige 1 est commandée directement par la came de levée 2 (Doc. 1 et 3)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>En fonction des indications portées sur le document 3 (came 2, tige 1), déterminer :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</w:t>
      </w:r>
      <w:r>
        <w:rPr/>
        <w:t xml:space="preserve">L’angle de levée </w:t>
      </w:r>
      <w:r>
        <w:rPr>
          <w:rFonts w:eastAsia="Symbol" w:cs="Symbol" w:ascii="Symbol" w:hAnsi="Symbol"/>
        </w:rPr>
        <w:t></w:t>
      </w:r>
      <w:r>
        <w:rPr/>
        <w:t xml:space="preserve"> de la came.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</w:t>
      </w:r>
      <w:r>
        <w:rPr/>
        <w:t xml:space="preserve">La pente </w:t>
      </w:r>
      <w:r>
        <w:rPr>
          <w:rFonts w:eastAsia="Symbol" w:cs="Symbol" w:ascii="Symbol" w:hAnsi="Symbol"/>
        </w:rPr>
        <w:t></w:t>
      </w:r>
      <w:r>
        <w:rPr/>
        <w:t xml:space="preserve"> de la came.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</w:t>
      </w:r>
      <w:r>
        <w:rPr/>
        <w:t>Les efforts que subit la tige de commande en M, N, E. La résolution sera graphique.</w:t>
      </w:r>
    </w:p>
    <w:p>
      <w:pPr>
        <w:pStyle w:val="Header"/>
        <w:tabs>
          <w:tab w:val="clear" w:pos="4536"/>
          <w:tab w:val="clear" w:pos="9072"/>
        </w:tabs>
        <w:ind w:left="142" w:firstLine="566"/>
        <w:jc w:val="both"/>
        <w:rPr/>
      </w:pPr>
      <w:r>
        <w:rPr/>
        <w:t xml:space="preserve">On donn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 xml:space="preserve">et </w:t>
        <w:tab/>
        <w:t>µ = 0,1 en M, N, et E (µ : facteur de frottement)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Etude du mécanisme de commande réel : (Document 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>En réalité, entre la came et la tige, on interpose un levier 13 en liaison pivot glissant en B et C avec le corps 0. Un contact quasi ponctuel en D absorbe les effets de rotulage éventuels et la translation de 13 en contact avec la tige de commande en E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>On suppose les liaisons parfaites en A, B, C, D, et E (µ = 0).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 xml:space="preserve">Le levier étant en position inclinée (pente 20%) sur la figure 7, on se donne la forc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. Déterminer A</w:t>
      </w:r>
      <w:r>
        <w:rPr>
          <w:vertAlign w:val="subscript"/>
        </w:rPr>
        <w:t>y</w:t>
      </w:r>
      <w:r>
        <w:rPr/>
        <w:t xml:space="preserve"> puis A</w:t>
      </w:r>
      <w:r>
        <w:rPr>
          <w:vertAlign w:val="subscript"/>
        </w:rPr>
        <w:t>x</w:t>
      </w:r>
      <w:r>
        <w:rPr/>
        <w:t xml:space="preserve">, les projections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sur les axes A</w:t>
      </w:r>
      <w:r>
        <w:rPr>
          <w:vertAlign w:val="subscript"/>
        </w:rPr>
        <w:t>x</w:t>
      </w:r>
      <w:r>
        <w:rPr/>
        <w:t xml:space="preserve"> et A</w:t>
      </w:r>
      <w:r>
        <w:rPr>
          <w:vertAlign w:val="subscript"/>
        </w:rPr>
        <w:t>y</w:t>
      </w:r>
      <w:r>
        <w:rPr/>
        <w:t xml:space="preserve"> représentés aux figures 7 et 8.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Le levier étant en position horizontale sur la figure 9, on se donne A</w:t>
      </w:r>
      <w:r>
        <w:rPr>
          <w:vertAlign w:val="subscript"/>
        </w:rPr>
        <w:t>x</w:t>
      </w:r>
      <w:r>
        <w:rPr/>
        <w:t xml:space="preserve"> = 4 N, µ = 0 en B, C, D. Les liaisons sont pivot glissant en B, C, et ponctuelle en D. Déterminer les projections horizontales des efforts en B, C, et D. La méthode sera analytique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Etude du ressort de poussée de la tige : (Document 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>En position ouverte ou fermée de la vanne, le ressort est comprimé. On donne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851" w:hanging="360"/>
        <w:jc w:val="both"/>
        <w:rPr/>
      </w:pPr>
      <w:r>
        <w:rPr/>
        <w:t xml:space="preserve">En position ouverte, </w:t>
        <w:tab/>
        <w:t>L = 8,5 m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851" w:hanging="360"/>
        <w:jc w:val="both"/>
        <w:rPr/>
      </w:pPr>
      <w:r>
        <w:rPr/>
        <w:t xml:space="preserve">En position fermée, </w:t>
        <w:tab/>
        <w:t>L = 12 mm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r>
        <w:rPr/>
        <w:t>A partir des données (figure 2), déterminer :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ind w:left="567" w:hanging="390"/>
        <w:jc w:val="both"/>
        <w:rPr/>
      </w:pPr>
      <w:r>
        <w:rPr>
          <w:rFonts w:eastAsia="Arial"/>
        </w:rPr>
        <w:t xml:space="preserve"> </w:t>
      </w:r>
      <w:r>
        <w:rPr/>
        <w:t>La raideur du ressort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ind w:left="567" w:hanging="390"/>
        <w:jc w:val="both"/>
        <w:rPr/>
      </w:pPr>
      <w:r>
        <w:rPr>
          <w:rFonts w:eastAsia="Arial"/>
        </w:rPr>
        <w:t xml:space="preserve"> </w:t>
      </w:r>
      <w:r>
        <w:rPr/>
        <w:t>L’effort de poussée en position fermé P1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ind w:left="567" w:hanging="390"/>
        <w:jc w:val="both"/>
        <w:rPr/>
      </w:pPr>
      <w:r>
        <w:rPr>
          <w:rFonts w:eastAsia="Arial"/>
        </w:rPr>
        <w:t xml:space="preserve"> </w:t>
      </w:r>
      <w:r>
        <w:rPr/>
        <w:t>L’effort de poussée en position ouverte P2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ind w:left="567" w:hanging="390"/>
        <w:jc w:val="both"/>
        <w:rPr/>
      </w:pPr>
      <w:r>
        <w:rPr>
          <w:rFonts w:eastAsia="Arial"/>
        </w:rPr>
        <w:t xml:space="preserve"> </w:t>
      </w:r>
      <w:r>
        <w:rPr/>
        <w:t>La contrainte maxi dans le ressort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435610</wp:posOffset>
                </wp:positionV>
                <wp:extent cx="6442075" cy="4342765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200" cy="4342680"/>
                          <a:chOff x="0" y="0"/>
                          <a:chExt cx="6442200" cy="4342680"/>
                        </a:xfrm>
                      </wpg:grpSpPr>
                      <wpg:grpSp>
                        <wpg:cNvGrpSpPr/>
                        <wpg:grpSpPr>
                          <a:xfrm>
                            <a:off x="5863680" y="1229400"/>
                            <a:ext cx="253440" cy="11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3440" cy="36360"/>
                            </a:xfrm>
                            <a:custGeom>
                              <a:avLst/>
                              <a:gdLst>
                                <a:gd name="textAreaLeft" fmla="*/ 22680 w 143640"/>
                                <a:gd name="textAreaRight" fmla="*/ 120960 w 143640"/>
                                <a:gd name="textAreaTop" fmla="*/ 3240 h 20520"/>
                                <a:gd name="textAreaBottom" fmla="*/ 17280 h 20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23" y="21600"/>
                                  </a:lnTo>
                                  <a:lnTo>
                                    <a:pt x="297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720"/>
                              <a:ext cx="18108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480"/>
                              <a:ext cx="253440" cy="36360"/>
                            </a:xfrm>
                            <a:custGeom>
                              <a:avLst/>
                              <a:gdLst>
                                <a:gd name="textAreaLeft" fmla="*/ 22680 w 143640"/>
                                <a:gd name="textAreaRight" fmla="*/ 120960 w 143640"/>
                                <a:gd name="textAreaTop" fmla="*/ 3240 h 20520"/>
                                <a:gd name="textAreaBottom" fmla="*/ 17280 h 20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23" y="21600"/>
                                  </a:lnTo>
                                  <a:lnTo>
                                    <a:pt x="297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1229400"/>
                            <a:ext cx="253440" cy="11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3440" cy="36360"/>
                            </a:xfrm>
                            <a:custGeom>
                              <a:avLst/>
                              <a:gdLst>
                                <a:gd name="textAreaLeft" fmla="*/ 22680 w 143640"/>
                                <a:gd name="textAreaRight" fmla="*/ 120960 w 143640"/>
                                <a:gd name="textAreaTop" fmla="*/ 3240 h 20520"/>
                                <a:gd name="textAreaBottom" fmla="*/ 17280 h 20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23" y="21600"/>
                                  </a:lnTo>
                                  <a:lnTo>
                                    <a:pt x="297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720"/>
                              <a:ext cx="18108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480"/>
                              <a:ext cx="253440" cy="36360"/>
                            </a:xfrm>
                            <a:custGeom>
                              <a:avLst/>
                              <a:gdLst>
                                <a:gd name="textAreaLeft" fmla="*/ 22680 w 143640"/>
                                <a:gd name="textAreaRight" fmla="*/ 120960 w 143640"/>
                                <a:gd name="textAreaTop" fmla="*/ 3240 h 20520"/>
                                <a:gd name="textAreaBottom" fmla="*/ 17280 h 20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23" y="21600"/>
                                  </a:lnTo>
                                  <a:lnTo>
                                    <a:pt x="297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9960" y="795600"/>
                            <a:ext cx="1447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26612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266120"/>
                            <a:ext cx="61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26612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193760"/>
                            <a:ext cx="0" cy="152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193760"/>
                            <a:ext cx="0" cy="123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26612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193760"/>
                            <a:ext cx="0" cy="123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266120"/>
                            <a:ext cx="133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266120"/>
                            <a:ext cx="94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1085040"/>
                            <a:ext cx="0" cy="173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47200"/>
                            <a:ext cx="68760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38480"/>
                            <a:ext cx="72360" cy="3618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38480"/>
                            <a:ext cx="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90080"/>
                            <a:ext cx="72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88136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88136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2640" y="1881360"/>
                            <a:ext cx="8686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86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2080" y="173664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44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736640"/>
                            <a:ext cx="8686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86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6040" y="1193760"/>
                            <a:ext cx="0" cy="122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1320" y="159192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1881360"/>
                            <a:ext cx="940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940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188136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760" y="1591920"/>
                            <a:ext cx="8686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86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5280" y="1193760"/>
                            <a:ext cx="0" cy="122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26612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5240" y="2026440"/>
                            <a:ext cx="17366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73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202644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2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580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374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1937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51880"/>
                            <a:ext cx="75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35188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35188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35188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351880"/>
                            <a:ext cx="133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351880"/>
                            <a:ext cx="94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792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35188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2279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867960"/>
                            <a:ext cx="137556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686520"/>
                            <a:ext cx="1447920" cy="108720"/>
                          </a:xfrm>
                          <a:custGeom>
                            <a:avLst/>
                            <a:gdLst>
                              <a:gd name="textAreaLeft" fmla="*/ 126000 w 820800"/>
                              <a:gd name="textAreaRight" fmla="*/ 694800 w 820800"/>
                              <a:gd name="textAreaTop" fmla="*/ 9360 h 61560"/>
                              <a:gd name="textAreaBottom" fmla="*/ 5220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768" y="21600"/>
                                </a:lnTo>
                                <a:lnTo>
                                  <a:pt x="283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7200" y="86796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2243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904320"/>
                            <a:ext cx="253440" cy="72360"/>
                          </a:xfrm>
                          <a:custGeom>
                            <a:avLst/>
                            <a:gdLst>
                              <a:gd name="textAreaLeft" fmla="*/ 0 w 143640"/>
                              <a:gd name="textAreaRight" fmla="*/ 144000 w 143640"/>
                              <a:gd name="textAreaTop" fmla="*/ 0 h 41040"/>
                              <a:gd name="textAreaBottom" fmla="*/ 414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9040" y="904320"/>
                            <a:ext cx="253440" cy="72360"/>
                          </a:xfrm>
                          <a:custGeom>
                            <a:avLst/>
                            <a:gdLst>
                              <a:gd name="textAreaLeft" fmla="*/ -360 w 143640"/>
                              <a:gd name="textAreaRight" fmla="*/ 143640 w 143640"/>
                              <a:gd name="textAreaTop" fmla="*/ 0 h 41040"/>
                              <a:gd name="textAreaBottom" fmla="*/ 414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483200"/>
                            <a:ext cx="20991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4832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641680"/>
                            <a:ext cx="2750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5693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5693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29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532960"/>
                            <a:ext cx="1375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62320" y="2822400"/>
                            <a:ext cx="130320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24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120" y="143640"/>
                              <a:ext cx="10296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4360"/>
                              <a:ext cx="445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144360"/>
                              <a:ext cx="24012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890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69200" y="3907800"/>
                            <a:ext cx="289440" cy="108720"/>
                          </a:xfrm>
                          <a:custGeom>
                            <a:avLst/>
                            <a:gdLst>
                              <a:gd name="textAreaLeft" fmla="*/ 26640 w 164160"/>
                              <a:gd name="textAreaRight" fmla="*/ 137520 w 164160"/>
                              <a:gd name="textAreaTop" fmla="*/ 10080 h 61560"/>
                              <a:gd name="textAreaBottom" fmla="*/ 5148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79" y="21600"/>
                                </a:lnTo>
                                <a:lnTo>
                                  <a:pt x="322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920" y="300276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4680" y="3872160"/>
                            <a:ext cx="46980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41544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0"/>
                              <a:ext cx="82440" cy="108720"/>
                            </a:xfrm>
                            <a:prstGeom prst="parallelogram">
                              <a:avLst>
                                <a:gd name="adj" fmla="val 4678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2640" y="3872160"/>
                            <a:ext cx="4698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360" y="72360"/>
                              <a:ext cx="41544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2440" cy="108720"/>
                            </a:xfrm>
                            <a:prstGeom prst="parallelogram">
                              <a:avLst>
                                <a:gd name="adj" fmla="val 4678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16880" y="3944520"/>
                            <a:ext cx="181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3944520"/>
                            <a:ext cx="181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240" y="340164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3401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4740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6550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655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401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36550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4270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33292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9560" y="340164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401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474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6550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34009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33292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36550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0840" y="4016880"/>
                            <a:ext cx="181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0840" y="4089240"/>
                            <a:ext cx="181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0840" y="4161960"/>
                            <a:ext cx="181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8108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41560" y="4234320"/>
                            <a:ext cx="18108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200" y="1917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5912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17722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4104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14464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953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520" y="17359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2061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1881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2025720"/>
                            <a:ext cx="615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lanc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30176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pi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541800"/>
                            <a:ext cx="506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1591200"/>
                            <a:ext cx="97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piral mo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53224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 de minut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82204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 de levé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240" y="347328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1160" y="3510360"/>
                            <a:ext cx="398160" cy="108720"/>
                          </a:xfrm>
                          <a:custGeom>
                            <a:avLst/>
                            <a:gdLst>
                              <a:gd name="textAreaLeft" fmla="*/ 35280 w 225720"/>
                              <a:gd name="textAreaRight" fmla="*/ 197640 w 2257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3510360"/>
                            <a:ext cx="398160" cy="108720"/>
                          </a:xfrm>
                          <a:custGeom>
                            <a:avLst/>
                            <a:gdLst>
                              <a:gd name="textAreaLeft" fmla="*/ 35280 w 225720"/>
                              <a:gd name="textAreaRight" fmla="*/ 197640 w 2257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9240" y="579240"/>
                            <a:ext cx="15210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NUTERI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121400"/>
                            <a:ext cx="144720" cy="1556280"/>
                          </a:xfrm>
                          <a:custGeom>
                            <a:avLst/>
                            <a:gdLst>
                              <a:gd name="textAreaLeft" fmla="*/ 24120 w 82080"/>
                              <a:gd name="textAreaRight" fmla="*/ 82440 w 82080"/>
                              <a:gd name="textAreaTop" fmla="*/ 36720 h 882360"/>
                              <a:gd name="textAreaBottom" fmla="*/ 845640 h 88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2786400"/>
                            <a:ext cx="144720" cy="1556280"/>
                          </a:xfrm>
                          <a:custGeom>
                            <a:avLst/>
                            <a:gdLst>
                              <a:gd name="textAreaLeft" fmla="*/ 24120 w 82080"/>
                              <a:gd name="textAreaRight" fmla="*/ 82440 w 82080"/>
                              <a:gd name="textAreaTop" fmla="*/ 36720 h 882360"/>
                              <a:gd name="textAreaBottom" fmla="*/ 845640 h 88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61320" y="2244240"/>
                            <a:ext cx="15210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15pt;margin-top:8.35pt;width:552.85pt;height:299.3pt" coordorigin="-963,167" coordsize="11057,5986">
                <v:group id="shape_0" style="position:absolute;left:9183;top:1249;width:399;height:182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9183;top:1250;width:398;height:56;flip:y;mso-wrap-style:none;v-text-anchor:middle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9240;top:1308;width:284;height:170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9183;top:3018;width:398;height:56;mso-wrap-style:none;v-text-anchor:middle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633;top:1249;width:399;height:1826">
                  <v:shape id="shape_0" fillcolor="white" stroked="t" o:allowincell="f" style="position:absolute;left:633;top:1250;width:398;height:56;flip:y;mso-wrap-style:none;v-text-anchor:middle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690;top:1308;width:284;height:170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633;top:3018;width:398;height:56;mso-wrap-style:none;v-text-anchor:middle" type="_x0000_t8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rect id="shape_0" fillcolor="white" stroked="t" o:allowincell="f" style="position:absolute;left:6390;top:567;width:2279;height:455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576,1308" to="2114,130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15,1308" to="3083,130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198,1308" to="3995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115,1194" to="2115,35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41,1194" to="3141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022,1308" to="5705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34,1194" to="5934,31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587,1308" to="9695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91,1308" to="7472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084,1194" to="3084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98,1194" to="3198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1023" to="7530,375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473,1194" to="7473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587,1194" to="7587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416,1479" to="7643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1602;top:1593;width:1082;height:170;mso-wrap-style:none;v-text-anchor:middle">
                  <v:imagedata r:id="rId5" o:detectmouseclick="t"/>
                  <v:stroke color="black" weight="9360" joinstyle="miter" endcap="flat"/>
                  <w10:wrap type="topAndBottom"/>
                </v:rect>
                <v:rect id="shape_0" stroked="f" o:allowincell="f" style="position:absolute;left:2685;top:1422;width:113;height:569;mso-wrap-style:none;v-text-anchor:middle">
                  <v:imagedata r:id="rId6" o:detectmouseclick="t"/>
                  <v:stroke color="#3465a4" joinstyle="round" endcap="flat"/>
                  <w10:wrap type="topAndBottom"/>
                </v:rect>
                <v:line id="shape_0" from="2685,1422" to="2685,199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545;top:2448;width:1139;height:28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602;top:2277;width:56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514;top:2277;width:56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2457;top:2277;width:1367;height:113">
                  <v:line id="shape_0" from="2457,2334" to="3824,23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825,2277" to="3825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457,2277" to="2457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2913;top:2049;width:455;height:113">
                  <v:line id="shape_0" from="2913,2106" to="3368,210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369,2049" to="3369,21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913,2049" to="2913,21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3027,1479" to="3254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3369;top:2049;width:1367;height:113">
                  <v:line id="shape_0" from="3369,2106" to="4736,210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737,2049" to="4737,21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369,2049" to="3369,21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4053,1194" to="4053,312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96,1194" to="3996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110,1194" to="4110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42,1479" to="4169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3825;top:1821;width:455;height:113">
                  <v:line id="shape_0" from="3825,1878" to="4280,187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281,1821" to="4281,19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825,1821" to="3825,19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5193;top:2277;width:1480;height:113">
                  <v:line id="shape_0" from="5193,2334" to="6673,23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674,2277" to="6674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93,2277" to="5193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737;top:2277;width:455;height:113">
                  <v:line id="shape_0" from="4737,2334" to="5192,23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93,2277" to="5193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737,2277" to="4737,23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281;top:1821;width:1367;height:113">
                  <v:line id="shape_0" from="4281,1878" to="5648,187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649,1821" to="5649,19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281,1821" to="4281,193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4965,1194" to="4965,312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08,1194" to="4908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1479" to="5078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022,1194" to="5022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110,1308" to="4907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6162;top:2505;width:2734;height:113">
                  <v:line id="shape_0" from="6162,2562" to="8896,25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897,2505" to="8897,261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162,2505" to="6162,261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5706;top:2505;width:455;height:113">
                  <v:line id="shape_0" from="5706,2562" to="6161,256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162,2505" to="6162,261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706,2505" to="5706,261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5706,1194" to="5706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820,1479" to="6047,14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91,1194" to="5991,14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76,3018" to="1772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457,3018" to="3083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98,3018" to="3995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022,3018" to="5705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587,3018" to="9695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91,3018" to="7472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084,2904" to="3084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198,2904" to="3198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473,2904" to="7473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587,2904" to="7587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027,2847" to="3254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996,2904" to="3996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110,2904" to="4110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939,2847" to="4166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08,2904" to="4908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2847" to="5078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022,2904" to="5022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110,3018" to="4907,30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706,2904" to="5706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820,2847" to="6047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991,2904" to="5991,313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rect id="shape_0" stroked="f" o:allowincell="f" style="position:absolute;left:6447;top:681;width:2165;height:227;mso-wrap-style:none;v-text-anchor:middle">
                  <v:imagedata r:id="rId7" o:detectmouseclick="t"/>
                  <v:stroke color="#3465a4" joinstyle="round" endcap="flat"/>
                  <w10:wrap type="topAndBottom"/>
                </v:rect>
                <v:shape id="shape_0" fillcolor="white" stroked="t" o:allowincell="f" style="position:absolute;left:6390;top:395;width:2279;height:170;flip:y;mso-wrap-style:none;v-text-anchor:middle" type="_x0000_t8">
                  <v:fill o:detectmouseclick="t" type="solid" color2="black"/>
                  <v:stroke color="black" weight="1260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72;top:681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416,2847" to="7643,28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7929;top:738;width:398;height:113;mso-wrap-style:none;v-text-anchor:middle" type="_x0000_t55"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6845;top:738;width:398;height:113;flip:x;mso-wrap-style:none;v-text-anchor:middle" type="_x0000_t55">
                  <v:fill o:detectmouseclick="t" type="solid" color2="black"/>
                  <v:stroke color="black" weight="3240" joinstyle="miter" endcap="flat"/>
                  <w10:wrap type="topAndBottom"/>
                </v:shape>
                <v:rect id="shape_0" fillcolor="white" stroked="t" o:allowincell="f" style="position:absolute;left:6276;top:1650;width:3305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390,1650" to="6390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618,1650" to="6618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846,1650" to="6846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074,1650" to="7074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45,1650" to="7245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416,1650" to="7416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587,1650" to="7587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758,1650" to="7758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929,1650" to="7929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7,1650" to="8157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442,1650" to="8442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183,1650" to="9183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012,1650" to="9012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727,1650" to="8727,1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172,3474" to="6503,3474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topAndBottom"/>
                </v:line>
                <v:line id="shape_0" from="2058,3360" to="2058,358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172,3360" to="2172,358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001,3303" to="2228,330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504;top:3303;width:2165;height:284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group id="shape_0" style="position:absolute;left:6504;top:3759;width:2051;height:454">
                  <v:line id="shape_0" from="6504,3759" to="8555,37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4,3759" to="6504,421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4,4214" to="6881,421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882,3985" to="7043,4211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044,3986" to="7745,398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746,3986" to="8123,421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556,3759" to="8556,421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124,4214" to="8555,421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7302;top:5468;width:455;height:170;flip:y;mso-wrap-style:none;v-text-anchor:middle" type="_x0000_t8">
                  <v:fill o:detectmouseclick="t" type="solid" color2="black"/>
                  <v:stroke color="black" weight="12600" joinstyle="miter" endcap="flat"/>
                  <w10:wrap type="topAndBottom"/>
                </v:shape>
                <v:line id="shape_0" from="7530,4043" to="7530,546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6618;top:5412;width:740;height:171">
                  <v:line id="shape_0" from="6618,5526" to="7271,5526" stroked="t" o:allowincell="f" style="position:absolute">
                    <v:stroke color="black" weight="76320" joinstyle="miter" endcap="flat"/>
                    <v:fill o:detectmouseclick="t" on="false"/>
                    <w10:wrap type="topAndBottom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black" stroked="t" o:allowincell="f" style="position:absolute;left:7228;top:5412;width:129;height:170;mso-wrap-style:none;v-text-anchor:middle" type="_x0000_t7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7701;top:5412;width:739;height:171">
                  <v:line id="shape_0" from="7787,5526" to="8440,5526" stroked="t" o:allowincell="f" style="position:absolute;flip:x">
                    <v:stroke color="black" weight="7632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7701;top:5412;width:129;height:170;flip:x;mso-wrap-style:none;v-text-anchor:middle" type="_x0000_t7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6275,5526" to="6559,5526" stroked="t" o:allowincell="f" style="position:absolute;flip:x">
                  <v:stroke color="black" weight="76320" joinstyle="miter" endcap="flat"/>
                  <v:fill o:detectmouseclick="t" on="false"/>
                  <w10:wrap type="topAndBottom"/>
                </v:line>
                <v:line id="shape_0" from="8498,5526" to="8782,5526" stroked="t" o:allowincell="f" style="position:absolute;flip:x">
                  <v:stroke color="black" weight="76320" joinstyle="miter" endcap="flat"/>
                  <v:fill o:detectmouseclick="t" on="false"/>
                  <w10:wrap type="topAndBottom"/>
                </v:line>
                <v:line id="shape_0" from="6389,4671" to="7471,467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390,4671" to="6390,4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49,4785" to="6788,47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49,5070" to="6788,5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89,5070" to="6789,55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89,4671" to="6789,47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90,5070" to="6390,60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90,6039" to="8669,60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73,4557" to="7473,4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86,4671" to="8668,467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670,4671" to="8670,4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70,4785" to="9410,47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70,5070" to="9410,5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00,4670" to="8100,55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587,4557" to="7587,4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70,5070" to="8670,60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415;top:5640;width:285;height:113">
                  <v:line id="shape_0" from="7416,5640" to="7700,569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415,5697" to="7699,575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group id="shape_0" style="position:absolute;left:7415;top:5754;width:285;height:113">
                  <v:line id="shape_0" from="7416,5754" to="7700,581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415,5811" to="7699,5867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group id="shape_0" style="position:absolute;left:7415;top:5868;width:285;height:113">
                  <v:line id="shape_0" from="7416,5868" to="7700,592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415,5925" to="7699,5981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line id="shape_0" from="7416,5982" to="7700,603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2795;top:233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0;top:182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66;top:210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9;top:15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35;top:159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4;top:239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61;top:204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34;top:256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99;top:227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1;top:2504;width:9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lanc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5;top:1364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pi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4;top:167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43;top:1820;width:153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piral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04;top:3302;width:216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 de minut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04;top:3758;width:216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 de levé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11;top:4784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8612;top:4842;width:626;height:170;flip:x;mso-wrap-style:none;v-text-anchor:middle" type="_x0000_t9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48;top:4842;width:626;height:170;flip:x;mso-wrap-style:none;v-text-anchor:middle" type="_x0000_t9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-963;top:226;width:2394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NUT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462;top:1080;width:227;height:2450;mso-wrap-style:none;v-text-anchor:middle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307;top:3702;width:227;height:2450;mso-wrap-style:none;v-text-anchor:middle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3825;top:2848;width:2394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730</wp:posOffset>
                </wp:positionH>
                <wp:positionV relativeFrom="paragraph">
                  <wp:posOffset>2527300</wp:posOffset>
                </wp:positionV>
                <wp:extent cx="1094740" cy="298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3.5pt;mso-wrap-distance-left:9.05pt;mso-wrap-distance-right:9.05pt;mso-wrap-distance-top:0pt;mso-wrap-distance-bottom:0pt;margin-top:199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955</wp:posOffset>
                </wp:positionH>
                <wp:positionV relativeFrom="paragraph">
                  <wp:posOffset>2857500</wp:posOffset>
                </wp:positionV>
                <wp:extent cx="83248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8.5pt;mso-wrap-distance-left:9.05pt;mso-wrap-distance-right:9.05pt;mso-wrap-distance-top:0pt;mso-wrap-distance-bottom:0pt;margin-top:22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0310</wp:posOffset>
                </wp:positionH>
                <wp:positionV relativeFrom="paragraph">
                  <wp:posOffset>-267970</wp:posOffset>
                </wp:positionV>
                <wp:extent cx="180975" cy="79629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080" cy="7963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5.25pt;margin-top:-21.1pt;width:14.2pt;height:62.6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4725</wp:posOffset>
                </wp:positionH>
                <wp:positionV relativeFrom="paragraph">
                  <wp:posOffset>148590</wp:posOffset>
                </wp:positionV>
                <wp:extent cx="1049655" cy="325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=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11.7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=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/>
    </w:pPr>
    <w:r>
      <w:rPr/>
      <w:t>MECA</w:t>
      <w:tab/>
      <w:tab/>
      <w:t>STS 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32"/>
        </w:tabs>
        <w:ind w:left="53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6:25:00Z</dcterms:created>
  <dc:creator>Philippe Jeannerod</dc:creator>
  <dc:description/>
  <dc:language>en-US</dc:language>
  <cp:lastModifiedBy>BTS Microtechniques</cp:lastModifiedBy>
  <cp:lastPrinted>2000-01-13T17:11:00Z</cp:lastPrinted>
  <dcterms:modified xsi:type="dcterms:W3CDTF">2003-03-12T16:25:00Z</dcterms:modified>
  <cp:revision>2</cp:revision>
  <dc:subject>BTS87</dc:subject>
  <dc:title>STATIQUE</dc:title>
</cp:coreProperties>
</file>