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8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AGITATEUR :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t>L’agitateur mécanique permet d’ébavurer des petites pièces en les faisant vibrer dans un bac animé d’un mouvement de puls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rotation autour de O (point fixe du bâti) de l’excentrique 1 communique au coulisseau 2 en liaison glissière avec le bâti, un mouvement de translation rectiligne alterné dont la fréquence est celle de la rotation 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e mouvement est utilisé pour faire vibrer la masse 4. Un ressort 3 maintient le contact au point I entre le coulisseau et l’excentriqu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n considère le repère fixe lié au bât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7365</wp:posOffset>
                </wp:positionH>
                <wp:positionV relativeFrom="paragraph">
                  <wp:posOffset>86360</wp:posOffset>
                </wp:positionV>
                <wp:extent cx="4596765" cy="1701800"/>
                <wp:effectExtent l="6350" t="0" r="63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1701720"/>
                          <a:chOff x="0" y="0"/>
                          <a:chExt cx="4596840" cy="1701720"/>
                        </a:xfrm>
                      </wpg:grpSpPr>
                      <wps:wsp>
                        <wps:cNvSpPr/>
                        <wps:spPr>
                          <a:xfrm>
                            <a:off x="3800520" y="1593360"/>
                            <a:ext cx="28944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34880"/>
                            <a:ext cx="36180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760680"/>
                            <a:ext cx="1007640" cy="93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1952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3399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484640"/>
                            <a:ext cx="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59336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217080"/>
                            <a:ext cx="0" cy="11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1412280"/>
                            <a:ext cx="112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240" y="939240"/>
                            <a:ext cx="3049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4" h="9673">
                                <a:moveTo>
                                  <a:pt x="15602" y="1126"/>
                                </a:moveTo>
                                <a:arcTo wR="10800" hR="10800" stAng="-3816118" swAng="1857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4" h="9673">
                                <a:moveTo>
                                  <a:pt x="15602" y="1126"/>
                                </a:moveTo>
                                <a:arcTo wR="10800" hR="10800" stAng="-3816118" swAng="1857726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54160"/>
                            <a:ext cx="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54160"/>
                            <a:ext cx="141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14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26520"/>
                            <a:ext cx="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3488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254160"/>
                            <a:ext cx="68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14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6876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687600" cy="398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687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252720"/>
                              <a:ext cx="3258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è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6280" y="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23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723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1221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10497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11944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1231200"/>
                            <a:ext cx="7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1447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479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1280" y="70416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7640" y="61596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960" y="62748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61596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2178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8160" y="123120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1197000"/>
                            <a:ext cx="1886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49" h="10800">
                                <a:moveTo>
                                  <a:pt x="10800" y="0"/>
                                </a:moveTo>
                                <a:arcTo wR="10800" hR="10800" stAng="-5400000" swAng="2891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49" h="10800">
                                <a:moveTo>
                                  <a:pt x="10800" y="0"/>
                                </a:moveTo>
                                <a:arcTo wR="10800" hR="10800" stAng="-5400000" swAng="289124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105012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5pt;margin-top:6.8pt;width:361.95pt;height:133.95pt" coordorigin="2799,136" coordsize="7239,2679">
                <v:rect id="shape_0" stroked="f" o:allowincell="f" style="position:absolute;left:8784;top:2645;width:455;height:113;mso-wrap-style:none;v-text-anchor:middle">
                  <v:imagedata r:id="rId5" o:detectmouseclick="t"/>
                  <v:stroke color="#3465a4" joinstyle="round" endcap="flat"/>
                  <w10:wrap type="square"/>
                </v:rect>
                <v:rect id="shape_0" stroked="f" o:allowincell="f" style="position:absolute;left:5022;top:821;width:569;height:113;mso-wrap-style:none;v-text-anchor:middle">
                  <v:imagedata r:id="rId6" o:detectmouseclick="t"/>
                  <v:stroke color="#3465a4" joinstyle="round" endcap="flat"/>
                  <w10:wrap type="square"/>
                </v:rect>
                <v:oval id="shape_0" stroked="t" o:allowincell="f" style="position:absolute;left:7872;top:1334;width:1586;height:1473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8613;top:2018;width:113;height:113;mso-wrap-style:none;v-text-anchor:middle" type="_x0000_t187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8898;top:2246;width:227;height:22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9012,2474" to="9012,264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84,2645" to="9239,264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012,478" to="9012,2244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7130,2360" to="8896,2360" stroked="t" o:allowincell="f" style="position:absolute;flip:x">
                  <v:stroke color="black" weight="3240" dashstyle="longdashdot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1126" coordsize="9094,9673" path="l0,21600xee" stroked="t" o:allowincell="f" style="position:absolute;left:8190;top:1615;width:479;height:459;flip:x;mso-wrap-style:none;v-text-anchor:middle">
                  <v:fill o:detectmouseclick="t" on="false"/>
                  <v:stroke color="black" weight="3240" endarrow="block" endarrowwidth="narrow" endarrowlength="short" joinstyle="miter" endcap="flat"/>
                  <w10:wrap type="square"/>
                </v:rect>
                <v:line id="shape_0" from="7872,536" to="7872,281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648,536" to="7870,53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65;top:422;width:683;height:227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5307,650" to="5307,8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022,821" to="5591,8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881,536" to="4963,53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675,422" to="6675,64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763,422" to="5876,6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877,422" to="5990,6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219,422" to="6332,6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33,422" to="6446,6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447,422" to="6560,6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61,422" to="6674,6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5991,422" to="6104,6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105,422" to="6218,6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5649,422" to="5762,6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799;top:137;width:1083;height:855">
                  <v:rect id="shape_0" stroked="t" o:allowincell="f" style="position:absolute;left:2799;top:365;width:1082;height:626;mso-wrap-style:none;v-text-anchor:middle">
                    <v:imagedata r:id="rId7" o:detectmouseclick="t"/>
                    <v:stroke color="black" weight="3240" joinstyle="miter" endcap="flat"/>
                    <w10:wrap type="square"/>
                  </v:rect>
                  <v:line id="shape_0" from="2799,137" to="2799,9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82,137" to="3882,9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99,992" to="3881,99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83;top:535;width:512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èc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250;top:1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5;top:19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39;top:25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5;top:25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4;top:190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2;top:178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6;top:2017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15,2075" to="7928,20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9126;top:36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3;top:241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9856;top:1245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6937;top:1106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5569;top:1124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4224;top:1106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5250;top:479;width:113;height:113;mso-wrap-style:none;v-text-anchor:middle" type="_x0000_t18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70,2075" to="8897,2302" stroked="t" o:allowincell="f" style="position:absolute;flip:xy">
                  <v:stroke color="black" weight="3240" dashstyle="shortdot" joinstyle="miter" endcap="flat"/>
                  <v:fill o:detectmouseclick="t" on="false"/>
                  <w10:wrap type="square"/>
                </v:line>
                <v:rect id="shape_0" coordsize="8049,10800" path="l0,21600xee" stroked="t" o:allowincell="f" style="position:absolute;left:8726;top:2021;width:296;height:341;flip:x;mso-wrap-style:none;v-text-anchor:middle">
                  <v:fill o:detectmouseclick="t" on="false"/>
                  <v:stroke color="black" weight="3240" endarrow="open" endarrowwidth="narrow" endarrowlength="short" joinstyle="miter" endcap="flat"/>
                  <w10:wrap type="square"/>
                </v:rect>
                <v:shape id="shape_0" stroked="f" o:allowincell="f" style="position:absolute;left:8783;top:1790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né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l’action mécanique entre 4 et 2 au point D, on se ramène à un problème de statique, les inerties des pièces autres que la masse étant négligé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donne les facteurs de frottement aux contact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ntre 1 et 2 au point I : </w:t>
        <w:tab/>
        <w:t>µ</w:t>
      </w:r>
      <w:r>
        <w:rPr>
          <w:vertAlign w:val="subscript"/>
        </w:rPr>
        <w:t>I</w:t>
      </w:r>
      <w:r>
        <w:rPr/>
        <w:t xml:space="preserve"> = 0,1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ntre 2 et 0 au point C : </w:t>
        <w:tab/>
        <w:t>µ</w:t>
      </w:r>
      <w:r>
        <w:rPr>
          <w:vertAlign w:val="subscript"/>
        </w:rPr>
        <w:t>C</w:t>
      </w:r>
      <w:r>
        <w:rPr/>
        <w:t xml:space="preserve"> = 0,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’action du bâti 0 sur le coulisseau 2 s’exerce en C, centre d la liaison glissière (hypothèse simplificatric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Déterminer graphiquement figure 2 pour </w:t>
      </w:r>
      <w:r>
        <w:rPr>
          <w:rFonts w:eastAsia="Symbol" w:cs="Symbol" w:ascii="Symbol" w:hAnsi="Symbol"/>
        </w:rPr>
        <w:t></w:t>
      </w:r>
      <w:r>
        <w:rPr/>
        <w:t xml:space="preserve"> = 30°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L’action du ressort 3 sur le coulisseau 2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L’action de liaison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L’action de l’excentrique 1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On se place un très court instant après le passage à </w:t>
      </w:r>
      <w:r>
        <w:rPr>
          <w:rFonts w:eastAsia="Symbol" w:cs="Symbol" w:ascii="Symbol" w:hAnsi="Symbol"/>
        </w:rPr>
        <w:t></w:t>
      </w:r>
      <w:r>
        <w:rPr/>
        <w:t xml:space="preserve"> = 90° (d’où la droite d’action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donnée sur la figure 3). Détermine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l’action du ressor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igure 2 </w:t>
        <w:tab/>
        <w:t>1</w:t>
      </w:r>
      <w:r>
        <w:rPr>
          <w:vertAlign w:val="superscript"/>
        </w:rPr>
        <w:t>er</w:t>
      </w:r>
      <w:r>
        <w:rPr/>
        <w:t xml:space="preserve"> cas : </w:t>
      </w:r>
      <w:r>
        <w:rPr>
          <w:rFonts w:eastAsia="Symbol" w:cs="Symbol" w:ascii="Symbol" w:hAnsi="Symbol"/>
        </w:rPr>
        <w:t></w:t>
      </w:r>
      <w:r>
        <w:rPr/>
        <w:t xml:space="preserve"> = 30°</w:t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84455</wp:posOffset>
                </wp:positionV>
                <wp:extent cx="4813935" cy="2910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2910240"/>
                          <a:chOff x="0" y="0"/>
                          <a:chExt cx="4813920" cy="2910240"/>
                        </a:xfrm>
                      </wpg:grpSpPr>
                      <wpg:grpSp>
                        <wpg:cNvGrpSpPr/>
                        <wpg:grpSpPr>
                          <a:xfrm>
                            <a:off x="998280" y="217080"/>
                            <a:ext cx="3780720" cy="16848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374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64800"/>
                              <a:ext cx="0" cy="16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0" y="6771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7200" y="281880"/>
                            <a:ext cx="899640" cy="262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302480"/>
                            <a:ext cx="5554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5040" y="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36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240" y="36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7239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6.65pt;width:379.05pt;height:229.1pt" coordorigin="2115,133" coordsize="7581,4582">
                <v:group id="shape_0" style="position:absolute;left:3687;top:475;width:5952;height:2652">
                  <v:line id="shape_0" from="3687,577" to="9582,5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7,475" to="3687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475" to="6181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9,475" to="8449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3,577" to="9583,3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70,1541" to="9640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8,577" to="3684,4715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15;top:2184;width:874;height:5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40;top:13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190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8;top:190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3;top:127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126365</wp:posOffset>
                </wp:positionV>
                <wp:extent cx="195453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chelles 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ngueurs : 10 :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 xml:space="preserve">Forces : 1 mm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</w:rPr>
                              <w:t xml:space="preserve"> 0,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51.3pt;mso-wrap-distance-left:9.05pt;mso-wrap-distance-right:9.05pt;mso-wrap-distance-top:0pt;mso-wrap-distance-bottom:0pt;margin-top:9.9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chelles 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ngueurs : 10 :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 xml:space="preserve">Forces : 1 mm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</w:t>
                      </w:r>
                      <w:r>
                        <w:rPr>
                          <w:sz w:val="20"/>
                        </w:rPr>
                        <w:t xml:space="preserve"> 0,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40640</wp:posOffset>
                </wp:positionV>
                <wp:extent cx="1160780" cy="37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9.2pt;mso-wrap-distance-left:9.05pt;mso-wrap-distance-right:9.05pt;mso-wrap-distance-top:0pt;mso-wrap-distance-bottom:0pt;margin-top:3.2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</wp:posOffset>
                </wp:positionH>
                <wp:positionV relativeFrom="paragraph">
                  <wp:posOffset>791210</wp:posOffset>
                </wp:positionV>
                <wp:extent cx="2678430" cy="3981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ynamique des forc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31.35pt;mso-wrap-distance-left:9.05pt;mso-wrap-distance-right:9.05pt;mso-wrap-distance-top:0pt;mso-wrap-distance-bottom:0pt;margin-top:62.3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ynamique des forc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8520</wp:posOffset>
                </wp:positionH>
                <wp:positionV relativeFrom="paragraph">
                  <wp:posOffset>4732020</wp:posOffset>
                </wp:positionV>
                <wp:extent cx="1420495" cy="1167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t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91.9pt;mso-wrap-distance-left:9.05pt;mso-wrap-distance-right:9.05pt;mso-wrap-distance-top:0pt;mso-wrap-distance-bottom:0pt;margin-top:372.6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t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igure 3 </w:t>
        <w:tab/>
        <w:t>2</w:t>
      </w:r>
      <w:r>
        <w:rPr>
          <w:vertAlign w:val="superscript"/>
        </w:rPr>
        <w:t>ème</w:t>
      </w:r>
      <w:r>
        <w:rPr/>
        <w:t xml:space="preserve"> cas : </w:t>
      </w:r>
      <w:r>
        <w:rPr>
          <w:rFonts w:eastAsia="Symbol" w:cs="Symbol" w:ascii="Symbol" w:hAnsi="Symbol"/>
        </w:rPr>
        <w:t></w:t>
      </w:r>
      <w:r>
        <w:rPr/>
        <w:t xml:space="preserve"> = 90°</w:t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1515</wp:posOffset>
                </wp:positionH>
                <wp:positionV relativeFrom="paragraph">
                  <wp:posOffset>-173355</wp:posOffset>
                </wp:positionV>
                <wp:extent cx="5972175" cy="3220085"/>
                <wp:effectExtent l="0" t="635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3220200"/>
                          <a:chOff x="0" y="0"/>
                          <a:chExt cx="5972040" cy="3220200"/>
                        </a:xfrm>
                      </wpg:grpSpPr>
                      <wps:wsp>
                        <wps:cNvSpPr/>
                        <wps:spPr>
                          <a:xfrm>
                            <a:off x="1649160" y="539640"/>
                            <a:ext cx="37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474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0"/>
                            <a:ext cx="0" cy="145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474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3964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6200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7200"/>
                            <a:ext cx="1656000" cy="262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1440" y="1523880"/>
                            <a:ext cx="5554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5920" y="2577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29412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29412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000" y="134352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82080"/>
                            <a:ext cx="224640" cy="248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2610360"/>
                            <a:ext cx="15678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roite d’action de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-13.65pt;width:470.25pt;height:253.5pt" coordorigin="1089,-273" coordsize="9405,5070">
                <v:line id="shape_0" from="3686,577" to="9581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6,475" to="3686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1,-273" to="6691,20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48,475" to="8448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2,577" to="9582,3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69,2278" to="9639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588" to="3696,4726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8;top:2127;width:874;height:5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39;top:13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190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7;top:190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2;top:184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8,-144" to="6971,37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5;top:3838;width:2468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roite d’action de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126365</wp:posOffset>
                </wp:positionV>
                <wp:extent cx="1954530" cy="651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chelles 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ngueurs : 10 :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 xml:space="preserve">Forces : 1 mm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</w:rPr>
                              <w:t xml:space="preserve"> 0,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51.3pt;mso-wrap-distance-left:9.05pt;mso-wrap-distance-right:9.05pt;mso-wrap-distance-top:0pt;mso-wrap-distance-bottom:0pt;margin-top:9.9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chelles 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ngueurs : 10 :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 xml:space="preserve">Forces : 1 mm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</w:t>
                      </w:r>
                      <w:r>
                        <w:rPr>
                          <w:sz w:val="20"/>
                        </w:rPr>
                        <w:t xml:space="preserve"> 0,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40640</wp:posOffset>
                </wp:positionV>
                <wp:extent cx="1185545" cy="3962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2pt;mso-wrap-distance-left:9.05pt;mso-wrap-distance-right:9.05pt;mso-wrap-distance-top:0pt;mso-wrap-distance-bottom:0pt;margin-top:3.2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4715</wp:posOffset>
                </wp:positionH>
                <wp:positionV relativeFrom="paragraph">
                  <wp:posOffset>5347335</wp:posOffset>
                </wp:positionV>
                <wp:extent cx="1420495" cy="5518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t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3.45pt;mso-wrap-distance-left:9.05pt;mso-wrap-distance-right:9.05pt;mso-wrap-distance-top:0pt;mso-wrap-distance-bottom:0pt;margin-top:421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t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 1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6:22:00Z</dcterms:created>
  <dc:creator>Philippe Jeannerod</dc:creator>
  <dc:description/>
  <dc:language>en-US</dc:language>
  <cp:lastModifiedBy>BTS Microtechniques</cp:lastModifiedBy>
  <cp:lastPrinted>2000-01-06T20:58:00Z</cp:lastPrinted>
  <dcterms:modified xsi:type="dcterms:W3CDTF">2003-03-12T16:22:00Z</dcterms:modified>
  <cp:revision>2</cp:revision>
  <dc:subject>BTS84</dc:subject>
  <dc:title>STATIQUE</dc:title>
</cp:coreProperties>
</file>