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STA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83 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ETUDE D’UN SYSTEME PRESSEUR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se en situation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Ce système permet de maintenir une tension sur une bande de papier se déroulant d’une bobin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Hypothèse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mécanisme est à l’arrêt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poids des pièces est négligé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frottement au niveau des guidages est négligé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nnée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iamètre du galet 17: 12 m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iamètre de la bobine 18 vide : 8 mm</w:t>
        <w:tab/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iamètre de la bobine 18 pleine : 16 m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Effort minimum nécessaire entre 17 et 18 en M : 1 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Raideur du ressort 43 : k = 1,85 N/mm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uestion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éterminer dans le cas le plus défavorable (bobine vide) l’effort de traction exercé par le ressort 43 sur le levier 41 (fig. 1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éterminer la variation de longueur du ressort 43 entre les positions bobine pleine et bobine vide (fig. 2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En déduire l’effort exercé par le ressort 43 sur le levier 41 dans le cas de la bobine plein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éterminer la résultante des actions exercées par l’axe 42 sur le levier 41 au point C dans le cas de la bobine pleine (fig. 2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En déduire la nouvelle valeur de l’effort en M entre 18 et 17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>
        <w:sz w:val="24"/>
      </w:rPr>
    </w:pPr>
    <w:r>
      <w:rPr/>
      <w:t>MECA</w:t>
      <w:tab/>
      <w:tab/>
      <w:t>STS µ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6:37:00Z</dcterms:created>
  <dc:creator>Philippe Jeannerod</dc:creator>
  <dc:description/>
  <dc:language>en-US</dc:language>
  <cp:lastModifiedBy>BTS Microtechniques</cp:lastModifiedBy>
  <cp:lastPrinted>1999-11-25T09:01:00Z</cp:lastPrinted>
  <dcterms:modified xsi:type="dcterms:W3CDTF">2003-03-12T16:37:00Z</dcterms:modified>
  <cp:revision>2</cp:revision>
  <dc:subject>BTS83</dc:subject>
  <dc:title>STATIQUE</dc:title>
</cp:coreProperties>
</file>