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STATIQU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trait du BTS Microtechniques 2001 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LECTEUR DE CD-ROM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960</wp:posOffset>
                </wp:positionH>
                <wp:positionV relativeFrom="paragraph">
                  <wp:posOffset>100965</wp:posOffset>
                </wp:positionV>
                <wp:extent cx="3884930" cy="2207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930" cy="220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2450255"/>
                            <w:bookmarkStart w:id="1" w:name="_1040037051"/>
                            <w:bookmarkStart w:id="2" w:name="_1039712935"/>
                            <w:bookmarkStart w:id="3" w:name="_1034769477"/>
                            <w:bookmarkStart w:id="4" w:name="_1034766216"/>
                            <w:bookmarkStart w:id="5" w:name="_1034689886"/>
                            <w:bookmarkStart w:id="6" w:name="_1034688221"/>
                            <w:bookmarkStart w:id="7" w:name="_1034687135"/>
                            <w:bookmarkStart w:id="8" w:name="_1034685115"/>
                            <w:bookmarkStart w:id="9" w:name="_1034684813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9619" w:dyaOrig="54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1.45pt;height:166.65pt" filled="f" o:ole="">
                                  <v:imagedata r:id="rId3" o:title=""/>
                                </v:shape>
                                <o:OLEObject Type="Embed" ProgID="" ShapeID="ole_rId2" DrawAspect="Content" ObjectID="_8101362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9pt;height:173.85pt;mso-wrap-distance-left:9.05pt;mso-wrap-distance-right:9.05pt;mso-wrap-distance-top:0pt;mso-wrap-distance-bottom:0pt;margin-top:7.95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0" w:name="_1072450255"/>
                      <w:bookmarkStart w:id="11" w:name="_1040037051"/>
                      <w:bookmarkStart w:id="12" w:name="_1039712935"/>
                      <w:bookmarkStart w:id="13" w:name="_1034769477"/>
                      <w:bookmarkStart w:id="14" w:name="_1034766216"/>
                      <w:bookmarkStart w:id="15" w:name="_1034689886"/>
                      <w:bookmarkStart w:id="16" w:name="_1034688221"/>
                      <w:bookmarkStart w:id="17" w:name="_1034687135"/>
                      <w:bookmarkStart w:id="18" w:name="_1034685115"/>
                      <w:bookmarkStart w:id="19" w:name="_1034684813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9619" w:dyaOrig="54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1.45pt;height:166.65pt" filled="f" o:ole="">
                            <v:imagedata r:id="rId5" o:title=""/>
                          </v:shape>
                          <o:OLEObject Type="Embed" ProgID="" ShapeID="ole_rId4" DrawAspect="Content" ObjectID="_58676080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Principe de fonctionnement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disque à lire est posé sur le tiroir porte disque 9. Le déplacement de ce tiroir (ouverture et fermeture) est motorisé par le moteur M1 et le réducteu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a came 10 entraînée par le réducteur permet l’approche de la tête de lecture de la surface du disque, ainsi que l’approche du moteur M2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moteur M2 entraîne le disque en rotati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 moteur M3 permet le déplacement de la tête de lectur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Mise en situation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7430</wp:posOffset>
                </wp:positionH>
                <wp:positionV relativeFrom="paragraph">
                  <wp:posOffset>113030</wp:posOffset>
                </wp:positionV>
                <wp:extent cx="4144010" cy="25330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0" w:name="_1072451586"/>
                            <w:bookmarkStart w:id="21" w:name="_1072451536"/>
                            <w:bookmarkEnd w:id="20"/>
                            <w:bookmarkEnd w:id="21"/>
                            <w:r>
                              <w:rPr/>
                              <w:object w:dxaOrig="6238" w:dyaOrig="38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11.9pt;height:192.25pt" filled="f" o:ole="">
                                  <v:imagedata r:id="rId7" o:title=""/>
                                </v:shape>
                                <o:OLEObject Type="Embed" ProgID="" ShapeID="ole_rId6" DrawAspect="Content" ObjectID="_25005156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199.45pt;mso-wrap-distance-left:9.05pt;mso-wrap-distance-right:9.05pt;mso-wrap-distance-top:0pt;mso-wrap-distance-bottom:0pt;margin-top:8.9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2" w:name="_1072451586"/>
                      <w:bookmarkStart w:id="23" w:name="_1072451536"/>
                      <w:bookmarkEnd w:id="22"/>
                      <w:bookmarkEnd w:id="23"/>
                      <w:r>
                        <w:rPr/>
                        <w:object w:dxaOrig="6238" w:dyaOrig="384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11.9pt;height:192.25pt" filled="f" o:ole="">
                            <v:imagedata r:id="rId9" o:title=""/>
                          </v:shape>
                          <o:OLEObject Type="Embed" ProgID="" ShapeID="ole_rId8" DrawAspect="Content" ObjectID="_145609727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Au cours de la sortie du tiroir porte-disque 9, la came 10 se translate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284"/>
        <w:jc w:val="both"/>
        <w:rPr>
          <w:sz w:val="22"/>
        </w:rPr>
      </w:pPr>
      <w:r>
        <w:rPr>
          <w:sz w:val="22"/>
        </w:rPr>
        <w:t>dans un premier temps grâce à l’engrènement d’une roue 7 sur la crémaillère de la came 10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284"/>
        <w:jc w:val="both"/>
        <w:rPr>
          <w:sz w:val="22"/>
        </w:rPr>
      </w:pPr>
      <w:r>
        <w:rPr>
          <w:sz w:val="22"/>
        </w:rPr>
        <w:t>puis dans un deuxième temps poussée par le ressort 12 lorsque l’engrènement entre 7 et 10 a échappé. C’est cette phase du mouvement qui fait l’objet de l’étud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Hypothèses et données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 actions de contact étant coplanaires le problème sera traité dans le plan y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ules sont prises en compte les actions mécaniques du ressort 12 et du boîtier 0 sur la came 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a liaison glissière entre la came 10 et le boîtier 0 est modélisée par deux contacts ponctuels avec frottement aux points E et F (</w:t>
      </w:r>
      <w:r>
        <w:rPr>
          <w:i/>
          <w:sz w:val="22"/>
        </w:rPr>
        <w:t>page 2</w:t>
      </w:r>
      <w:r>
        <w:rPr>
          <w:sz w:val="22"/>
        </w:rPr>
        <w:t xml:space="preserve">). Le facteur de frottement en E et F vaut </w:t>
      </w:r>
    </w:p>
    <w:p>
      <w:pPr>
        <w:pStyle w:val="Normal"/>
        <w:ind w:left="6372" w:firstLine="708"/>
        <w:jc w:val="both"/>
        <w:rPr/>
      </w:pPr>
      <w:r>
        <w:rPr>
          <w:sz w:val="22"/>
        </w:rPr>
        <w:t>µ = tan(</w:t>
      </w:r>
      <w:r>
        <w:rPr>
          <w:rFonts w:eastAsia="Symbol" w:cs="Symbol" w:ascii="Symbol" w:hAnsi="Symbol"/>
          <w:sz w:val="22"/>
        </w:rPr>
        <w:t></w:t>
      </w:r>
      <w:r>
        <w:rPr>
          <w:sz w:val="22"/>
        </w:rPr>
        <w:t>) = 0,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L’action mécanique du ressort 12 sur la came 10 est modélisée par une force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/ 10</m:t>
            </m:r>
          </m:e>
        </m:acc>
      </m:oMath>
      <w:r>
        <w:rPr>
          <w:sz w:val="22"/>
        </w:rPr>
        <w:t xml:space="preserve"> appliquée en D et dont la droite support fait un angle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avec l’axe z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iCs/>
          <w:sz w:val="22"/>
        </w:rPr>
        <w:t>Question 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Déterminer graphiquement, sur la page 2, l’angle minimum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mini</w:t>
      </w:r>
      <w:r>
        <w:rPr>
          <w:sz w:val="22"/>
        </w:rPr>
        <w:t xml:space="preserve"> nécessaire pour garantir le non arc-boutement de la came 10 lors de son mouvement pour aller en buté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8850</wp:posOffset>
                </wp:positionH>
                <wp:positionV relativeFrom="paragraph">
                  <wp:posOffset>4026535</wp:posOffset>
                </wp:positionV>
                <wp:extent cx="229870" cy="153670"/>
                <wp:effectExtent l="0" t="160655" r="527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3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5.5pt;margin-top:317.05pt;width:18.05pt;height:12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2325</wp:posOffset>
                </wp:positionH>
                <wp:positionV relativeFrom="paragraph">
                  <wp:posOffset>3075940</wp:posOffset>
                </wp:positionV>
                <wp:extent cx="229870" cy="145415"/>
                <wp:effectExtent l="762635" t="635" r="635" b="4425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54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75pt;margin-top:242.2pt;width:18.05pt;height:11.4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275</wp:posOffset>
                </wp:positionH>
                <wp:positionV relativeFrom="paragraph">
                  <wp:posOffset>3437255</wp:posOffset>
                </wp:positionV>
                <wp:extent cx="172720" cy="170180"/>
                <wp:effectExtent l="514985" t="0" r="635" b="1879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7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5pt;margin-top:270.65pt;width:13.55pt;height:13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910</wp:posOffset>
                </wp:positionH>
                <wp:positionV relativeFrom="paragraph">
                  <wp:posOffset>4215130</wp:posOffset>
                </wp:positionV>
                <wp:extent cx="476885" cy="173355"/>
                <wp:effectExtent l="3810" t="3810" r="190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73520"/>
                        </a:xfrm>
                        <a:prstGeom prst="leftArrow">
                          <a:avLst>
                            <a:gd name="adj1" fmla="val 50000"/>
                            <a:gd name="adj2" fmla="val 6872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3.3pt;margin-top:331.9pt;width:37.5pt;height:13.6pt;mso-wrap-style:none;v-text-anchor:middle" type="_x0000_t66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9195</wp:posOffset>
                </wp:positionH>
                <wp:positionV relativeFrom="paragraph">
                  <wp:posOffset>3056255</wp:posOffset>
                </wp:positionV>
                <wp:extent cx="960755" cy="1005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1005840"/>
                          <a:chOff x="0" y="0"/>
                          <a:chExt cx="960840" cy="1005840"/>
                        </a:xfrm>
                      </wpg:grpSpPr>
                      <wps:wsp>
                        <wps:cNvSpPr/>
                        <wps:spPr>
                          <a:xfrm flipV="1">
                            <a:off x="33120" y="82440"/>
                            <a:ext cx="0" cy="74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0720"/>
                            <a:ext cx="681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0600"/>
                            <a:ext cx="1555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0"/>
                            <a:ext cx="205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85pt;margin-top:240.65pt;width:75.65pt;height:79.2pt" coordorigin="7857,4813" coordsize="1513,1584">
                <v:line id="shape_0" from="7909,4943" to="7909,6110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922,4956" to="8995,4956" stroked="t" o:allowincell="f" style="position:absolute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857;top:6137;width:24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47;top:4813;width:3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3307080</wp:posOffset>
                </wp:positionV>
                <wp:extent cx="782320" cy="261620"/>
                <wp:effectExtent l="0" t="0" r="432435" b="1962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61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me 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260.4pt;width:61.55pt;height:20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me 10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90</wp:posOffset>
                </wp:positionH>
                <wp:positionV relativeFrom="paragraph">
                  <wp:posOffset>2926080</wp:posOffset>
                </wp:positionV>
                <wp:extent cx="659130" cy="222885"/>
                <wp:effectExtent l="0" t="635" r="1048385" b="262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22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îtier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230.4pt;width:51.85pt;height:17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îtier 0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0640</wp:posOffset>
                </wp:positionH>
                <wp:positionV relativeFrom="paragraph">
                  <wp:posOffset>2849880</wp:posOffset>
                </wp:positionV>
                <wp:extent cx="2998470" cy="1951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470" cy="195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6565" cy="19494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6565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1pt;height:153.65pt;mso-wrap-distance-left:9.05pt;mso-wrap-distance-right:9.05pt;mso-wrap-distance-top:0pt;mso-wrap-distance-bottom:0pt;margin-top:224.4pt;mso-position-vertical-relative:text;margin-left:10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6565" cy="19494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6565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9405</wp:posOffset>
                </wp:positionH>
                <wp:positionV relativeFrom="paragraph">
                  <wp:posOffset>4213860</wp:posOffset>
                </wp:positionV>
                <wp:extent cx="2286000" cy="1898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placement came 10 / boîtier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.95pt;mso-wrap-distance-left:9.05pt;mso-wrap-distance-right:9.05pt;mso-wrap-distance-top:0pt;mso-wrap-distance-bottom:0pt;margin-top:331.8pt;mso-position-vertical-relative:text;margin-left:22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placement came 10 / boîtier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18" w:space="0" w:color="000000"/>
      </w:pBdr>
      <w:tabs>
        <w:tab w:val="clear" w:pos="708"/>
        <w:tab w:val="center" w:pos="4820" w:leader="none"/>
        <w:tab w:val="right" w:pos="9498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931"/>
        <w:tab w:val="center" w:pos="4819" w:leader="none"/>
        <w:tab w:val="right" w:pos="9498" w:leader="none"/>
      </w:tabs>
      <w:rPr>
        <w:sz w:val="24"/>
      </w:rPr>
    </w:pPr>
    <w:r>
      <w:rPr/>
      <w:t>MECA</w:t>
      <w:tab/>
      <w:tab/>
      <w:t>STS µ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18" w:space="0" w:color="000000"/>
        <w:left w:val="single" w:sz="18" w:space="0" w:color="000000"/>
        <w:bottom w:val="single" w:sz="18" w:space="0" w:color="000000"/>
        <w:right w:val="single" w:sz="18" w:space="0" w:color="000000"/>
      </w:pBdr>
      <w:shd w:fill="auto" w:val="clear"/>
      <w:tabs>
        <w:tab w:val="clear" w:pos="708"/>
        <w:tab w:val="center" w:pos="4819" w:leader="none"/>
        <w:tab w:val="right" w:pos="8931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53:00Z</dcterms:created>
  <dc:creator>Philippe Jeannerod</dc:creator>
  <dc:description/>
  <dc:language>en-US</dc:language>
  <cp:lastModifiedBy>BTS Microtechniques</cp:lastModifiedBy>
  <cp:lastPrinted>2002-01-14T12:15:00Z</cp:lastPrinted>
  <dcterms:modified xsi:type="dcterms:W3CDTF">2003-03-13T09:53:00Z</dcterms:modified>
  <cp:revision>2</cp:revision>
  <dc:subject>BTS01</dc:subject>
  <dc:title>STATIQUE</dc:title>
</cp:coreProperties>
</file>