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RESISTANCE des MATERIAUX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2001 – Lecteur de CD-RO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bjectif : dimensionnement du ressort 12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né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mécanisme ci-dessous maintien en butée gauche ou droite la crémaillère C10. Ce mécanisme comporte trois positions remarquables 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sition 1 : position extrême, crémaillère dégagée et en butée à gauche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sition 2 : position intermédiaire, instable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sition 3 : position extrême, crémaillère en butée à droit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8745</wp:posOffset>
                </wp:positionH>
                <wp:positionV relativeFrom="paragraph">
                  <wp:posOffset>13335</wp:posOffset>
                </wp:positionV>
                <wp:extent cx="4736465" cy="2503805"/>
                <wp:effectExtent l="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6520" cy="2503800"/>
                          <a:chOff x="0" y="0"/>
                          <a:chExt cx="4736520" cy="2503800"/>
                        </a:xfrm>
                      </wpg:grpSpPr>
                      <wps:wsp>
                        <wps:cNvSpPr txBox="1"/>
                        <wps:spPr>
                          <a:xfrm>
                            <a:off x="3069720" y="0"/>
                            <a:ext cx="61920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791800" y="643680"/>
                            <a:ext cx="1194480" cy="214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1360800"/>
                            <a:ext cx="0" cy="5068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3324600" y="17528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5240" y="675720"/>
                            <a:ext cx="152280" cy="632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14472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5580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1232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40644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6296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376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92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460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12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948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632520"/>
                              <a:ext cx="1371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8000000">
                            <a:off x="3349440" y="803160"/>
                            <a:ext cx="1194480" cy="214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4320" y="5338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5080" y="1436400"/>
                            <a:ext cx="253440" cy="4395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0720" y="176472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560" y="651600"/>
                            <a:ext cx="524520" cy="774720"/>
                          </a:xfrm>
                        </wpg:grpSpPr>
                        <wps:wsp>
                          <wps:cNvSpPr/>
                          <wps:spPr>
                            <a:xfrm>
                              <a:off x="399240" y="0"/>
                              <a:ext cx="124920" cy="72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240" y="62280"/>
                              <a:ext cx="161280" cy="100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6228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880" y="187920"/>
                              <a:ext cx="161280" cy="9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45144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880" y="577080"/>
                              <a:ext cx="161280" cy="9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3012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455040"/>
                              <a:ext cx="161280" cy="100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9800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680" y="323640"/>
                              <a:ext cx="161280" cy="9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58104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05960"/>
                              <a:ext cx="161280" cy="100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18800" cy="687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4080" y="853560"/>
                            <a:ext cx="434520" cy="1562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711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8204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71136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117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711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8204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160" y="71136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117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11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8204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71136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7117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711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8204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520" y="71136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7117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6026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603360"/>
                            <a:ext cx="22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53100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0">
                            <a:off x="2259000" y="799920"/>
                            <a:ext cx="1194480" cy="214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53100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433160"/>
                            <a:ext cx="253440" cy="439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17614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4080" y="648360"/>
                            <a:ext cx="524520" cy="774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492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2280"/>
                              <a:ext cx="16128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62280"/>
                              <a:ext cx="8892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187920"/>
                              <a:ext cx="1612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451440"/>
                              <a:ext cx="8892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577080"/>
                              <a:ext cx="1612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20" y="330120"/>
                              <a:ext cx="8892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20" y="455400"/>
                              <a:ext cx="16128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198000"/>
                              <a:ext cx="8892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324000"/>
                              <a:ext cx="1612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240" y="581040"/>
                              <a:ext cx="8892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705960"/>
                              <a:ext cx="16128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705960"/>
                              <a:ext cx="118800" cy="68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1520" y="675720"/>
                            <a:ext cx="0" cy="177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853920"/>
                            <a:ext cx="434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2087280"/>
                            <a:ext cx="434520" cy="1562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1909440"/>
                            <a:ext cx="0" cy="177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2088000"/>
                            <a:ext cx="434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603360"/>
                            <a:ext cx="103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3314880" y="5306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1094760"/>
                            <a:ext cx="1023480" cy="266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émaillère C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came 10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840" y="1486440"/>
                            <a:ext cx="91440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ssort 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3720" y="1748160"/>
                            <a:ext cx="914400" cy="26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ascule 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139680"/>
                            <a:ext cx="69084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8680" y="172080"/>
                            <a:ext cx="630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59840" y="601920"/>
                            <a:ext cx="142200" cy="129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9440"/>
                            <a:ext cx="156240" cy="410760"/>
                          </a:xfrm>
                        </wpg:grpSpPr>
                        <wps:wsp>
                          <wps:cNvSpPr/>
                          <wps:spPr>
                            <a:xfrm>
                              <a:off x="156240" y="9360"/>
                              <a:ext cx="0" cy="401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27080" y="127080"/>
                              <a:ext cx="410760" cy="156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6200000">
                            <a:off x="4424040" y="546480"/>
                            <a:ext cx="142200" cy="129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160" y="428760"/>
                            <a:ext cx="0" cy="401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452840" y="546120"/>
                            <a:ext cx="410760" cy="156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60336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51300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603360"/>
                            <a:ext cx="2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51300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203920"/>
                            <a:ext cx="873720" cy="191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tée gauch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5640" y="2212200"/>
                            <a:ext cx="874440" cy="20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tée droit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120" y="2331720"/>
                            <a:ext cx="5958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5pt;margin-top:1.05pt;width:393pt;height:197.15pt" coordorigin="1985,21" coordsize="7860,39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21;top:21;width:974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oundrect id="shape_0" stroked="t" o:allowincell="f" style="position:absolute;left:6584;top:1034;width:1880;height:337;mso-wrap-style:none;v-text-anchor:middle;rotation:90">
                  <v:fill o:detectmouseclick="t" on="false"/>
                  <v:stroke color="black" weight="3240" dashstyle="shortdot" joinstyle="miter" endcap="round"/>
                  <w10:wrap type="square"/>
                </v:roundrect>
                <v:line id="shape_0" from="7532,2164" to="7532,2961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oval id="shape_0" fillcolor="white" stroked="t" o:allowincell="f" style="position:absolute;left:7422;top:2781;width:227;height:227;mso-wrap-style:none;v-text-anchor:middle;rotation:30">
                  <v:fill o:detectmouseclick="t" type="solid" color2="black"/>
                  <v:stroke color="black" weight="3240" dashstyle="shortdot" joinstyle="miter" endcap="round"/>
                  <w10:wrap type="square"/>
                </v:oval>
                <v:group id="shape_0" style="position:absolute;left:7408;top:1085;width:239;height:995">
                  <v:line id="shape_0" from="7420,1085" to="7647,1085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420,1085" to="7647,1172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420,1173" to="7647,1260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420,1262" to="7647,134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420,1725" to="7647,1812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420,1814" to="7647,1901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408,1548" to="7635,1635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408,1636" to="7635,1723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408,1360" to="7635,1447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408,1449" to="7635,1536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408,1903" to="7635,1990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408,1992" to="7635,2079" stroked="t" o:allowincell="f" style="position:absolute">
                    <v:stroke color="black" weight="3240" dashstyle="shortdot" joinstyle="miter" endcap="round"/>
                    <v:fill o:detectmouseclick="t" on="false"/>
                    <w10:wrap type="square"/>
                  </v:line>
                  <v:line id="shape_0" from="7420,2081" to="7635,2081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square"/>
                  </v:line>
                </v:group>
                <v:roundrect id="shape_0" stroked="t" o:allowincell="f" style="position:absolute;left:7463;top:1285;width:1880;height:337;flip:x;mso-wrap-style:none;v-text-anchor:middle;rotation:60">
                  <v:fill o:detectmouseclick="t" on="false"/>
                  <v:stroke color="black" weight="6480" dashstyle="shortdot" joinstyle="miter" endcap="round"/>
                  <w10:wrap type="square"/>
                </v:roundrect>
                <v:oval id="shape_0" fillcolor="white" stroked="t" o:allowincell="f" style="position:absolute;left:8572;top:862;width:227;height:227;flip:x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7518,2283" to="7916,2974" stroked="t" o:allowincell="f" style="position:absolute;flip:x">
                  <v:stroke color="black" weight="6480" dashstyle="shortdot" joinstyle="miter" endcap="round"/>
                  <v:fill o:detectmouseclick="t" on="false"/>
                  <w10:wrap type="square"/>
                </v:line>
                <v:oval id="shape_0" fillcolor="white" stroked="t" o:allowincell="f" style="position:absolute;left:7432;top:2800;width:227;height:227;flip:x;mso-wrap-style:none;v-text-anchor:middle">
                  <v:fill o:detectmouseclick="t" type="solid" color2="black"/>
                  <v:stroke color="black" weight="6480" dashstyle="shortdot" joinstyle="miter" endcap="round"/>
                  <w10:wrap type="square"/>
                </v:oval>
                <v:group id="shape_0" style="position:absolute;left:7868;top:1047;width:825;height:1220">
                  <v:line id="shape_0" from="8497,1047" to="8693,1160" stroked="t" o:allowincell="f" style="position:absolute">
                    <v:stroke color="black" weight="6480" dashstyle="shortdot" joinstyle="miter" endcap="round"/>
                    <v:fill o:detectmouseclick="t" on="false"/>
                    <w10:wrap type="square"/>
                  </v:line>
                  <v:line id="shape_0" from="8440,1145" to="8693,1160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square"/>
                  </v:line>
                  <v:line id="shape_0" from="8440,1145" to="8579,1357" stroked="t" o:allowincell="f" style="position:absolute">
                    <v:stroke color="black" weight="6480" dashstyle="shortdot" joinstyle="miter" endcap="round"/>
                    <v:fill o:detectmouseclick="t" on="false"/>
                    <w10:wrap type="square"/>
                  </v:line>
                  <v:line id="shape_0" from="8326,1343" to="8579,1357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square"/>
                  </v:line>
                  <v:line id="shape_0" from="8086,1758" to="8225,1970" stroked="t" o:allowincell="f" style="position:absolute">
                    <v:stroke color="black" weight="6480" dashstyle="shortdot" joinstyle="miter" endcap="round"/>
                    <v:fill o:detectmouseclick="t" on="false"/>
                    <w10:wrap type="square"/>
                  </v:line>
                  <v:line id="shape_0" from="7972,1956" to="8225,1970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square"/>
                  </v:line>
                  <v:line id="shape_0" from="8210,1567" to="8349,1779" stroked="t" o:allowincell="f" style="position:absolute">
                    <v:stroke color="black" weight="6480" dashstyle="shortdot" joinstyle="miter" endcap="round"/>
                    <v:fill o:detectmouseclick="t" on="false"/>
                    <w10:wrap type="square"/>
                  </v:line>
                  <v:line id="shape_0" from="8096,1764" to="8349,1779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square"/>
                  </v:line>
                  <v:line id="shape_0" from="8330,1359" to="8469,1571" stroked="t" o:allowincell="f" style="position:absolute">
                    <v:stroke color="black" weight="6480" dashstyle="shortdot" joinstyle="miter" endcap="round"/>
                    <v:fill o:detectmouseclick="t" on="false"/>
                    <w10:wrap type="square"/>
                  </v:line>
                  <v:line id="shape_0" from="8216,1557" to="8469,1571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square"/>
                  </v:line>
                  <v:line id="shape_0" from="7982,1962" to="8121,2174" stroked="t" o:allowincell="f" style="position:absolute">
                    <v:stroke color="black" weight="6480" dashstyle="shortdot" joinstyle="miter" endcap="round"/>
                    <v:fill o:detectmouseclick="t" on="false"/>
                    <w10:wrap type="square"/>
                  </v:line>
                  <v:line id="shape_0" from="7868,2159" to="8121,2174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square"/>
                  </v:line>
                  <v:line id="shape_0" from="7868,2159" to="8054,2266" stroked="t" o:allowincell="f" style="position:absolute">
                    <v:stroke color="black" weight="6480" dashstyle="shortdot" joinstyle="miter" endcap="round"/>
                    <v:fill o:detectmouseclick="t" on="false"/>
                    <w10:wrap type="square"/>
                  </v:line>
                </v:group>
                <v:rect id="shape_0" stroked="f" o:allowincell="f" style="position:absolute;left:4981;top:1365;width:683;height:245;mso-wrap-style:none;v-text-anchor:middle">
                  <v:imagedata r:id="rId6" o:detectmouseclick="t"/>
                  <v:stroke color="#3465a4" joinstyle="round" endcap="flat"/>
                  <w10:wrap type="square"/>
                </v:rect>
                <v:line id="shape_0" from="2701,1142" to="2757,1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58,1313" to="2814,13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15,1141" to="2871,13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872,1142" to="2928,11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41,1142" to="2997,1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98,1313" to="3054,13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55,1141" to="3111,13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112,1142" to="3168,11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81,1142" to="3237,1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38,1313" to="3294,13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95,1141" to="3351,13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352,1142" to="3408,11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09,1142" to="3465,1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66,1313" to="3522,13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23,1141" to="3579,13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580,1142" to="3636,11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01,970" to="2701,11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701,971" to="6291,9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981;top:857;width:683;height:227;mso-wrap-style:none;v-text-anchor:middle">
                  <v:fill o:detectmouseclick="t" type="solid" color2="black"/>
                  <v:stroke color="black" weight="38160" joinstyle="miter" endcap="flat"/>
                  <w10:wrap type="square"/>
                </v:rect>
                <v:roundrect id="shape_0" stroked="t" o:allowincell="f" style="position:absolute;left:5746;top:1280;width:1880;height:337;mso-wrap-style:none;v-text-anchor:middle;rotation:60">
                  <v:fill o:detectmouseclick="t" on="false"/>
                  <v:stroke color="black" weight="38160" joinstyle="miter" endcap="flat"/>
                  <w10:wrap type="square"/>
                </v:roundrect>
                <v:oval id="shape_0" fillcolor="white" stroked="t" o:allowincell="f" style="position:absolute;left:6292;top:857;width:227;height:22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176,2278" to="7574,2969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432;top:2795;width:227;height:227;mso-wrap-style:none;v-text-anchor:middle">
                  <v:fill o:detectmouseclick="t" type="solid" color2="black"/>
                  <v:stroke color="black" weight="38160" joinstyle="miter" endcap="flat"/>
                  <w10:wrap type="square"/>
                </v:oval>
                <v:group id="shape_0" style="position:absolute;left:6398;top:1041;width:825;height:1220">
                  <v:line id="shape_0" from="6398,1042" to="6594,11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398,1140" to="6651,1155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6512,1140" to="6651,135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512,1338" to="6765,1352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6866,1753" to="7005,196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866,1951" to="7119,1965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6742,1562" to="6881,177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742,1759" to="6995,177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6622,1354" to="6761,1566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622,1552" to="6875,1566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6970,1957" to="7109,216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970,2154" to="7223,2169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037,2154" to="7223,226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line id="shape_0" from="5323,1085" to="5323,1364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4981,1366" to="5664,1366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rect id="shape_0" stroked="f" o:allowincell="f" style="position:absolute;left:7210;top:3308;width:683;height:245;mso-wrap-style:none;v-text-anchor:middle">
                  <v:imagedata r:id="rId7" o:detectmouseclick="t"/>
                  <v:stroke color="#3465a4" joinstyle="round" endcap="flat"/>
                  <w10:wrap type="square"/>
                </v:rect>
                <v:line id="shape_0" from="7552,3028" to="7552,3307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7210,3309" to="7893,3309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6931,971" to="8565,9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407;top:856;width:227;height:227;mso-wrap-style:none;v-text-anchor:middle;rotation:30">
                  <v:fill o:detectmouseclick="t" type="solid" color2="black"/>
                  <v:stroke color="black" weight="9360" dashstyle="dash" joinstyle="miter" endcap="flat"/>
                  <w10:wrap type="square"/>
                </v:oval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4680;top:1745;width:1611;height:41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émaillère C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came 10)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square"/>
                </v:shape>
                <v:shape id="shape_0" fillcolor="white" stroked="t" o:allowincell="f" style="position:absolute;left:4735;top:2362;width:1439;height:28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ssort 12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square"/>
                </v:shape>
                <v:shape id="shape_0" fillcolor="white" stroked="t" o:allowincell="f" style="position:absolute;left:4697;top:2774;width:1439;height:42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ascule 11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square"/>
                </v:shape>
                <v:shape id="shape_0" fillcolor="white" stroked="f" o:allowincell="f" style="position:absolute;left:5678;top:241;width:108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74;top:292;width:992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439;top:969;width:223;height:203;mso-wrap-style:none;v-text-anchor:middle;rotation:90" type="_x0000_t5">
                  <v:fill o:detectmouseclick="t" type="solid" color2="black"/>
                  <v:stroke color="black" weight="38160" joinstyle="miter" endcap="flat"/>
                  <w10:wrap type="square"/>
                </v:shape>
                <v:group id="shape_0" style="position:absolute;left:1985;top:775;width:647;height:631">
                  <v:line id="shape_0" from="2433,775" to="2433,1406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rect id="shape_0" stroked="f" o:allowincell="f" style="position:absolute;left:1987;top:960;width:646;height:245;mso-wrap-style:none;v-text-anchor:middle;rotation:90">
                    <v:imagedata r:id="rId8" o:detectmouseclick="t"/>
                    <v:stroke color="#3465a4" joinstyle="round" endcap="flat"/>
                    <w10:wrap type="square"/>
                  </v:rect>
                </v:group>
                <v:shape id="shape_0" fillcolor="white" stroked="t" o:allowincell="f" style="position:absolute;left:9154;top:882;width:223;height:203;flip:x;mso-wrap-style:none;v-text-anchor:middle;rotation:90" type="_x0000_t5">
                  <v:fill o:detectmouseclick="t" type="solid" color2="black"/>
                  <v:stroke color="black" weight="38160" joinstyle="miter" endcap="flat"/>
                  <w10:wrap type="square"/>
                </v:shape>
                <v:line id="shape_0" from="9376,696" to="9376,1327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rect id="shape_0" stroked="t" o:allowincell="f" style="position:absolute;left:9200;top:881;width:646;height:245;flip:x;mso-wrap-style:none;v-text-anchor:middle;rotation:90">
                  <v:imagedata r:id="rId9" o:detectmouseclick="t"/>
                  <v:stroke color="black" weight="9360" joinstyle="miter" endcap="flat"/>
                  <w10:wrap type="square"/>
                </v:rect>
                <v:line id="shape_0" from="8800,971" to="9110,9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148,829" to="9148,115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508,971" to="6930,9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2,829" to="6982,11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131;top:3492;width:1375;height:30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tée gauche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square"/>
                </v:shape>
                <v:shape id="shape_0" fillcolor="white" stroked="t" o:allowincell="f" style="position:absolute;left:7204;top:3505;width:1376;height:32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tée droite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square"/>
                </v:shape>
                <v:shape id="shape_0" fillcolor="white" stroked="f" o:allowincell="f" style="position:absolute;left:5910;top:3693;width:937;height:2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actéristiques du ressort 12 et formules de calcul 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ongueur comprimée du ressort 12, respectivement dans les 3 positions :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L1 = 10.5 mm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L2 = 7.5 mm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L3 = 11.5 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ongueur à vide du ressort  : L0 = 12.5 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iamètre moyen d’enroulement du fil : D = 3.5 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ombre de spires : n = 9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ongueur ultime à spires jointives : L ultime = n.d + 3.d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Module d’élasticité transversal du matériau : G = 80 000 MP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ésistance pratique au cisaillement du matériau : Rpg = 800 MP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Calcul de la raideur 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Calcul de la contrainte maximum de cisaillement 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max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Question 1 :</w:t>
      </w:r>
      <w:r>
        <w:rPr>
          <w:rFonts w:cs="Arial" w:ascii="Arial" w:hAnsi="Arial"/>
        </w:rPr>
        <w:t xml:space="preserve"> déterminer le diamètre théorique, d </w:t>
      </w:r>
      <w:r>
        <w:rPr>
          <w:rFonts w:cs="Arial" w:ascii="Arial" w:hAnsi="Arial"/>
          <w:vertAlign w:val="subscript"/>
        </w:rPr>
        <w:t>théorique</w:t>
      </w:r>
      <w:r>
        <w:rPr>
          <w:rFonts w:cs="Arial" w:ascii="Arial" w:hAnsi="Arial"/>
        </w:rPr>
        <w:t xml:space="preserve">, du fil du ressort 12 de manière à obtenir une raideur k </w:t>
      </w:r>
      <w:r>
        <w:rPr>
          <w:rFonts w:cs="Arial" w:ascii="Arial" w:hAnsi="Arial"/>
          <w:vertAlign w:val="subscript"/>
        </w:rPr>
        <w:t>théorique</w:t>
      </w:r>
      <w:r>
        <w:rPr>
          <w:rFonts w:cs="Arial" w:ascii="Arial" w:hAnsi="Arial"/>
        </w:rPr>
        <w:t xml:space="preserve"> = 0.4 N / 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Question 2 :</w:t>
      </w:r>
      <w:r>
        <w:rPr>
          <w:rFonts w:cs="Arial" w:ascii="Arial" w:hAnsi="Arial"/>
        </w:rPr>
        <w:t xml:space="preserve"> choisir un diamètre de fil standard d parmi la liste suivante, et déterminer la nouvelle raideur k du ressort.</w:t>
      </w:r>
    </w:p>
    <w:tbl>
      <w:tblPr>
        <w:tblW w:w="6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(m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Question 3 :</w:t>
      </w:r>
      <w:r>
        <w:rPr>
          <w:rFonts w:cs="Arial" w:ascii="Arial" w:hAnsi="Arial"/>
        </w:rPr>
        <w:t xml:space="preserve"> déterminer l’effort de compression du ressort 12 respectivement dans les 3 positions F1, F2, F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Question 4 :</w:t>
      </w:r>
      <w:r>
        <w:rPr>
          <w:rFonts w:cs="Arial" w:ascii="Arial" w:hAnsi="Arial"/>
        </w:rPr>
        <w:t xml:space="preserve"> vérifier que le ressort 12 résiste aux effor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Question 5 :</w:t>
      </w:r>
      <w:r>
        <w:rPr>
          <w:rFonts w:cs="Arial" w:ascii="Arial" w:hAnsi="Arial"/>
        </w:rPr>
        <w:t xml:space="preserve"> vérifier que le ressort 12 n’est jamais comprimé au delà de sa longueur ultime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</w:rPr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sur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tabs>
        <w:tab w:val="clear" w:pos="9072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639" w:leader="none"/>
      </w:tabs>
      <w:rPr>
        <w:sz w:val="24"/>
      </w:rPr>
    </w:pPr>
    <w:r>
      <w:rPr/>
      <w:t>MECA</w:t>
      <w:tab/>
      <w:tab/>
      <w:t>STS µ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rFonts w:ascii="Arial" w:hAnsi="Arial" w:cs="Arial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38:00Z</dcterms:created>
  <dc:creator>Philippe Jeannerod</dc:creator>
  <dc:description/>
  <dc:language>en-US</dc:language>
  <cp:lastModifiedBy>BTS Microtechniques</cp:lastModifiedBy>
  <cp:lastPrinted>2001-12-11T07:24:00Z</cp:lastPrinted>
  <dcterms:modified xsi:type="dcterms:W3CDTF">2003-05-27T11:50:00Z</dcterms:modified>
  <cp:revision>3</cp:revision>
  <dc:subject>BTS93</dc:subject>
  <dc:title>ENERGETIQUE</dc:title>
</cp:coreProperties>
</file>