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Extrait du BTS Microtechniques 1999 </w:t>
      </w:r>
    </w:p>
    <w:p>
      <w:pPr>
        <w:pStyle w:val="Heading"/>
        <w:rPr/>
      </w:pPr>
      <w:r>
        <w:rPr/>
        <w:t>ETIQUETEUS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’étiqueteuse permet de créer des étiquettes auto-adhésives. Le texte est imprimé sur une bande contenue dans une cassette interchangeable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a cassette utilisée est une cassette à deux bandes :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une bande de papier étiquette, </w:t>
      </w:r>
    </w:p>
    <w:p>
      <w:pPr>
        <w:pStyle w:val="Heading"/>
        <w:ind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une bande de ruban encreur.</w:t>
      </w:r>
    </w:p>
    <w:p>
      <w:pPr>
        <w:pStyle w:val="Heading"/>
        <w:ind w:firstLine="708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71755</wp:posOffset>
                </wp:positionV>
                <wp:extent cx="5298440" cy="2185035"/>
                <wp:effectExtent l="635" t="0" r="63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8480" cy="2185200"/>
                          <a:chOff x="0" y="0"/>
                          <a:chExt cx="5298480" cy="2185200"/>
                        </a:xfrm>
                      </wpg:grpSpPr>
                      <wps:wsp>
                        <wps:cNvSpPr/>
                        <wps:spPr>
                          <a:xfrm>
                            <a:off x="2787120" y="506880"/>
                            <a:ext cx="369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6880"/>
                            <a:ext cx="177372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2394">
                                <a:moveTo>
                                  <a:pt x="2793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171"/>
                                </a:lnTo>
                                <a:lnTo>
                                  <a:pt x="0" y="627"/>
                                </a:lnTo>
                                <a:lnTo>
                                  <a:pt x="513" y="1710"/>
                                </a:lnTo>
                                <a:lnTo>
                                  <a:pt x="1596" y="23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375560"/>
                            <a:ext cx="68760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520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86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15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134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86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06880"/>
                            <a:ext cx="6152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1083">
                                <a:moveTo>
                                  <a:pt x="0" y="1083"/>
                                </a:moveTo>
                                <a:lnTo>
                                  <a:pt x="456" y="570"/>
                                </a:lnTo>
                                <a:lnTo>
                                  <a:pt x="969" y="456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723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98160"/>
                            <a:ext cx="178056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2736">
                                <a:moveTo>
                                  <a:pt x="0" y="57"/>
                                </a:moveTo>
                                <a:lnTo>
                                  <a:pt x="1254" y="57"/>
                                </a:lnTo>
                                <a:lnTo>
                                  <a:pt x="1254" y="627"/>
                                </a:lnTo>
                                <a:lnTo>
                                  <a:pt x="2166" y="627"/>
                                </a:lnTo>
                                <a:lnTo>
                                  <a:pt x="2166" y="0"/>
                                </a:lnTo>
                                <a:lnTo>
                                  <a:pt x="2736" y="0"/>
                                </a:lnTo>
                                <a:lnTo>
                                  <a:pt x="2736" y="2736"/>
                                </a:lnTo>
                                <a:lnTo>
                                  <a:pt x="741" y="2736"/>
                                </a:lnTo>
                                <a:lnTo>
                                  <a:pt x="0" y="176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361520"/>
                            <a:ext cx="1059120" cy="43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e papier étiquette avant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885320"/>
                            <a:ext cx="1548720" cy="29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u ruban encreur après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6876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50688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513080" cy="32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u ruban encreur avant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54288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pier étiquet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20628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uban encr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1518120"/>
                            <a:ext cx="102996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cabestan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1085760"/>
                            <a:ext cx="108720" cy="10872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d’écritu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520" y="38160"/>
                            <a:ext cx="143640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 d’entraînement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600" y="247680"/>
                            <a:ext cx="110988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iquette imprimé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880" y="832320"/>
                            <a:ext cx="54540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sset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.65pt;width:417.2pt;height:172.05pt" coordorigin="521,113" coordsize="8344,3441">
                <v:rect id="shape_0" fillcolor="white" stroked="t" o:allowincell="f" style="position:absolute;left:4910;top:911;width:581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2793,2394" path="m2793,0l285,0l0,171l0,627l513,1710l1596,2394e" stroked="t" o:allowincell="f" style="position:absolute;left:3599;top:911;width:2792;height:239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white" stroked="t" o:allowincell="f" style="position:absolute;left:4910;top:2279;width:1082;height:1082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112;top:2507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99;top:148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99;top:1082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84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24;top:512;width:398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11;top:1709;width:398;height:39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5309;top:148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969,1083" path="m0,1083l456,570l969,456l969,0e" stroked="t" o:allowincell="f" style="position:absolute;left:4910;top:911;width:968;height:108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5765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65;top:1253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736,2736" path="m0,57l1254,57l1254,627l2166,627l2166,0l2736,0l2736,2736l741,2736l0,1767l0,57xe" stroked="t" o:allowincell="f" style="position:absolute;left:3414;top:740;width:2803;height:273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962;top:2257;width:1667;height:69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e papier étiquette avant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697;top:3082;width:2438;height:47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u ruban encreur après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oval id="shape_0" fillcolor="white" stroked="t" o:allowincell="f" style="position:absolute;left:4112;top:1196;width:398;height:39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4511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4169,911" to="4510,12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1;top:1709;width:2382;height:51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u ruban encreur avant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1444;top:968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pier étiquet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2031;top:438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uban encreu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1205;top:2504;width:1621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cabestan 1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4625;top:1823;width:170;height:170;mso-wrap-style:none;v-text-anchor:middle" type="_x0000_t11"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2630;top:113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d’écritur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5783;top:173;width:2261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 d’entraînement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7117;top:503;width:1747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iquette imprimé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7357;top:1424;width:858;height:28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sset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 bande de papier étiquette est imprimée et se déroule hors de la cassette. Elle est entraînée par adhérence contre la tête d’écriture par le rouleau d’entraînement 10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ruban encreur s’enroule à l’intérieur de la cassette. Il est entraîné par le cabestan 11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Donn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124460</wp:posOffset>
                </wp:positionV>
                <wp:extent cx="4324985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34.2pt;mso-wrap-distance-left:9.05pt;mso-wrap-distance-right:9.05pt;mso-wrap-distance-top:0pt;mso-wrap-distance-bottom:0pt;margin-top:9.8pt;mso-position-vertical-relative:text;margin-left:14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u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5145</wp:posOffset>
                </wp:positionH>
                <wp:positionV relativeFrom="paragraph">
                  <wp:posOffset>295275</wp:posOffset>
                </wp:positionV>
                <wp:extent cx="4198620" cy="1641475"/>
                <wp:effectExtent l="6350" t="0" r="63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1641600"/>
                          <a:chOff x="0" y="0"/>
                          <a:chExt cx="4198680" cy="1641600"/>
                        </a:xfrm>
                      </wpg:grpSpPr>
                      <wpg:grpSp>
                        <wpg:cNvGrpSpPr/>
                        <wpg:grpSpPr>
                          <a:xfrm>
                            <a:off x="730800" y="24516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080"/>
                            <a:ext cx="839520" cy="3618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4720" y="-144720"/>
                              <a:ext cx="361800" cy="651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2360"/>
                              <a:ext cx="10872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49860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08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880" y="74412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560" y="99756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6320" y="1251000"/>
                            <a:ext cx="861840" cy="18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3640" y="1041480"/>
                            <a:ext cx="3258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7080" y="1395720"/>
                            <a:ext cx="32580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1496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2880" y="1287000"/>
                            <a:ext cx="3258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93640" y="14396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53520"/>
                            <a:ext cx="181080" cy="680040"/>
                          </a:xfrm>
                          <a:prstGeom prst="can">
                            <a:avLst>
                              <a:gd name="adj" fmla="val 979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33800"/>
                            <a:ext cx="325800" cy="853560"/>
                          </a:xfrm>
                          <a:prstGeom prst="can">
                            <a:avLst>
                              <a:gd name="adj" fmla="val 1743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17208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808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9788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90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751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751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9968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0044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12427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2866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114156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3874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13950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5280" y="216720"/>
                            <a:ext cx="608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bestan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28160" y="390240"/>
                            <a:ext cx="608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644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16.9pt;width:330.15pt;height:135.55pt" coordorigin="3054,338" coordsize="6603,2711">
                <v:group id="shape_0" style="position:absolute;left:3978;top:851;width:1186;height:558">
                  <v:oval id="shape_0" fillcolor="white" stroked="t" o:allowincell="f" style="position:absolute;left:3978;top:851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4309;top:1250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4565,1079" to="4565,130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054;top:338;width:1095;height:1026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055;top:339;width:569;height:1025;flip:x;mso-wrap-style:none;v-text-anchor:middle;rotation:9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fillcolor="white" stroked="t" o:allowincell="f" style="position:absolute;left:3978;top:680;width:170;height:341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3853,851" to="4023,8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822;top:1250;width:1186;height:557">
                  <v:oval id="shape_0" fillcolor="white" stroked="t" o:allowincell="f" style="position:absolute;left:4822;top:1250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5153;top:1649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5409,1478" to="5409,170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666;top:1637;width:1186;height:558">
                  <v:oval id="shape_0" fillcolor="white" stroked="t" o:allowincell="f" style="position:absolute;left:5666;top:1637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5998;top:2036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6253,1865" to="6253,209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6510;top:2036;width:1186;height:558">
                  <v:oval id="shape_0" fillcolor="white" stroked="t" o:allowincell="f" style="position:absolute;left:6510;top:2036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6841;top:2435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7097,2264" to="7097,249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7341;top:2435;width:1356;height:296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8014;top:2105;width:513;height:330">
                  <v:oval id="shape_0" fillcolor="white" stroked="t" o:allowincell="f" style="position:absolute;left:8014;top:2276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8281,2105" to="8281,233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413;top:2663;width:512;height:15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698,2822" to="8698,304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8926;top:2492;width:513;height:331">
                  <v:oval id="shape_0" fillcolor="white" stroked="t" o:allowincell="f" style="position:absolute;left:8926;top:2663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9193,2492" to="9193,271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8014,2732" to="8014,295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28;top:1022;width:284;height:1070;mso-wrap-style:none;v-text-anchor:middle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926;top:1148;width:512;height:1343;mso-wrap-style:none;v-text-anchor:middle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3;top:736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5;top:90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3;top:1249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2;top:123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8;top:1648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1648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2035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7;top:204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0;top:2422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6;top:2491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4;top:2263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3;top:2650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6;top:2662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806;width:957;height:2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bestan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9;top:1079;width:957;height:2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9;top:680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sz w:val="22"/>
        </w:rPr>
        <w:t>On donne ci-contre la chaîne cinématique qui motorise le cabestan 11 et le rouleau 10 :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323850</wp:posOffset>
                </wp:positionV>
                <wp:extent cx="3076575" cy="476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La vitesse de la bande étiquette est de 16 m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iamètre du rouleau 10 est D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= 12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37.5pt;mso-wrap-distance-left:9.05pt;mso-wrap-distance-right:9.05pt;mso-wrap-distance-top:0pt;mso-wrap-distance-bottom:0pt;margin-top:25.5pt;mso-position-vertical-relative:text;margin-left: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La vitesse de la bande étiquette est de 16 m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diamètre du rouleau 10 est D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 xml:space="preserve"> = 12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556895</wp:posOffset>
                </wp:positionV>
                <wp:extent cx="3771265" cy="485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iamètre d’enroulement sur le rouleau de stockage du ruban encreur varie de 10 mm à 12,75 m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38.25pt;mso-wrap-distance-left:9.05pt;mso-wrap-distance-right:9.05pt;mso-wrap-distance-top:0pt;mso-wrap-distance-bottom:0pt;margin-top:43.85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iamètre d’enroulement sur le rouleau de stockage du ruban encreur varie de 10 mm à 12,7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a fréquence de rotation du rouleau 10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a fréquence de rotation du moteur pour assurer l’entraînement de la bande étiquette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Calculer la vitesse maximale possible du ruban encreu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TS Microtechniques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B2B2B2" w:val="clear"/>
      <w:jc w:val="center"/>
      <w:rPr>
        <w:b/>
        <w:b/>
      </w:rPr>
    </w:pPr>
    <w:r>
      <w:rPr>
        <w:b/>
      </w:rPr>
      <w:t>Etude des engrenages – Train si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4:15:00Z</dcterms:created>
  <dc:creator>Philippe Jeannerod</dc:creator>
  <dc:description/>
  <dc:language>en-US</dc:language>
  <cp:lastModifiedBy>BTS Microtechniques</cp:lastModifiedBy>
  <cp:lastPrinted>2001-10-04T14:04:00Z</cp:lastPrinted>
  <dcterms:modified xsi:type="dcterms:W3CDTF">2003-03-13T14:15:00Z</dcterms:modified>
  <cp:revision>2</cp:revision>
  <dc:subject>BTS99</dc:subject>
  <dc:title>ENGRENAGES</dc:title>
</cp:coreProperties>
</file>