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Extrait du BTS Microtechniques 1996 </w:t>
      </w:r>
    </w:p>
    <w:p>
      <w:pPr>
        <w:pStyle w:val="Heading"/>
        <w:rPr/>
      </w:pPr>
      <w:r>
        <w:rPr/>
        <w:t>RETROVISEUR ELECTRIQU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ise en situ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8285</wp:posOffset>
                </wp:positionH>
                <wp:positionV relativeFrom="paragraph">
                  <wp:posOffset>93980</wp:posOffset>
                </wp:positionV>
                <wp:extent cx="2092325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5074081"/>
                            <w:bookmarkEnd w:id="0"/>
                            <w:r>
                              <w:rPr/>
                              <w:object w:dxaOrig="3280" w:dyaOrig="17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pt;height:89.4pt" filled="f" o:ole="">
                                  <v:imagedata r:id="rId3" o:title=""/>
                                </v:shape>
                                <o:OLEObject Type="Embed" ProgID="" ShapeID="ole_rId2" DrawAspect="Content" ObjectID="_7398816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90.15pt;mso-wrap-distance-left:9.05pt;mso-wrap-distance-right:9.05pt;mso-wrap-distance-top:0pt;mso-wrap-distance-bottom:0pt;margin-top:7.4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065074081"/>
                      <w:bookmarkEnd w:id="1"/>
                      <w:r>
                        <w:rPr/>
                        <w:object w:dxaOrig="3280" w:dyaOrig="17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pt;height:89.4pt" filled="f" o:ole="">
                            <v:imagedata r:id="rId5" o:title=""/>
                          </v:shape>
                          <o:OLEObject Type="Embed" ProgID="" ShapeID="ole_rId4" DrawAspect="Content" ObjectID="_50798770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>Le mécanisme d’un rétroviseur d’automobile à commande électrique permet de faire pivoter le miroir autour de deux axes afin d’obtenir l’orientation désirée (figure 1).</w:t>
      </w:r>
    </w:p>
    <w:p>
      <w:pPr>
        <w:pStyle w:val="Corpsdetexte2"/>
        <w:jc w:val="left"/>
        <w:rPr>
          <w:sz w:val="22"/>
        </w:rPr>
      </w:pPr>
      <w:r>
        <w:rPr>
          <w:sz w:val="22"/>
        </w:rPr>
        <w:t>La commande provient d’un bouton manipulateur disposé à l’intérieur de l’automobile (non représenté)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 commande de ces deux rotations est obtenue grâce à un groupe moto-réducteur constitué de 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Un moteur,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120</wp:posOffset>
                </wp:positionH>
                <wp:positionV relativeFrom="paragraph">
                  <wp:posOffset>137795</wp:posOffset>
                </wp:positionV>
                <wp:extent cx="356235" cy="65786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5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pt;margin-top:10.85pt;width:28pt;height:51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37795</wp:posOffset>
                </wp:positionV>
                <wp:extent cx="832485" cy="6578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5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6pt;margin-top:10.85pt;width:65.5pt;height:51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9355</wp:posOffset>
                </wp:positionH>
                <wp:positionV relativeFrom="paragraph">
                  <wp:posOffset>137795</wp:posOffset>
                </wp:positionV>
                <wp:extent cx="356235" cy="65786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5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65pt;margin-top:10.85pt;width:28pt;height:51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5590</wp:posOffset>
                </wp:positionH>
                <wp:positionV relativeFrom="paragraph">
                  <wp:posOffset>137795</wp:posOffset>
                </wp:positionV>
                <wp:extent cx="356235" cy="65786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5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pt;margin-top:10.85pt;width:28pt;height:51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3910</wp:posOffset>
                </wp:positionH>
                <wp:positionV relativeFrom="paragraph">
                  <wp:posOffset>318770</wp:posOffset>
                </wp:positionV>
                <wp:extent cx="0" cy="28956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25.1pt" to="463.3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Un réducteur : T1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405765</wp:posOffset>
                </wp:positionV>
                <wp:extent cx="139065" cy="130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25pt;mso-wrap-distance-left:9.05pt;mso-wrap-distance-right:9.05pt;mso-wrap-distance-top:0pt;mso-wrap-distance-bottom:0pt;margin-top:31.95pt;mso-position-vertical-relative:text;margin-left:3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33695</wp:posOffset>
                </wp:positionH>
                <wp:positionV relativeFrom="paragraph">
                  <wp:posOffset>405765</wp:posOffset>
                </wp:positionV>
                <wp:extent cx="139065" cy="1301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25pt;mso-wrap-distance-left:9.05pt;mso-wrap-distance-right:9.05pt;mso-wrap-distance-top:0pt;mso-wrap-distance-bottom:0pt;margin-top:31.95pt;mso-position-vertical-relative:text;margin-left:4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7940</wp:posOffset>
                </wp:positionH>
                <wp:positionV relativeFrom="paragraph">
                  <wp:posOffset>405765</wp:posOffset>
                </wp:positionV>
                <wp:extent cx="180975" cy="130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25pt;mso-wrap-distance-left:9.05pt;mso-wrap-distance-right:9.05pt;mso-wrap-distance-top:0pt;mso-wrap-distance-bottom:0pt;margin-top:31.95pt;mso-position-vertical-relative:text;margin-left:4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20410</wp:posOffset>
                </wp:positionH>
                <wp:positionV relativeFrom="paragraph">
                  <wp:posOffset>665480</wp:posOffset>
                </wp:positionV>
                <wp:extent cx="192405" cy="130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25pt;mso-wrap-distance-left:9.05pt;mso-wrap-distance-right:9.05pt;mso-wrap-distance-top:0pt;mso-wrap-distance-bottom:0pt;margin-top:52.4pt;mso-position-vertical-relative:text;margin-left:4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14520</wp:posOffset>
                </wp:positionH>
                <wp:positionV relativeFrom="paragraph">
                  <wp:posOffset>665480</wp:posOffset>
                </wp:positionV>
                <wp:extent cx="192405" cy="1301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25pt;mso-wrap-distance-left:9.05pt;mso-wrap-distance-right:9.05pt;mso-wrap-distance-top:0pt;mso-wrap-distance-bottom:0pt;margin-top:52.4pt;mso-position-vertical-relative:text;margin-left:3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3945</wp:posOffset>
                </wp:positionH>
                <wp:positionV relativeFrom="paragraph">
                  <wp:posOffset>405765</wp:posOffset>
                </wp:positionV>
                <wp:extent cx="470535" cy="144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oteu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1.35pt;mso-wrap-distance-left:9.05pt;mso-wrap-distance-right:9.05pt;mso-wrap-distance-top:0pt;mso-wrap-distance-bottom:0pt;margin-top:31.95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o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1840</wp:posOffset>
                </wp:positionH>
                <wp:positionV relativeFrom="paragraph">
                  <wp:posOffset>158115</wp:posOffset>
                </wp:positionV>
                <wp:extent cx="102870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12.45pt" to="467.25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2625</wp:posOffset>
                </wp:positionH>
                <wp:positionV relativeFrom="paragraph">
                  <wp:posOffset>158115</wp:posOffset>
                </wp:positionV>
                <wp:extent cx="7239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12.45pt" to="359.4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528820</wp:posOffset>
                </wp:positionH>
                <wp:positionV relativeFrom="paragraph">
                  <wp:posOffset>158115</wp:posOffset>
                </wp:positionV>
                <wp:extent cx="114300" cy="7239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4">
                              <a:moveTo>
                                <a:pt x="180" y="114"/>
                              </a:moveTo>
                              <a:lnTo>
                                <a:pt x="0" y="1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4" path="m180,114l0,114l0,0e" stroked="t" o:allowincell="f" style="position:absolute;margin-left:356.6pt;margin-top:12.45pt;width:8.9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 w:val="false"/>
          <w:sz w:val="22"/>
        </w:rPr>
        <w:t>Un réducteur : T2,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1825</wp:posOffset>
                </wp:positionH>
                <wp:positionV relativeFrom="paragraph">
                  <wp:posOffset>138430</wp:posOffset>
                </wp:positionV>
                <wp:extent cx="17208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10.9pt" to="463.2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2605</wp:posOffset>
                </wp:positionH>
                <wp:positionV relativeFrom="paragraph">
                  <wp:posOffset>138430</wp:posOffset>
                </wp:positionV>
                <wp:extent cx="310515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10.9pt" to="365.5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</w:rPr>
        <w:t>Un crabot à commande électromagnétique : EE,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1840</wp:posOffset>
                </wp:positionH>
                <wp:positionV relativeFrom="paragraph">
                  <wp:posOffset>126365</wp:posOffset>
                </wp:positionV>
                <wp:extent cx="102870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9.95pt" to="467.25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2625</wp:posOffset>
                </wp:positionH>
                <wp:positionV relativeFrom="paragraph">
                  <wp:posOffset>126365</wp:posOffset>
                </wp:positionV>
                <wp:extent cx="7239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9.95pt" to="359.4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528820</wp:posOffset>
                </wp:positionH>
                <wp:positionV relativeFrom="paragraph">
                  <wp:posOffset>53975</wp:posOffset>
                </wp:positionV>
                <wp:extent cx="114300" cy="72390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4">
                              <a:moveTo>
                                <a:pt x="180" y="114"/>
                              </a:moveTo>
                              <a:lnTo>
                                <a:pt x="0" y="1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4" path="m180,114l0,114l0,0e" stroked="t" o:allowincell="f" style="position:absolute;margin-left:356.6pt;margin-top:4.25pt;width:8.95pt;height:5.65pt;flip:y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 w:val="false"/>
          <w:sz w:val="22"/>
        </w:rPr>
        <w:t>Un premier pignon de sortie : P1,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567" w:hanging="28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Un deuxième pignon de sortie : P2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Donnée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n donne ci-dessous la composition du réducteur T1 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288290" simplePos="0" locked="0" layoutInCell="0" allowOverlap="1" relativeHeight="24">
                <wp:simplePos x="0" y="0"/>
                <wp:positionH relativeFrom="column">
                  <wp:posOffset>-67945</wp:posOffset>
                </wp:positionH>
                <wp:positionV relativeFrom="paragraph">
                  <wp:posOffset>33020</wp:posOffset>
                </wp:positionV>
                <wp:extent cx="2750820" cy="2205355"/>
                <wp:effectExtent l="6985" t="6985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205360"/>
                          <a:chOff x="0" y="0"/>
                          <a:chExt cx="2750760" cy="2205360"/>
                        </a:xfrm>
                      </wpg:grpSpPr>
                      <wps:wsp>
                        <wps:cNvSpPr/>
                        <wps:spPr>
                          <a:xfrm>
                            <a:off x="1556280" y="2024280"/>
                            <a:ext cx="9799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160"/>
                            <a:ext cx="10497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01232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9410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399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533880"/>
                            <a:ext cx="5277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012">
                                <a:moveTo>
                                  <a:pt x="0" y="1012"/>
                                </a:moveTo>
                                <a:cubicBezTo>
                                  <a:pt x="0" y="675"/>
                                  <a:pt x="0" y="337"/>
                                  <a:pt x="0" y="0"/>
                                </a:cubicBezTo>
                                <a:lnTo>
                                  <a:pt x="831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8200" y="577800"/>
                            <a:ext cx="3618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2865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5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528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00" y="4615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615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8200" y="251640"/>
                            <a:ext cx="361800" cy="24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0" y="0"/>
                              <a:ext cx="28656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27">
                                  <a:moveTo>
                                    <a:pt x="0" y="6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5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28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0760" y="79488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9399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45440"/>
                            <a:ext cx="1447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350640"/>
                            <a:ext cx="1213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60840"/>
                            <a:ext cx="120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59880"/>
                            <a:ext cx="1962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313560"/>
                            <a:ext cx="1206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794880"/>
                            <a:ext cx="160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2061360"/>
                            <a:ext cx="627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126540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97596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0483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45440"/>
                            <a:ext cx="638640" cy="8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08">
                                <a:moveTo>
                                  <a:pt x="1006" y="168"/>
                                </a:moveTo>
                                <a:lnTo>
                                  <a:pt x="1006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1308"/>
                                </a:lnTo>
                                <a:lnTo>
                                  <a:pt x="57" y="1308"/>
                                </a:lnTo>
                                <a:lnTo>
                                  <a:pt x="57" y="1080"/>
                                </a:lnTo>
                                <a:lnTo>
                                  <a:pt x="114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979920" cy="9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537">
                                <a:moveTo>
                                  <a:pt x="0" y="1480"/>
                                </a:moveTo>
                                <a:lnTo>
                                  <a:pt x="0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15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9759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0"/>
                            <a:ext cx="0" cy="2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486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399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486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047600"/>
                            <a:ext cx="979920" cy="9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537">
                                <a:moveTo>
                                  <a:pt x="0" y="1480"/>
                                </a:moveTo>
                                <a:lnTo>
                                  <a:pt x="0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15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0483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846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048320"/>
                            <a:ext cx="638640" cy="8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08">
                                <a:moveTo>
                                  <a:pt x="1006" y="168"/>
                                </a:moveTo>
                                <a:lnTo>
                                  <a:pt x="1006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1308"/>
                                </a:lnTo>
                                <a:lnTo>
                                  <a:pt x="57" y="1308"/>
                                </a:lnTo>
                                <a:lnTo>
                                  <a:pt x="57" y="1080"/>
                                </a:lnTo>
                                <a:lnTo>
                                  <a:pt x="114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28000"/>
                            <a:ext cx="0" cy="2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76796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72800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1219320"/>
                            <a:ext cx="160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2.6pt;width:216.55pt;height:173.65pt" coordorigin="-107,52" coordsize="4331,3473">
                <v:rect id="shape_0" stroked="f" o:allowincell="f" style="position:absolute;left:2344;top:3240;width:1542;height:284;mso-wrap-style:none;v-text-anchor:middle">
                  <v:imagedata r:id="rId7" o:detectmouseclick="t"/>
                  <v:stroke color="#3465a4" joinstyle="round" endcap="flat"/>
                  <w10:wrap type="square"/>
                </v:rect>
                <v:rect id="shape_0" fillcolor="white" stroked="t" o:allowincell="f" style="position:absolute;left:-107;top:1019;width:1652;height:125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546,1646" to="4224,16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11,1534" to="4111,176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73,1532" to="2457,15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831,1012" path="m0,1012c0,675,0,337,0,0l831,1e" stroked="t" o:allowincell="f" style="position:absolute;left:2824;top:893;width:830;height:69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group id="shape_0" style="position:absolute;left:3008;top:962;width:569;height:415">
                  <v:shape id="shape_0" coordsize="432,627" path="m0,627l0,0l432,0l432,513e" stroked="t" o:allowincell="f" style="position:absolute;left:3065;top:962;width:450;height:41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3008,1377" to="3121,13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64,1301" to="3577,13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578,779" to="3578,10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008,779" to="3008,10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008;top:447;width:569;height:383">
                  <v:shape id="shape_0" coordsize="432,627" path="m0,627l0,0l432,0l432,513e" stroked="t" o:allowincell="f" style="position:absolute;left:3065;top:448;width:450;height:382;flip:y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3008,448" to="3121,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64,518" to="3577,5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516,1304" to="3516,204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;top:1532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5;top:281;width:227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4;top:604;width:19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8;top:148;width:18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84;top:1091;width:3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8;top:546;width:189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7;top:1304;width:25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665;top:3298;width:98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464,2045" to="3577,204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666,1589" to="3007,1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666,1703" to="3007,17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006,1308" path="m1006,168l1006,0l456,0l456,1308l57,1308l57,1080l114,1080l0,1080e" stroked="t" o:allowincell="f" style="position:absolute;left:2059;top:281;width:1005;height:130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543,1537" path="m0,1480l0,0l1543,0l1543,1537e" stroked="t" o:allowincell="f" style="position:absolute;left:2344;top:52;width:1542;height:153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3769,1589" to="4053,1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16,52" to="3516,5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12,1546" to="3712,17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065,1532" to="3065,17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629,1546" to="2629,17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543,1537" path="m0,1480l0,0l1543,0l1543,1537e" stroked="t" o:allowincell="f" style="position:absolute;left:2344;top:1702;width:1542;height:1536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3769,1703" to="4053,17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73,1760" to="2457,176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006,1308" path="m1006,168l1006,0l456,0l456,1308l57,1308l57,1080l114,1080l0,1080e" stroked="t" o:allowincell="f" style="position:absolute;left:2059;top:1703;width:1005;height:1307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3516,2773" to="3516,32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011,2836" to="3124,283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464,2773" to="3577,27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001;top:1972;width:25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3575</wp:posOffset>
                </wp:positionH>
                <wp:positionV relativeFrom="paragraph">
                  <wp:posOffset>33020</wp:posOffset>
                </wp:positionV>
                <wp:extent cx="2809240" cy="53403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nl-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nl-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nl-NL"/>
                                    </w:rPr>
                                    <w:t>P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nl-N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42.05pt;mso-wrap-distance-left:9.05pt;mso-wrap-distance-right:9.05pt;mso-wrap-distance-top:0pt;mso-wrap-distance-bottom:0pt;margin-top:2.6pt;mso-position-vertical-relative:text;margin-left:252.2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P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n donne l’animation du réducteur sur le logiciel de simulation dynamique SD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ur cette simulation, le mouvement d’entrée a été déclaré sur la liaison pivot entre le bâti et le planétaire d’entrée G. On a imposé une fréquence de rotation sur cette liaison pivot de 1 tour par seconde.</w:t>
      </w:r>
    </w:p>
    <w:p>
      <w:pPr>
        <w:pStyle w:val="Heading"/>
        <w:ind w:left="467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’animation dure une seconde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1555</wp:posOffset>
                </wp:positionH>
                <wp:positionV relativeFrom="paragraph">
                  <wp:posOffset>132715</wp:posOffset>
                </wp:positionV>
                <wp:extent cx="2496820" cy="217487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585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5.85pt;height:170.5pt" filled="f" o:ole="">
                                  <v:imagedata r:id="rId9" o:title=""/>
                                </v:shape>
                                <o:OLEObject Type="Embed" ProgID="" ShapeID="ole_rId8" DrawAspect="Content" ObjectID="_1941515316" r:id="rId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71.25pt;mso-wrap-distance-left:9.05pt;mso-wrap-distance-right:9.05pt;mso-wrap-distance-top:0pt;mso-wrap-distance-bottom:0pt;margin-top:10.45pt;mso-position-vertical-relative:text;margin-left:2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585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5.85pt;height:170.5pt" filled="f" o:ole="">
                            <v:imagedata r:id="rId11" o:title=""/>
                          </v:shape>
                          <o:OLEObject Type="Embed" ProgID="" ShapeID="ole_rId10" DrawAspect="Content" ObjectID="_521338218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éterminer le rapport cinématique de ce réducteur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réciser si le réducteur est inverseur ou non inverseur de sens de rotation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TS Microtechniques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B2B2B2" w:val="clear"/>
      <w:jc w:val="center"/>
      <w:rPr>
        <w:b/>
        <w:b/>
      </w:rPr>
    </w:pPr>
    <w:r>
      <w:rPr>
        <w:b/>
      </w:rPr>
      <w:t>Etude des engrenages – Train épicycloï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7:00Z</dcterms:created>
  <dc:creator>Philippe Jeannerod</dc:creator>
  <dc:description/>
  <dc:language>en-US</dc:language>
  <cp:lastModifiedBy>BTS Microtechniques</cp:lastModifiedBy>
  <cp:lastPrinted>2001-10-20T13:06:00Z</cp:lastPrinted>
  <dcterms:modified xsi:type="dcterms:W3CDTF">2003-03-13T12:57:00Z</dcterms:modified>
  <cp:revision>2</cp:revision>
  <dc:subject>BTS96</dc:subject>
  <dc:title>ENGRENAGES</dc:title>
</cp:coreProperties>
</file>