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Extrait du BTS Microtechniques 1983 </w:t>
      </w:r>
    </w:p>
    <w:p>
      <w:pPr>
        <w:pStyle w:val="Heading"/>
        <w:rPr/>
      </w:pPr>
      <w:r>
        <w:rPr/>
        <w:t>SPEEDOMET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Mise en situation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e speedomètre est un appareil qui permet de mesurer et d’enregistrer la vitesse de déplacement d’un bateau modèle réduit pendant une certaine période.</w:t>
      </w:r>
    </w:p>
    <w:p>
      <w:pPr>
        <w:pStyle w:val="Heading"/>
        <w:jc w:val="left"/>
        <w:rPr/>
      </w:pPr>
      <w:r>
        <w:rPr>
          <w:b w:val="false"/>
          <w:sz w:val="22"/>
        </w:rPr>
        <w:t>Il est composé d’un module « </w:t>
      </w:r>
      <w:r>
        <w:rPr>
          <w:b w:val="false"/>
          <w:i/>
          <w:sz w:val="22"/>
        </w:rPr>
        <w:t>capteur</w:t>
      </w:r>
      <w:r>
        <w:rPr>
          <w:b w:val="false"/>
          <w:sz w:val="22"/>
        </w:rPr>
        <w:t> » et d’un module « </w:t>
      </w:r>
      <w:r>
        <w:rPr>
          <w:b w:val="false"/>
          <w:i/>
          <w:sz w:val="22"/>
        </w:rPr>
        <w:t>enregistreur</w:t>
      </w:r>
      <w:r>
        <w:rPr>
          <w:b w:val="false"/>
          <w:sz w:val="22"/>
        </w:rPr>
        <w:t xml:space="preserve"> ». 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’étude est limitée à l’enregistreur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/>
      </w:pPr>
      <w:r>
        <w:rPr/>
        <w:t>Fonctionnement de l’enregistreur :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’enregistrement est inscrit sur une bande de papier. Un motoréducteur entraîne un rouleau sur lequel est placée la bande de papier. Un stylet, lié à une aiguille galvanométrique commandée par le capteur, inscrit la courbe V = f(t) sur le papier.</w:t>
      </w:r>
    </w:p>
    <w:p>
      <w:pPr>
        <w:pStyle w:val="Heading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7965</wp:posOffset>
                </wp:positionH>
                <wp:positionV relativeFrom="paragraph">
                  <wp:posOffset>122555</wp:posOffset>
                </wp:positionV>
                <wp:extent cx="3295015" cy="1403985"/>
                <wp:effectExtent l="6350" t="6985" r="12700" b="69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080" cy="1404000"/>
                          <a:chOff x="0" y="0"/>
                          <a:chExt cx="3295080" cy="140400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689040" y="-18360"/>
                            <a:ext cx="696600" cy="7333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60280"/>
                            <a:ext cx="10872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6900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3200" y="15120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43704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520" y="272520"/>
                            <a:ext cx="568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ducteur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2120" y="330840"/>
                            <a:ext cx="212040" cy="448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7120"/>
                            <a:ext cx="759960" cy="36180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144720" y="-144720"/>
                              <a:ext cx="361800" cy="6516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81080"/>
                              <a:ext cx="108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8640" y="269280"/>
                            <a:ext cx="4705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oteu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880" y="63864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5440" y="590040"/>
                            <a:ext cx="154800" cy="358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9320" y="89100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3680" y="719280"/>
                            <a:ext cx="212040" cy="448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0" y="953640"/>
                            <a:ext cx="10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480" y="83376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880" y="775440"/>
                            <a:ext cx="154800" cy="358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1044720"/>
                            <a:ext cx="154800" cy="358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2680" y="115236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661480" y="844200"/>
                            <a:ext cx="361800" cy="757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1223640"/>
                            <a:ext cx="10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1560" y="1251720"/>
                            <a:ext cx="4438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oulea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7360" y="561960"/>
                            <a:ext cx="22284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757440"/>
                            <a:ext cx="98280" cy="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7560" y="1053000"/>
                            <a:ext cx="677520" cy="171360"/>
                          </a:xfrm>
                          <a:prstGeom prst="parallelogram">
                            <a:avLst>
                              <a:gd name="adj" fmla="val 108198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3160" y="1077120"/>
                            <a:ext cx="4438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apie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8.2pt;width:248.05pt;height:127.55pt" coordorigin="4586,164" coordsize="4961,2551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5444;top:164;width:1096;height:1154;flip:x;mso-wrap-style:none;v-text-anchor:middle;rotation:90" type="_x0000_t22">
                  <v:fill o:detectmouseclick="t" type="solid" color2="black"/>
                  <v:stroke color="black" weight="12600" joinstyle="miter" endcap="flat"/>
                  <w10:wrap type="square"/>
                </v:shape>
                <v:oval id="shape_0" fillcolor="white" stroked="t" o:allowincell="f" style="position:absolute;left:6696;top:603;width:170;height:34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6571,774" to="6756,77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95;top:431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6;top:881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95;top:622;width:89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ducteu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6835;top:714;width:333;height:706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group id="shape_0" style="position:absolute;left:4586;top:243;width:969;height:1026">
                  <v:shape id="shape_0" fillcolor="white" stroked="t" o:allowincell="f" style="position:absolute;left:4587;top:245;width:569;height:1025;flip:x;mso-wrap-style:none;v-text-anchor:middle;rotation:90" type="_x0000_t22">
                    <v:fill o:detectmouseclick="t" type="solid" color2="black"/>
                    <v:stroke color="black" weight="12600" joinstyle="miter" endcap="flat"/>
                    <w10:wrap type="square"/>
                  </v:shape>
                  <v:line id="shape_0" from="5385,757" to="5555,75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4656;top:617;width:74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oteu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70;top:1198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7139;top:1122;width:243;height:564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shape id="shape_0" stroked="f" o:allowincell="f" style="position:absolute;left:7413;top:1596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7357;top:1325;width:333;height:706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line id="shape_0" from="7698,1695" to="7868,169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7771;top:1506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7765;top:1414;width:243;height:564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stroked="t" o:allowincell="f" style="position:absolute;left:7932;top:1838;width:243;height:564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shape id="shape_0" stroked="f" o:allowincell="f" style="position:absolute;left:7938;top:2007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8550;top:1523;width:569;height:1192;flip:x;mso-wrap-style:none;v-text-anchor:middle;rotation:90" type="_x0000_t22">
                  <v:fill o:detectmouseclick="t" type="solid" color2="black"/>
                  <v:stroke color="black" weight="12600" joinstyle="miter" endcap="flat"/>
                  <w10:wrap type="square"/>
                </v:shape>
                <v:line id="shape_0" from="8174,2120" to="8344,212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8566;top:2164;width:698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oulea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70,1078" to="7020,108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109,1386" to="7263,139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8481;top:1851;width:1066;height:269;flip:x;mso-wrap-style:none;v-text-anchor:middle" type="_x0000_t7">
                  <v:fill o:detectmouseclick="t" type="solid" color2="black" opacity="0.5"/>
                  <v:stroke color="black" weight="9360" joinstyle="miter" endcap="flat"/>
                  <w10:wrap type="square"/>
                </v:shape>
                <v:shape id="shape_0" stroked="f" o:allowincell="f" style="position:absolute;left:8742;top:1889;width:698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apie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"/>
        <w:jc w:val="left"/>
        <w:rPr/>
      </w:pPr>
      <w:r>
        <w:rPr/>
        <w:t>Données :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On donne ci-contre la chaîne cinématique qui motorise le rouleau de papier :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On donne ci-dessous la composition du réducteur 1 :</w:t>
      </w:r>
    </w:p>
    <w:p>
      <w:pPr>
        <w:pStyle w:val="Heading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6530</wp:posOffset>
                </wp:positionH>
                <wp:positionV relativeFrom="paragraph">
                  <wp:posOffset>47625</wp:posOffset>
                </wp:positionV>
                <wp:extent cx="2874010" cy="2497455"/>
                <wp:effectExtent l="6985" t="698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3880" cy="2497320"/>
                          <a:chOff x="0" y="0"/>
                          <a:chExt cx="2873880" cy="2497320"/>
                        </a:xfrm>
                      </wpg:grpSpPr>
                      <wps:wsp>
                        <wps:cNvSpPr/>
                        <wps:spPr>
                          <a:xfrm>
                            <a:off x="1351800" y="2316600"/>
                            <a:ext cx="92844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104976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158120"/>
                            <a:ext cx="53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0857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122120"/>
                            <a:ext cx="25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194480"/>
                            <a:ext cx="25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10857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506160"/>
                            <a:ext cx="527760" cy="65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" h="1012">
                                <a:moveTo>
                                  <a:pt x="0" y="1012"/>
                                </a:moveTo>
                                <a:cubicBezTo>
                                  <a:pt x="0" y="675"/>
                                  <a:pt x="0" y="337"/>
                                  <a:pt x="0" y="0"/>
                                </a:cubicBezTo>
                                <a:lnTo>
                                  <a:pt x="831" y="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1000" y="542880"/>
                            <a:ext cx="36180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28656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627">
                                  <a:moveTo>
                                    <a:pt x="0" y="6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432" y="5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7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325800"/>
                              <a:ext cx="7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1000" y="43452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43452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1000" y="68040"/>
                            <a:ext cx="361800" cy="39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28656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627">
                                  <a:moveTo>
                                    <a:pt x="0" y="6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432" y="5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72360"/>
                              <a:ext cx="7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7360" y="759960"/>
                            <a:ext cx="9050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627">
                                <a:moveTo>
                                  <a:pt x="0" y="285"/>
                                </a:moveTo>
                                <a:lnTo>
                                  <a:pt x="0" y="627"/>
                                </a:lnTo>
                                <a:lnTo>
                                  <a:pt x="1425" y="627"/>
                                </a:lnTo>
                                <a:lnTo>
                                  <a:pt x="14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360" y="1157760"/>
                            <a:ext cx="527760" cy="65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" h="1012">
                                <a:moveTo>
                                  <a:pt x="0" y="1012"/>
                                </a:moveTo>
                                <a:cubicBezTo>
                                  <a:pt x="0" y="675"/>
                                  <a:pt x="0" y="337"/>
                                  <a:pt x="0" y="0"/>
                                </a:cubicBezTo>
                                <a:lnTo>
                                  <a:pt x="831" y="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0"/>
                            <a:ext cx="928440" cy="11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" h="1767">
                                <a:moveTo>
                                  <a:pt x="0" y="1767"/>
                                </a:moveTo>
                                <a:lnTo>
                                  <a:pt x="0" y="0"/>
                                </a:lnTo>
                                <a:lnTo>
                                  <a:pt x="1462" y="0"/>
                                </a:lnTo>
                                <a:lnTo>
                                  <a:pt x="1462" y="1767"/>
                                </a:lnTo>
                                <a:lnTo>
                                  <a:pt x="1058" y="1767"/>
                                </a:lnTo>
                                <a:lnTo>
                                  <a:pt x="1058" y="13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0933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0933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1800" y="1193760"/>
                            <a:ext cx="928440" cy="11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" h="1767">
                                <a:moveTo>
                                  <a:pt x="0" y="1767"/>
                                </a:moveTo>
                                <a:lnTo>
                                  <a:pt x="0" y="0"/>
                                </a:lnTo>
                                <a:lnTo>
                                  <a:pt x="1462" y="0"/>
                                </a:lnTo>
                                <a:lnTo>
                                  <a:pt x="1462" y="1767"/>
                                </a:lnTo>
                                <a:lnTo>
                                  <a:pt x="1058" y="1767"/>
                                </a:lnTo>
                                <a:lnTo>
                                  <a:pt x="1058" y="13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1000" y="1849680"/>
                            <a:ext cx="36180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28656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627">
                                  <a:moveTo>
                                    <a:pt x="0" y="6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432" y="5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7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325800"/>
                              <a:ext cx="7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1000" y="174132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174132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1000" y="1374840"/>
                            <a:ext cx="361800" cy="39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28656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627">
                                  <a:moveTo>
                                    <a:pt x="0" y="6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432" y="5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72360"/>
                              <a:ext cx="7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37360" y="1157760"/>
                            <a:ext cx="9050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627">
                                <a:moveTo>
                                  <a:pt x="0" y="285"/>
                                </a:moveTo>
                                <a:lnTo>
                                  <a:pt x="0" y="627"/>
                                </a:lnTo>
                                <a:lnTo>
                                  <a:pt x="1425" y="627"/>
                                </a:lnTo>
                                <a:lnTo>
                                  <a:pt x="14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759960"/>
                            <a:ext cx="7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554480"/>
                            <a:ext cx="7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1085760"/>
                            <a:ext cx="54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oteu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759960"/>
                            <a:ext cx="1962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1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941040"/>
                            <a:ext cx="1962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110520"/>
                            <a:ext cx="1962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080" y="759960"/>
                            <a:ext cx="1962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146160"/>
                            <a:ext cx="1962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868680"/>
                            <a:ext cx="1962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2351880"/>
                            <a:ext cx="6278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ducteur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pt;margin-top:3.75pt;width:226.3pt;height:196.65pt" coordorigin="-278,75" coordsize="4526,3933">
                <v:rect id="shape_0" stroked="f" o:allowincell="f" style="position:absolute;left:1851;top:3723;width:1461;height:284;mso-wrap-style:none;v-text-anchor:middle">
                  <v:imagedata r:id="rId3" o:detectmouseclick="t"/>
                  <v:stroke color="#3465a4" joinstyle="round" endcap="flat"/>
                  <w10:wrap type="square"/>
                </v:rect>
                <v:rect id="shape_0" fillcolor="white" stroked="t" o:allowincell="f" style="position:absolute;left:-278;top:1272;width:1652;height:1250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1375,1899" to="2216,189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603,1785" to="1603,201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660,1842" to="2058,184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660,1956" to="2058,195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116,1785" to="2116,201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coordsize="831,1012" path="m0,1012c0,675,0,337,0,0l831,1e" stroked="t" o:allowincell="f" style="position:absolute;left:2217;top:872;width:830;height:1026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group id="shape_0" style="position:absolute;left:2401;top:930;width:569;height:627">
                  <v:shape id="shape_0" coordsize="432,627" path="m0,627l0,0l432,0l432,513e" stroked="t" o:allowincell="f" style="position:absolute;left:2458;top:930;width:450;height:626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2401,1557" to="2514,155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857,1443" to="2970,144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line id="shape_0" from="2401,759" to="2401,99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971,759" to="2971,99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2401;top:181;width:569;height:627">
                  <v:shape id="shape_0" coordsize="432,627" path="m0,627l0,0l432,0l432,513e" stroked="t" o:allowincell="f" style="position:absolute;left:2458;top:182;width:450;height:626;flip:y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2401,182" to="2514,18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857,296" to="2970,29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coordsize="1425,627" path="m0,285l0,627l1425,627l1425,0e" stroked="t" o:allowincell="f" style="position:absolute;left:2458;top:1272;width:1424;height:626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831,1012" path="m0,1012c0,675,0,337,0,0l831,1e" stroked="t" o:allowincell="f" style="position:absolute;left:2217;top:1898;width:830;height:1026;flip:y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462,1767" path="m0,1767l0,0l1462,0l1462,1767l1058,1767l1058,1368e" stroked="t" o:allowincell="f" style="position:absolute;left:1851;top:75;width:1461;height:1766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2857,1797" to="2857,202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370,1797" to="3370,202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coordsize="1462,1767" path="m0,1767l0,0l1462,0l1462,1767l1058,1767l1058,1368e" stroked="t" o:allowincell="f" style="position:absolute;left:1851;top:1955;width:1461;height:1766;flip:y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group id="shape_0" style="position:absolute;left:2401;top:2988;width:569;height:627">
                  <v:shape id="shape_0" coordsize="432,627" path="m0,627l0,0l432,0l432,513e" stroked="t" o:allowincell="f" style="position:absolute;left:2458;top:2988;width:450;height:626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2401,3615" to="2514,36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857,3501" to="2970,350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line id="shape_0" from="2401,2817" to="2401,305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971,2817" to="2971,305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2401;top:2239;width:569;height:627">
                  <v:shape id="shape_0" coordsize="432,627" path="m0,627l0,0l432,0l432,513e" stroked="t" o:allowincell="f" style="position:absolute;left:2458;top:2240;width:450;height:626;flip:y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2401,2240" to="2514,224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857,2354" to="2970,235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coordsize="1425,627" path="m0,285l0,627l1425,627l1425,0e" stroked="t" o:allowincell="f" style="position:absolute;left:2458;top:1898;width:1424;height:626;flip:y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3826,1272" to="3939,127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826,2523" to="3939,252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34;top:1785;width:85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oteu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39;top:1272;width:30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1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14;top:1557;width:30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86;top:249;width:30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77;top:1272;width:30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70;top:305;width:30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70;top:1443;width:30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2058;top:3779;width:988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ducteur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4670</wp:posOffset>
                </wp:positionH>
                <wp:positionV relativeFrom="paragraph">
                  <wp:posOffset>375285</wp:posOffset>
                </wp:positionV>
                <wp:extent cx="2809240" cy="5340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ou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pt;height:42.05pt;mso-wrap-distance-left:9.05pt;mso-wrap-distance-right:9.05pt;mso-wrap-distance-top:0pt;mso-wrap-distance-bottom:0pt;margin-top:29.55pt;mso-position-vertical-relative:text;margin-left:242.1pt;mso-position-horizontal-relative:text">
                <v:fill opacity="0f"/>
                <v:textbox inset="0.0402777777777778in,0.0402777777777778in,0.0402777777777778in,0.0402777777777778in">
                  <w:txbxContent>
                    <w:tbl>
                      <w:tblPr>
                        <w:tblW w:w="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ou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255</wp:posOffset>
                </wp:positionH>
                <wp:positionV relativeFrom="paragraph">
                  <wp:posOffset>71120</wp:posOffset>
                </wp:positionV>
                <wp:extent cx="2068830" cy="534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ou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de-DE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42.05pt;mso-wrap-distance-left:9.05pt;mso-wrap-distance-right:9.05pt;mso-wrap-distance-top:0pt;mso-wrap-distance-bottom:0pt;margin-top:5.6pt;mso-position-vertical-relative:text;margin-left:20.65pt;mso-position-horizontal-relative:text">
                <v:fill opacity="0f"/>
                <v:textbox inset="0.0402777777777778in,0.0402777777777778in,0.0402777777777778in,0.0402777777777778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ou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lang w:val="de-DE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lang w:val="de-DE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Fréquence de rotation du moteur : </w:t>
      </w:r>
    </w:p>
    <w:p>
      <w:pPr>
        <w:pStyle w:val="Heading"/>
        <w:ind w:left="708" w:firstLine="708"/>
        <w:jc w:val="left"/>
        <w:rPr/>
      </w:pPr>
      <w:r>
        <w:rPr>
          <w:b w:val="false"/>
          <w:sz w:val="22"/>
          <w:lang w:val="de-DE"/>
        </w:rPr>
        <w:t>N</w:t>
      </w:r>
      <w:r>
        <w:rPr>
          <w:b w:val="false"/>
          <w:sz w:val="22"/>
          <w:vertAlign w:val="subscript"/>
          <w:lang w:val="de-DE"/>
        </w:rPr>
        <w:t>m</w:t>
      </w:r>
      <w:r>
        <w:rPr>
          <w:b w:val="false"/>
          <w:sz w:val="22"/>
          <w:lang w:val="de-DE"/>
        </w:rPr>
        <w:t xml:space="preserve"> = 1600 tr/min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iamètre moyen du rouleau de papier : </w:t>
      </w:r>
    </w:p>
    <w:p>
      <w:pPr>
        <w:pStyle w:val="Heading"/>
        <w:jc w:val="left"/>
        <w:rPr/>
      </w:pPr>
      <w:r>
        <w:rPr>
          <w:b w:val="false"/>
          <w:sz w:val="22"/>
        </w:rPr>
        <w:tab/>
      </w:r>
      <w:r>
        <w:rPr>
          <w:rFonts w:eastAsia="Symbol" w:cs="Symbol" w:ascii="Symbol" w:hAnsi="Symbol"/>
          <w:b w:val="false"/>
          <w:sz w:val="22"/>
        </w:rPr>
        <w:t></w:t>
      </w:r>
      <w:r>
        <w:rPr>
          <w:b w:val="false"/>
          <w:sz w:val="22"/>
          <w:vertAlign w:val="subscript"/>
        </w:rPr>
        <w:t>rouleau</w:t>
      </w:r>
      <w:r>
        <w:rPr>
          <w:b w:val="false"/>
          <w:sz w:val="22"/>
        </w:rPr>
        <w:t xml:space="preserve"> = 12 mm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/>
      </w:pPr>
      <w:r>
        <w:rPr/>
        <w:t>Questions :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sz w:val="22"/>
        </w:rPr>
        <w:t>Après avoir mis en couleur le schéma du réducteur 11, calculer la fréquence de rotation de la roue 11 : N</w:t>
      </w:r>
      <w:r>
        <w:rPr>
          <w:b w:val="false"/>
          <w:sz w:val="22"/>
          <w:vertAlign w:val="subscript"/>
        </w:rPr>
        <w:t>11</w:t>
      </w:r>
      <w:r>
        <w:rPr>
          <w:b w:val="false"/>
          <w:sz w:val="22"/>
        </w:rPr>
        <w:t xml:space="preserve"> en tr/min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sz w:val="22"/>
        </w:rPr>
        <w:t>Calculer la fréquence de rotation du rouleau. Pour cela, on prendra N</w:t>
      </w:r>
      <w:r>
        <w:rPr>
          <w:b w:val="false"/>
          <w:sz w:val="22"/>
          <w:vertAlign w:val="subscript"/>
        </w:rPr>
        <w:t>11</w:t>
      </w:r>
      <w:r>
        <w:rPr>
          <w:b w:val="false"/>
          <w:sz w:val="22"/>
        </w:rPr>
        <w:t xml:space="preserve"> = 4 tr/min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En déduire la vitesse de défilement du papier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>STS Microtechniques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sur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B2B2B2" w:val="clear"/>
      <w:jc w:val="center"/>
      <w:rPr>
        <w:b/>
        <w:b/>
      </w:rPr>
    </w:pPr>
    <w:r>
      <w:rPr>
        <w:b/>
      </w:rPr>
      <w:t>Etude des engrenages – Train simple – Train épicycloïd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righ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53:00Z</dcterms:created>
  <dc:creator>Philippe Jeannerod</dc:creator>
  <dc:description/>
  <dc:language>en-US</dc:language>
  <cp:lastModifiedBy>BTS Microtechniques</cp:lastModifiedBy>
  <cp:lastPrinted>2001-10-18T16:23:00Z</cp:lastPrinted>
  <dcterms:modified xsi:type="dcterms:W3CDTF">2003-03-13T12:53:00Z</dcterms:modified>
  <cp:revision>2</cp:revision>
  <dc:subject>BTS 83</dc:subject>
  <dc:title>ENGRENAGES</dc:title>
</cp:coreProperties>
</file>