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8 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MINI MACHINE A COUDRE 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a mini machine à coudre étudiée réalise un seul type de point de coutu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a petite taille, et son alimentation par piles (4 piles LR6) permettent une utilisation rapide, sans besoin de démontage du tissu à coudre (exemple : rideaux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Fonctionnement :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9850</wp:posOffset>
                </wp:positionH>
                <wp:positionV relativeFrom="paragraph">
                  <wp:posOffset>98425</wp:posOffset>
                </wp:positionV>
                <wp:extent cx="3849370" cy="262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570556"/>
                            <w:bookmarkStart w:id="1" w:name="_1019569736"/>
                            <w:bookmarkEnd w:id="0"/>
                            <w:bookmarkEnd w:id="1"/>
                            <w:r>
                              <w:rPr/>
                              <w:object w:dxaOrig="5774" w:dyaOrig="39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8.7pt;height:199.35pt" filled="f" o:ole="">
                                  <v:imagedata r:id="rId3" o:title=""/>
                                </v:shape>
                                <o:OLEObject Type="Embed" ProgID="" ShapeID="ole_rId2" DrawAspect="Content" ObjectID="_21306249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06.55pt;mso-wrap-distance-left:9.05pt;mso-wrap-distance-right:9.05pt;mso-wrap-distance-top:0pt;mso-wrap-distance-bottom:0pt;margin-top:7.7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019570556"/>
                      <w:bookmarkStart w:id="3" w:name="_1019569736"/>
                      <w:bookmarkEnd w:id="2"/>
                      <w:bookmarkEnd w:id="3"/>
                      <w:r>
                        <w:rPr/>
                        <w:object w:dxaOrig="5774" w:dyaOrig="39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8.7pt;height:199.35pt" filled="f" o:ole="">
                            <v:imagedata r:id="rId5" o:title=""/>
                          </v:shape>
                          <o:OLEObject Type="Embed" ProgID="" ShapeID="ole_rId4" DrawAspect="Content" ObjectID="_154466486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’aiguille est montée sur le bras 6 qui oscille autour de l’axe N par rapport au bâ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’oscillation est obtenue grâce à la bielle 5 en liaison pivot par rapport au bras 6 (axe K) et par rapport à la roue dentée 4 (axe L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L’excentration </w:t>
      </w:r>
      <w:r>
        <w:rPr>
          <w:b/>
          <w:sz w:val="22"/>
        </w:rPr>
        <w:t>e</w:t>
      </w:r>
      <w:r>
        <w:rPr>
          <w:sz w:val="22"/>
        </w:rPr>
        <w:t xml:space="preserve"> entre l’axe de rotation de la roue 4 (axe J) et l’axe L permet l’oscillation du bras porte aiguill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réducteur est constitué d’un engrenage à axes parallèles entre 3 et 4, et d’un engrenage à axes perpendiculaires entre 1 et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6715</wp:posOffset>
                </wp:positionH>
                <wp:positionV relativeFrom="paragraph">
                  <wp:posOffset>452755</wp:posOffset>
                </wp:positionV>
                <wp:extent cx="1990725" cy="941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83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74.1pt;mso-wrap-distance-left:9.05pt;mso-wrap-distance-right:9.05pt;mso-wrap-distance-top:0pt;mso-wrap-distance-bottom:0pt;margin-top:35.65pt;mso-position-vertical-relative:text;margin-left:3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83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173355</wp:posOffset>
                </wp:positionV>
                <wp:extent cx="1085850" cy="325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 = 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5.65pt;mso-wrap-distance-left:9.05pt;mso-wrap-distance-right:9.05pt;mso-wrap-distance-top:0pt;mso-wrap-distance-bottom:0pt;margin-top:13.65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 xml:space="preserve"> = 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déplacement de l’aiguille peut se faire manuellement en tournant la roulette liée aux roues 2 et 3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onnées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Avance du tissu : 0,6 m/min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as d’un point : 3 m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1 battement (aller et retour) de l’aiguille correspond à une avance d’un pas du tiss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alculer la fréquence de rotation du moteur nécessaire pour respecter les conditions de travail prév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214630</wp:posOffset>
                </wp:positionV>
                <wp:extent cx="4852035" cy="20745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72609723"/>
                            <w:bookmarkStart w:id="5" w:name="_1072187988"/>
                            <w:bookmarkStart w:id="6" w:name="_1072187696"/>
                            <w:bookmarkStart w:id="7" w:name="_1072187666"/>
                            <w:bookmarkStart w:id="8" w:name="_1072187654"/>
                            <w:bookmarkStart w:id="9" w:name="_1072187532"/>
                            <w:bookmarkStart w:id="10" w:name="_1072187529"/>
                            <w:bookmarkStart w:id="11" w:name="_1072187148"/>
                            <w:bookmarkStart w:id="12" w:name="_1072186670"/>
                            <w:bookmarkStart w:id="13" w:name="_107218657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/>
                              <w:object w:dxaOrig="5149" w:dyaOrig="21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7.6pt;height:156.1pt" filled="f" o:ole="">
                                  <v:imagedata r:id="rId7" o:title=""/>
                                </v:shape>
                                <o:OLEObject Type="Embed" ProgID="" ShapeID="ole_rId6" DrawAspect="Content" ObjectID="_141375417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63.35pt;mso-wrap-distance-left:9.05pt;mso-wrap-distance-right:9.05pt;mso-wrap-distance-top:0pt;mso-wrap-distance-bottom:0pt;margin-top:16.9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4" w:name="_1072609723"/>
                      <w:bookmarkStart w:id="15" w:name="_1072187988"/>
                      <w:bookmarkStart w:id="16" w:name="_1072187696"/>
                      <w:bookmarkStart w:id="17" w:name="_1072187666"/>
                      <w:bookmarkStart w:id="18" w:name="_1072187654"/>
                      <w:bookmarkStart w:id="19" w:name="_1072187532"/>
                      <w:bookmarkStart w:id="20" w:name="_1072187529"/>
                      <w:bookmarkStart w:id="21" w:name="_1072187148"/>
                      <w:bookmarkStart w:id="22" w:name="_1072186670"/>
                      <w:bookmarkStart w:id="23" w:name="_107218657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5149" w:dyaOrig="21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7.6pt;height:156.1pt" filled="f" o:ole="">
                            <v:imagedata r:id="rId9" o:title=""/>
                          </v:shape>
                          <o:OLEObject Type="Embed" ProgID="" ShapeID="ole_rId8" DrawAspect="Content" ObjectID="_135581091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>Après une étude statique au début du piquage du tissu, on a déterminé que l’effort en K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valait 7,2 N. Déterminer dans la position ci-contre le couple qu’il faut exercer sur l’axe J de la roue 4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En faisant l’hypothèse que le rendement du réducteur est de 60% ,  calculer le couple mo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0225</wp:posOffset>
                </wp:positionH>
                <wp:positionV relativeFrom="paragraph">
                  <wp:posOffset>-5715</wp:posOffset>
                </wp:positionV>
                <wp:extent cx="1233170" cy="255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559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 = JL = 7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20.15pt;mso-wrap-distance-left:9.05pt;mso-wrap-distance-right:9.05pt;mso-wrap-distance-top:0pt;mso-wrap-distance-bottom:0pt;margin-top:-0.45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 = JL = 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alculer la puissance mécanique maximum que le moteur devra fournir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30:00Z</dcterms:created>
  <dc:creator>Philippe Jeannerod</dc:creator>
  <dc:description/>
  <dc:language>en-US</dc:language>
  <cp:lastModifiedBy>BTS Microtechniques</cp:lastModifiedBy>
  <cp:lastPrinted>2002-01-11T16:43:00Z</cp:lastPrinted>
  <dcterms:modified xsi:type="dcterms:W3CDTF">2003-03-13T12:30:00Z</dcterms:modified>
  <cp:revision>2</cp:revision>
  <dc:subject>bts98</dc:subject>
  <dc:title>ENERGETIQUE</dc:title>
</cp:coreProperties>
</file>