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ENERGE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7 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MAGNETOSCOPE : 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</w:rPr>
      </w:pPr>
      <w:r>
        <w:rPr>
          <w:b/>
        </w:rPr>
        <w:t>DISPOSITIF DE CHARGEMENT DE BAND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2925</wp:posOffset>
                </wp:positionH>
                <wp:positionV relativeFrom="paragraph">
                  <wp:posOffset>116205</wp:posOffset>
                </wp:positionV>
                <wp:extent cx="3322320" cy="260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1345" cy="2512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1345" cy="251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pt;height:205.1pt;mso-wrap-distance-left:9.05pt;mso-wrap-distance-right:9.05pt;mso-wrap-distance-top:0pt;mso-wrap-distance-bottom:0pt;margin-top:9.15pt;mso-position-vertical-relative:text;margin-left:2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1345" cy="2512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1345" cy="251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Mise en situation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rsque la cassette vidéo est chargée dans le magnétoscope, le volet de protection de la bande est ouvert, et celle-ci est rectiligne, parallèle à la face avant de la casset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dispositif étudié permet d’enrouler la bande autour du tambour d’analys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fait appel à deux doigts 4 et 5 se déplaçant suivant deux rainures curvilignes R de la platine supérieure 1 qui viennent en fin de course contre les deux butées 3 afin d’assurer un arc d’enroulement de la bande de 180° autour du tambour d’analyse 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bjectif 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hoisir le moteur qui permettra le déplacement des doigts dans les rainures en respectant les données du cahier des charges : 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Le temps maximal de chargement de la bande ne doit pas excéder 2,5 secondes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La tension de la bande pendant son chargement ne doit pas excéder 0,3 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Données : </w:t>
      </w:r>
      <w:r>
        <w:rPr>
          <w:sz w:val="22"/>
        </w:rPr>
        <w:t>Schéma de la chaîne cinématique :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5645</wp:posOffset>
                </wp:positionH>
                <wp:positionV relativeFrom="paragraph">
                  <wp:posOffset>144780</wp:posOffset>
                </wp:positionV>
                <wp:extent cx="3173095" cy="1728470"/>
                <wp:effectExtent l="10160" t="6350" r="63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3040" cy="1728360"/>
                          <a:chOff x="0" y="0"/>
                          <a:chExt cx="3173040" cy="1728360"/>
                        </a:xfrm>
                      </wpg:grpSpPr>
                      <wpg:grpSp>
                        <wpg:cNvGrpSpPr/>
                        <wpg:grpSpPr>
                          <a:xfrm>
                            <a:off x="50040" y="0"/>
                            <a:ext cx="2101320" cy="1671480"/>
                          </a:xfrm>
                        </wpg:grpSpPr>
                        <wps:wsp>
                          <wps:cNvSpPr/>
                          <wps:spPr>
                            <a:xfrm>
                              <a:off x="1522080" y="1158120"/>
                              <a:ext cx="579240" cy="17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880" y="104976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160" y="977400"/>
                              <a:ext cx="28944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880" y="65160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9600"/>
                              <a:ext cx="2098080" cy="67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95560" cy="655200"/>
                              </a:xfrm>
                              <a:prstGeom prst="donut">
                                <a:avLst>
                                  <a:gd name="adj" fmla="val 1503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341640"/>
                                <a:ext cx="209556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380">
                                    <a:moveTo>
                                      <a:pt x="7" y="11185"/>
                                    </a:moveTo>
                                    <a:arcTo wR="10800" hR="10800" stAng="10677411" swAng="111074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380">
                                    <a:moveTo>
                                      <a:pt x="7" y="11185"/>
                                    </a:moveTo>
                                    <a:arcTo wR="10800" hR="10800" stAng="10677411" swAng="1110743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160" y="122400"/>
                                <a:ext cx="146052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76" h="10800">
                                    <a:moveTo>
                                      <a:pt x="21581" y="11439"/>
                                    </a:moveTo>
                                    <a:arcTo wR="10800" hR="10800" stAng="203560" swAng="105017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76" h="10800">
                                    <a:moveTo>
                                      <a:pt x="21581" y="11439"/>
                                    </a:moveTo>
                                    <a:arcTo wR="10800" hR="10800" stAng="203560" swAng="1050175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0"/>
                              <a:ext cx="2098080" cy="67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95560" cy="655200"/>
                              </a:xfrm>
                              <a:prstGeom prst="donut">
                                <a:avLst>
                                  <a:gd name="adj" fmla="val 1503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341640"/>
                                <a:ext cx="209556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380">
                                    <a:moveTo>
                                      <a:pt x="7" y="11185"/>
                                    </a:moveTo>
                                    <a:arcTo wR="10800" hR="10800" stAng="10677411" swAng="111074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380">
                                    <a:moveTo>
                                      <a:pt x="7" y="11185"/>
                                    </a:moveTo>
                                    <a:arcTo wR="10800" hR="10800" stAng="10677411" swAng="1110743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0" y="122400"/>
                                <a:ext cx="146052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76" h="10800">
                                    <a:moveTo>
                                      <a:pt x="21581" y="11439"/>
                                    </a:moveTo>
                                    <a:arcTo wR="10800" hR="10800" stAng="203560" swAng="105017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76" h="10800">
                                    <a:moveTo>
                                      <a:pt x="21581" y="11439"/>
                                    </a:moveTo>
                                    <a:arcTo wR="10800" hR="10800" stAng="203560" swAng="1050175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67160" y="579240"/>
                              <a:ext cx="28944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7400"/>
                              <a:ext cx="2952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8323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759960"/>
                              <a:ext cx="2952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598200">
                              <a:off x="1791000" y="1170360"/>
                              <a:ext cx="190440" cy="361800"/>
                            </a:xfrm>
                            <a:prstGeom prst="can">
                              <a:avLst>
                                <a:gd name="adj" fmla="val 15495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13600">
                              <a:off x="1305000" y="1193760"/>
                              <a:ext cx="144720" cy="47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9720" y="1375560"/>
                              <a:ext cx="2894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320" y="953640"/>
                              <a:ext cx="1020600" cy="658440"/>
                            </a:xfrm>
                          </wpg:grpSpPr>
                          <wps:wsp>
                            <wps:cNvSpPr/>
                            <wps:spPr>
                              <a:xfrm rot="15598200">
                                <a:off x="193680" y="-86040"/>
                                <a:ext cx="522000" cy="831240"/>
                              </a:xfrm>
                              <a:prstGeom prst="can">
                                <a:avLst>
                                  <a:gd name="adj" fmla="val 2162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13600">
                                <a:off x="943200" y="140760"/>
                                <a:ext cx="64800" cy="22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1840" y="249120"/>
                                <a:ext cx="118080" cy="1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98720" y="1098000"/>
                              <a:ext cx="2520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1326600"/>
                              <a:ext cx="26676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271160"/>
                              <a:ext cx="1706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79" h="9507">
                                  <a:moveTo>
                                    <a:pt x="15923" y="1292"/>
                                  </a:moveTo>
                                  <a:arcTo wR="10800" hR="10800" stAng="-3701120" swAng="34874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79" h="9507">
                                  <a:moveTo>
                                    <a:pt x="15923" y="1292"/>
                                  </a:moveTo>
                                  <a:arcTo wR="10800" hR="10800" stAng="-3701120" swAng="34874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040" y="1276920"/>
                              <a:ext cx="1688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60" h="9507">
                                  <a:moveTo>
                                    <a:pt x="15923" y="1292"/>
                                  </a:moveTo>
                                  <a:arcTo wR="10800" hR="10800" stAng="-3701120" swAng="31474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60" h="9507">
                                  <a:moveTo>
                                    <a:pt x="15923" y="1292"/>
                                  </a:moveTo>
                                  <a:arcTo wR="10800" hR="10800" stAng="-3701120" swAng="314746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0" y="1257840"/>
                              <a:ext cx="1695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14" h="9748">
                                  <a:moveTo>
                                    <a:pt x="15449" y="1052"/>
                                  </a:moveTo>
                                  <a:arcTo wR="10800" hR="10800" stAng="-3870172" swAng="3437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14" h="9748">
                                  <a:moveTo>
                                    <a:pt x="15449" y="1052"/>
                                  </a:moveTo>
                                  <a:arcTo wR="10800" hR="10800" stAng="-3870172" swAng="34372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1243800"/>
                              <a:ext cx="1681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23" h="9992">
                                  <a:moveTo>
                                    <a:pt x="14898" y="808"/>
                                  </a:moveTo>
                                  <a:arcTo wR="10800" hR="10800" stAng="-4062170" swAng="34395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23" h="9992">
                                  <a:moveTo>
                                    <a:pt x="14898" y="808"/>
                                  </a:moveTo>
                                  <a:arcTo wR="10800" hR="10800" stAng="-4062170" swAng="34395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4960" y="720"/>
                            <a:ext cx="748080" cy="21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onne 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920" y="281880"/>
                            <a:ext cx="698400" cy="21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onne 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0760" y="656640"/>
                            <a:ext cx="100440" cy="21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680" y="844560"/>
                            <a:ext cx="222840" cy="21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0960" y="1018440"/>
                            <a:ext cx="222840" cy="21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3280" y="1386360"/>
                            <a:ext cx="222840" cy="21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400" y="910080"/>
                            <a:ext cx="165240" cy="16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738000"/>
                            <a:ext cx="165240" cy="16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480" y="1538640"/>
                            <a:ext cx="165240" cy="16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2920" y="1565280"/>
                            <a:ext cx="165240" cy="16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0" y="1545120"/>
                            <a:ext cx="164520" cy="16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1187280"/>
                            <a:ext cx="5760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360"/>
                            <a:ext cx="508680" cy="409680"/>
                          </a:xfrm>
                        </wpg:grpSpPr>
                        <wps:wsp>
                          <wps:cNvSpPr/>
                          <wps:spPr>
                            <a:xfrm rot="789600">
                              <a:off x="171360" y="49680"/>
                              <a:ext cx="334080" cy="705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645">
                                  <a:moveTo>
                                    <a:pt x="91" y="645"/>
                                  </a:moveTo>
                                  <a:lnTo>
                                    <a:pt x="0" y="6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5" y="6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20810400">
                            <a:off x="1700280" y="108720"/>
                            <a:ext cx="334080" cy="70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50040"/>
                            <a:ext cx="18108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95">
                                <a:moveTo>
                                  <a:pt x="194" y="395"/>
                                </a:moveTo>
                                <a:lnTo>
                                  <a:pt x="285" y="382"/>
                                </a:lnTo>
                                <a:lnTo>
                                  <a:pt x="278" y="0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5pt;margin-top:11.4pt;width:249.8pt;height:136.1pt" coordorigin="5127,228" coordsize="4996,2722">
                <v:group id="shape_0" style="position:absolute;left:5206;top:228;width:3309;height:2673">
                  <v:oval id="shape_0" fillcolor="white" stroked="t" o:allowincell="f" style="position:absolute;left:7603;top:2052;width:911;height:268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8059,1881" to="8059,216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831;top:1767;width:455;height:14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8059,1254" to="8059,182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5206;top:432;width:3304;height:1064"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f" style="position:absolute;left:5206;top:432;width:3299;height:1031;mso-wrap-style:none;v-text-anchor:middle" type="_x0000_t23"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rect id="shape_0" coordsize="21600,11380" path="l0,21600xee" stroked="t" o:allowincell="f" style="position:absolute;left:5210;top:970;width:3299;height:525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origin="4,10800" coordsize="21576,10800" path="l0,21600xee" stroked="t" o:allowincell="f" style="position:absolute;left:5705;top:625;width:2299;height:344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</v:group>
                  <v:group id="shape_0" style="position:absolute;left:5209;top:228;width:3304;height:1064">
                    <v:shape id="shape_0" fillcolor="white" stroked="t" o:allowincell="f" style="position:absolute;left:5209;top:228;width:3299;height:1031;mso-wrap-style:none;v-text-anchor:middle" type="_x0000_t23"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rect id="shape_0" coordsize="21600,11380" path="l0,21600xee" stroked="t" o:allowincell="f" style="position:absolute;left:5213;top:766;width:3299;height:525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origin="4,10800" coordsize="21576,10800" path="l0,21600xee" stroked="t" o:allowincell="f" style="position:absolute;left:5708;top:421;width:2299;height:344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</v:group>
                  <v:oval id="shape_0" fillcolor="white" stroked="t" o:allowincell="f" style="position:absolute;left:7831;top:1140;width:455;height:14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oval id="shape_0" fillcolor="white" stroked="t" o:allowincell="f" style="position:absolute;left:7375;top:1767;width:464;height:14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7603,1539" to="7603,182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375;top:1425;width:464;height:14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8026;top:2072;width:299;height:569;mso-wrap-style:none;v-text-anchor:middle;rotation:260" type="_x0000_t22">
                    <v:fill o:detectmouseclick="t" type="solid" color2="black"/>
                    <v:stroke color="black" weight="19080" joinstyle="miter" endcap="flat"/>
                    <w10:wrap type="square"/>
                  </v:shape>
                  <v:oval id="shape_0" fillcolor="white" stroked="t" o:allowincell="f" style="position:absolute;left:7260;top:2108;width:227;height:740;mso-wrap-style:none;v-text-anchor:middle;rotation:353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7489,2394" to="7944,245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5701;top:1592;width:1283;height:1309">
                    <v:shape id="shape_0" fillcolor="white" stroked="t" o:allowincell="f" style="position:absolute;left:5702;top:1595;width:821;height:1308;mso-wrap-style:none;v-text-anchor:middle;rotation:260" type="_x0000_t22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oval id="shape_0" fillcolor="white" stroked="t" o:allowincell="f" style="position:absolute;left:6882;top:1951;width:101;height:353;mso-wrap-style:none;v-text-anchor:middle;rotation:353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6754,2122" to="6939,2144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6936,1957" to="7332,21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51,2317" to="7370,28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origin="10800,1292" coordsize="10779,9507" path="l0,21600xee" stroked="t" o:allowincell="f" style="position:absolute;left:7836;top:2230;width:268;height:31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1292" coordsize="10660,9507" path="l0,21600xee" stroked="t" o:allowincell="f" style="position:absolute;left:7949;top:2239;width:265;height:31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1051" coordsize="10714,9748" path="l0,21600xee" stroked="t" o:allowincell="f" style="position:absolute;left:8046;top:2209;width:266;height:32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807" coordsize="10623,9992" path="l0,21600xee" stroked="t" o:allowincell="f" style="position:absolute;left:8147;top:2187;width:264;height:33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8946;top:229;width:1177;height:33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onne 6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8923;top:672;width:1099;height:33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onne 7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8892;top:1262;width:157;height:33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8847;top:1558;width:350;height:33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8861;top:1832;width:350;height:33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8896;top:2411;width:350;height:33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6751;top:1661;width:259;height:25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b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6763;top:1390;width:259;height:25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square"/>
                </v:shape>
                <v:shape id="shape_0" stroked="t" o:allowincell="f" style="position:absolute;left:6115;top:2651;width:259;height:25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8045;top:2693;width:259;height:25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square"/>
                </v:shape>
                <v:shape id="shape_0" stroked="t" o:allowincell="f" style="position:absolute;left:6618;top:2661;width:258;height:25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narrow" startarrowlength="short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6;top:2098;width:906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127;top:285;width:796;height:645">
                  <v:roundrect id="shape_0" fillcolor="white" stroked="t" o:allowincell="f" style="position:absolute;left:5396;top:363;width:525;height:110;mso-wrap-style:none;v-text-anchor:middle;rotation:13">
                    <v:fill o:detectmouseclick="t" type="solid" color2="black"/>
                    <v:stroke color="black" weight="19080" joinstyle="miter" endcap="flat"/>
                    <w10:wrap type="square"/>
                  </v:roundrect>
                  <v:shape id="shape_0" coordsize="285,645" path="m91,645l0,622l0,0l285,62e" stroked="t" o:allowincell="f" style="position:absolute;left:5127;top:285;width:284;height:644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</v:group>
                <v:roundrect id="shape_0" fillcolor="white" stroked="t" o:allowincell="f" style="position:absolute;left:7804;top:399;width:525;height:110;flip:x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oundrect>
                <v:shape id="shape_0" coordsize="285,395" path="m194,395l285,382l278,0l0,70e" stroked="t" o:allowincell="f" style="position:absolute;left:8318;top:307;width:284;height:39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 moteur à courant continu 16 solidaire de la poulie 14 entraîne en rotation la poulie 13  grâce à la courroie 15. Un système roue 11 et vis sans fin 12 provoque la rotation des roues 10, 9a, 9b, et 8 de même diamètre, donc des couronnes 6 et 7 à la même vitesse, mais en sens invers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chaque couronne, est liée une rainure oblongue qui entraîne les doigts 4 et 5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74295</wp:posOffset>
                </wp:positionV>
                <wp:extent cx="3438525" cy="615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3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541"/>
                              <w:gridCol w:w="466"/>
                              <w:gridCol w:w="466"/>
                              <w:gridCol w:w="467"/>
                            </w:tblGrid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a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b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,1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,08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48.45pt;mso-wrap-distance-left:9.05pt;mso-wrap-distance-right:9.05pt;mso-wrap-distance-top:0pt;mso-wrap-distance-bottom:0pt;margin-top:5.8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59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3"/>
                        <w:gridCol w:w="466"/>
                        <w:gridCol w:w="466"/>
                        <w:gridCol w:w="466"/>
                        <w:gridCol w:w="466"/>
                        <w:gridCol w:w="466"/>
                        <w:gridCol w:w="466"/>
                        <w:gridCol w:w="541"/>
                        <w:gridCol w:w="466"/>
                        <w:gridCol w:w="466"/>
                        <w:gridCol w:w="467"/>
                      </w:tblGrid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ue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a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b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,1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,08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Questions 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Le chargement de la bande impose la rotation de chaque couronne 6 et 7 d’un angle </w:t>
      </w:r>
    </w:p>
    <w:p>
      <w:pPr>
        <w:pStyle w:val="Normal"/>
        <w:ind w:left="709" w:hanging="0"/>
        <w:jc w:val="both"/>
        <w:rPr/>
      </w:pP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7</w:t>
      </w:r>
      <w:r>
        <w:rPr>
          <w:sz w:val="22"/>
        </w:rPr>
        <w:t xml:space="preserve"> = 90°. Déterminer leur vitesse angulaire moyenne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 xml:space="preserve">6/1 =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>7/1 en rad/s (cette vitesse est supposée constant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Déterminer la raison du réducteu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t xml:space="preserve"> 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t xml:space="preserve"> 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den>
        </m:f>
      </m:oMath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En déduire la fréquence de rotation du moteur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635</wp:posOffset>
                </wp:positionH>
                <wp:positionV relativeFrom="paragraph">
                  <wp:posOffset>90170</wp:posOffset>
                </wp:positionV>
                <wp:extent cx="1442720" cy="1605280"/>
                <wp:effectExtent l="0" t="0" r="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605240"/>
                          <a:chOff x="0" y="0"/>
                          <a:chExt cx="1442880" cy="1605240"/>
                        </a:xfrm>
                      </wpg:grpSpPr>
                      <wps:wsp>
                        <wps:cNvSpPr/>
                        <wps:spPr>
                          <a:xfrm>
                            <a:off x="122040" y="187200"/>
                            <a:ext cx="1212840" cy="124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144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52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46520"/>
                            <a:ext cx="28836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785" h="10794">
                                <a:moveTo>
                                  <a:pt x="6014" y="1118"/>
                                </a:moveTo>
                                <a:arcTo wR="10800" hR="10800" stAng="-6978149" swAng="14682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785" h="10794">
                                <a:moveTo>
                                  <a:pt x="6014" y="1118"/>
                                </a:moveTo>
                                <a:arcTo wR="10800" hR="10800" stAng="-6978149" swAng="1468219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0"/>
                            <a:ext cx="230400" cy="12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5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4400000">
                            <a:off x="584640" y="145080"/>
                            <a:ext cx="291600" cy="81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04040"/>
                            <a:ext cx="8136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120" y="561960"/>
                            <a:ext cx="304920" cy="270360"/>
                          </a:xfrm>
                          <a:custGeom>
                            <a:avLst/>
                            <a:gdLst>
                              <a:gd name="textAreaLeft" fmla="*/ 360 w 172800"/>
                              <a:gd name="textAreaRight" fmla="*/ 173520 w 172800"/>
                              <a:gd name="textAreaTop" fmla="*/ 0 h 153360"/>
                              <a:gd name="textAreaBottom" fmla="*/ 15372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011" y="11455"/>
                                </a:moveTo>
                                <a:arcTo wR="-8813" hR="-8813" stAng="10544274" swAng="-4347914"/>
                                <a:lnTo>
                                  <a:pt x="13280" y="288"/>
                                </a:lnTo>
                                <a:arcTo wR="10800" hR="10800" stAng="-4603640" swAng="4347914"/>
                                <a:lnTo>
                                  <a:pt x="24263" y="9797"/>
                                </a:lnTo>
                                <a:lnTo>
                                  <a:pt x="20854" y="13754"/>
                                </a:lnTo>
                                <a:lnTo>
                                  <a:pt x="16896" y="10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672480"/>
                            <a:ext cx="2030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0160"/>
                            <a:ext cx="1220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334880"/>
                            <a:ext cx="180360" cy="205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0480" y="782280"/>
                            <a:ext cx="86868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09" h="11869">
                                <a:moveTo>
                                  <a:pt x="4690" y="1894"/>
                                </a:moveTo>
                                <a:arcTo wR="10800" hR="10800" stAng="-7467187" swAng="78083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09" h="11869">
                                <a:moveTo>
                                  <a:pt x="4690" y="1894"/>
                                </a:moveTo>
                                <a:arcTo wR="10800" hR="10800" stAng="-7467187" swAng="78083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181160"/>
                            <a:ext cx="28944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14480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398240"/>
                            <a:ext cx="189720" cy="207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120" y="457200"/>
                            <a:ext cx="723960" cy="723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0" y="393840"/>
                            <a:ext cx="19620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145440"/>
                            <a:ext cx="203040" cy="3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20480"/>
                            <a:ext cx="1764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877" h="10800">
                                <a:moveTo>
                                  <a:pt x="10800" y="0"/>
                                </a:moveTo>
                                <a:arcTo wR="10800" hR="10800" stAng="-5400000" swAng="1978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877" h="10800">
                                <a:moveTo>
                                  <a:pt x="10800" y="0"/>
                                </a:moveTo>
                                <a:arcTo wR="10800" hR="10800" stAng="-5400000" swAng="1978295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05pt;margin-top:7.1pt;width:113.55pt;height:126.4pt" coordorigin="7201,142" coordsize="2271,2528">
                <v:oval id="shape_0" fillcolor="white" stroked="t" o:allowincell="f" style="position:absolute;left:7393;top:437;width:1909;height:1956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7201,1421" to="9472,1421" stroked="t" o:allowincell="f" style="position:absolute">
                  <v:stroke color="black" weight="6480" dashstyle="longdashdot" joinstyle="miter" endcap="flat"/>
                  <v:fill o:detectmouseclick="t" on="false"/>
                  <w10:wrap type="square"/>
                </v:line>
                <v:line id="shape_0" from="8353,142" to="8353,2535" stroked="t" o:allowincell="f" style="position:absolute">
                  <v:stroke color="black" weight="6480" dashstyle="longdashdot" joinstyle="miter" endcap="flat"/>
                  <v:fill o:detectmouseclick="t" on="false"/>
                  <w10:wrap type="square"/>
                </v:line>
                <v:rect id="shape_0" coordorigin="6014,5" coordsize="4785,10794" path="l0,21600xee" stroked="t" o:allowincell="f" style="position:absolute;left:7900;top:372;width:453;height:1081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shape id="shape_0" stroked="t" o:allowincell="f" style="position:absolute;left:7265;top:142;width:362;height:20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52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square"/>
                </v:shape>
                <v:roundrect id="shape_0" fillcolor="white" stroked="t" o:allowincell="f" style="position:absolute;left:8122;top:370;width:458;height:127;mso-wrap-style:none;v-text-anchor:middle;rotation:240">
                  <v:fill o:detectmouseclick="t" type="solid" color2="black"/>
                  <v:stroke color="black" weight="12600" joinstyle="miter" endcap="flat"/>
                  <w10:wrap type="square"/>
                </v:roundrect>
                <v:oval id="shape_0" fillcolor="white" stroked="t" o:allowincell="f" style="position:absolute;left:8257;top:306;width:127;height:12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7905;top:1027;width:479;height:425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353;top:1201;width:31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53;top:173;width:19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7261;top:2244;width:283;height:32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rect id="shape_0" coordsize="16909,11869" path="l0,21600xee" stroked="t" o:allowincell="f" style="position:absolute;left:7863;top:1374;width:1367;height:968;flip:y;mso-wrap-style:none;v-text-anchor:middle">
                  <v:fill o:detectmouseclick="t" on="false"/>
                  <v:stroke color="black" weight="9360" dashstyle="longdashdot" joinstyle="miter" endcap="flat"/>
                  <w10:wrap type="square"/>
                </v:rect>
                <v:oval id="shape_0" stroked="t" o:allowincell="f" style="position:absolute;left:8946;top:2002;width:455;height:455;mso-wrap-style:none;v-text-anchor:middle">
                  <v:fill o:detectmouseclick="t" on="false"/>
                  <v:stroke color="black" weight="9360" dashstyle="longdashdot" joinstyle="miter" endcap="flat"/>
                  <w10:wrap type="square"/>
                </v:oval>
                <v:oval id="shape_0" stroked="t" o:allowincell="f" style="position:absolute;left:8889;top:1945;width:569;height:569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stroked="t" o:allowincell="f" style="position:absolute;left:8262;top:2344;width:298;height:32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square"/>
                </v:shape>
                <v:oval id="shape_0" stroked="t" o:allowincell="f" style="position:absolute;left:7806;top:862;width:1139;height:1139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fillcolor="white" stroked="f" o:allowincell="f" style="position:absolute;left:8363;top:762;width:308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321,371" to="8640,96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rect id="shape_0" coordsize="5877,10800" path="l0,21600xee" stroked="t" o:allowincell="f" style="position:absolute;left:8353;top:804;width:277;height:170;flip:y;mso-wrap-style:none;v-text-anchor:middle">
                  <v:fill o:detectmouseclick="t" on="false"/>
                  <v:stroke color="black" weight="3240" startarrow="block" endarrow="block" startarrowwidth="narrow" startarrowlength="short" endarrowwidth="narrow" endarrowlength="short" joinstyle="miter" endcap="flat"/>
                  <w10:wrap type="square"/>
                </v:rect>
              </v:group>
            </w:pict>
          </mc:Fallback>
        </mc:AlternateContent>
      </w:r>
      <w:r>
        <w:rPr>
          <w:sz w:val="22"/>
        </w:rPr>
        <w:t xml:space="preserve">La roue 7 comporte une rainure dont l’axe est orienté à 20° par rapport au rayon de la roue. Le doigt cylindrique lié à 5 appuie en D sur 7. On suppose tous les frottements négligeables. On estime l’effort en D à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</m:e>
            </m:d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>. Calculer le moment crée par cet effort au centre de la roue 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Déterminer </w:t>
      </w:r>
      <w:r>
        <w:rPr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z</m:t>
                        </m:r>
                      </m:sub>
                    </m:sSub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acc>
          </m:e>
        </m:d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alculer le rendement de la transmission entre 14 et 7 seul sachant que :</w:t>
      </w:r>
    </w:p>
    <w:p>
      <w:pPr>
        <w:pStyle w:val="Normal"/>
        <w:ind w:left="708" w:firstLine="708"/>
        <w:jc w:val="both"/>
        <w:rPr/>
      </w:pPr>
      <w:r>
        <w:rPr>
          <w:sz w:val="22"/>
        </w:rPr>
        <w:t xml:space="preserve">le rendement du système poulies – courroie est estimé à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0,6</w:t>
      </w:r>
    </w:p>
    <w:p>
      <w:pPr>
        <w:pStyle w:val="Normal"/>
        <w:ind w:left="708" w:firstLine="708"/>
        <w:jc w:val="both"/>
        <w:rPr/>
      </w:pPr>
      <w:r>
        <w:rPr>
          <w:sz w:val="22"/>
        </w:rPr>
        <w:t xml:space="preserve">le rendement du système roue et vis sans fin est estimé à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0,4</w:t>
      </w:r>
    </w:p>
    <w:p>
      <w:pPr>
        <w:pStyle w:val="Normal"/>
        <w:ind w:left="708" w:firstLine="708"/>
        <w:jc w:val="both"/>
        <w:rPr/>
      </w:pPr>
      <w:r>
        <w:rPr>
          <w:sz w:val="22"/>
        </w:rPr>
        <w:t xml:space="preserve">le rendement d’un train droit est estimé à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0,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Calculer le couple exercé par le moteur pour l’entraînement de 7 seul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</w:rPr>
      </w:pPr>
      <w:r>
        <w:rPr>
          <w:sz w:val="22"/>
        </w:rPr>
        <w:t>Sachant qu’il y a deux couronnes a entraîner, en déduire le couple moteur correspondant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</w:rPr>
      </w:pPr>
      <w:r>
        <w:rPr>
          <w:sz w:val="22"/>
        </w:rPr>
        <w:t>A partir des résultats aux questions précédentes, choisir à l’aide du document ci-dessous le moteur convenant à l’entraînement du système et sa tension d’alimentation. Justifier votre choix.</w:t>
      </w:r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795</wp:posOffset>
                </wp:positionH>
                <wp:positionV relativeFrom="paragraph">
                  <wp:posOffset>13970</wp:posOffset>
                </wp:positionV>
                <wp:extent cx="5691505" cy="407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</w:rPr>
                              <w:t>Mabuchi Motor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RF-510T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15pt;height:32.05pt;mso-wrap-distance-left:9.05pt;mso-wrap-distance-right:9.05pt;mso-wrap-distance-top:0pt;mso-wrap-distance-bottom:0pt;margin-top:1.1pt;mso-position-vertical-relative:text;margin-left:30.8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</w:rPr>
                        <w:t>Mabuchi Motor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  <w:sz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RF-510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795</wp:posOffset>
                </wp:positionH>
                <wp:positionV relativeFrom="paragraph">
                  <wp:posOffset>127000</wp:posOffset>
                </wp:positionV>
                <wp:extent cx="5688965" cy="24403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44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bookmarkStart w:id="0" w:name="_1035627057"/>
                            <w:bookmarkStart w:id="1" w:name="_1035627000"/>
                            <w:bookmarkStart w:id="2" w:name="_1034742228"/>
                            <w:bookmarkStart w:id="3" w:name="_1034694278"/>
                            <w:bookmarkStart w:id="4" w:name="_1034692243"/>
                            <w:bookmarkStart w:id="5" w:name="_1034692139"/>
                            <w:bookmarkStart w:id="6" w:name="_1034691942"/>
                            <w:bookmarkStart w:id="7" w:name="_103469185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>
                                <w:sz w:val="22"/>
                              </w:rPr>
                              <w:object w:dxaOrig="9614" w:dyaOrig="40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32.1pt;height:183.5pt" filled="f" o:ole="">
                                  <v:imagedata r:id="rId5" o:title=""/>
                                </v:shape>
                                <o:OLEObject Type="Embed" ProgID="" ShapeID="ole_rId4" DrawAspect="Content" ObjectID="_2051063095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192.15pt;mso-wrap-distance-left:9.05pt;mso-wrap-distance-right:9.05pt;mso-wrap-distance-top:0pt;mso-wrap-distance-bottom:0pt;margin-top:10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bookmarkStart w:id="8" w:name="_1035627057"/>
                      <w:bookmarkStart w:id="9" w:name="_1035627000"/>
                      <w:bookmarkStart w:id="10" w:name="_1034742228"/>
                      <w:bookmarkStart w:id="11" w:name="_1034694278"/>
                      <w:bookmarkStart w:id="12" w:name="_1034692243"/>
                      <w:bookmarkStart w:id="13" w:name="_1034692139"/>
                      <w:bookmarkStart w:id="14" w:name="_1034691942"/>
                      <w:bookmarkStart w:id="15" w:name="_1034691850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r>
                        <w:rPr>
                          <w:sz w:val="22"/>
                        </w:rPr>
                        <w:object w:dxaOrig="9614" w:dyaOrig="408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32.1pt;height:183.5pt" filled="f" o:ole="">
                            <v:imagedata r:id="rId7" o:title=""/>
                          </v:shape>
                          <o:OLEObject Type="Embed" ProgID="" ShapeID="ole_rId6" DrawAspect="Content" ObjectID="_36066779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1695450</wp:posOffset>
                </wp:positionV>
                <wp:extent cx="5827395" cy="1990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5"/>
                              <w:gridCol w:w="852"/>
                              <w:gridCol w:w="1154"/>
                              <w:gridCol w:w="1154"/>
                              <w:gridCol w:w="1154"/>
                              <w:gridCol w:w="1154"/>
                              <w:gridCol w:w="944"/>
                              <w:gridCol w:w="1063"/>
                            </w:tblGrid>
                            <w:tr>
                              <w:trPr/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dèle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urant nominal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vide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 char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tesse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ensité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tesse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ensité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uple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uiss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Tr/min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Tr/min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mNm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m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RF-510T/1831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04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  <w:t>RF-510T/1831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66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21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  <w:t>RF-510T/1445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83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48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  <w:t>RF-510T/1445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77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29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  <w:t>RF-510T/1262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  <w:t>RF-510T/1262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69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21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  <w:t>RF-510T/1262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405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335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,5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5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de-DE"/>
                                    </w:rPr>
                                    <w:t>RF-510T/1262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545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4630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8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156.75pt;mso-wrap-distance-left:9.05pt;mso-wrap-distance-right:9.05pt;mso-wrap-distance-top:0pt;mso-wrap-distance-bottom:0pt;margin-top:133.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93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5"/>
                        <w:gridCol w:w="852"/>
                        <w:gridCol w:w="1154"/>
                        <w:gridCol w:w="1154"/>
                        <w:gridCol w:w="1154"/>
                        <w:gridCol w:w="1154"/>
                        <w:gridCol w:w="944"/>
                        <w:gridCol w:w="1063"/>
                      </w:tblGrid>
                      <w:tr>
                        <w:trPr/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èle</w:t>
                            </w:r>
                          </w:p>
                        </w:tc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rant nominal</w:t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vide</w:t>
                            </w:r>
                          </w:p>
                        </w:tc>
                        <w:tc>
                          <w:tcPr>
                            <w:tcW w:w="4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 char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tesse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nsité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tesse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nsité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ple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iss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Tr/min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Tr/min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mNm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m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F-510T/1831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04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de-DE"/>
                              </w:rPr>
                              <w:t>RF-510T/1831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66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21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,1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de-DE"/>
                              </w:rPr>
                              <w:t>RF-510T/1445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83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48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de-DE"/>
                              </w:rPr>
                              <w:t>RF-510T/1445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77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29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de-DE"/>
                              </w:rPr>
                              <w:t>RF-510T/1262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de-DE"/>
                              </w:rPr>
                              <w:t>RF-510T/1262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69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21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de-DE"/>
                              </w:rPr>
                              <w:t>RF-510T/1262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405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335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,5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5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de-DE"/>
                              </w:rPr>
                              <w:t>RF-510T/1262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545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4630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8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29:00Z</dcterms:created>
  <dc:creator>Philippe Jeannerod</dc:creator>
  <dc:description/>
  <dc:language>en-US</dc:language>
  <cp:lastModifiedBy>BTS Microtechniques</cp:lastModifiedBy>
  <cp:lastPrinted>2001-12-14T21:11:00Z</cp:lastPrinted>
  <dcterms:modified xsi:type="dcterms:W3CDTF">2003-03-13T12:29:00Z</dcterms:modified>
  <cp:revision>2</cp:revision>
  <dc:subject>BTS97</dc:subject>
  <dc:title>ENERGETIQUE</dc:title>
</cp:coreProperties>
</file>