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ing3"/>
        <w:rPr/>
      </w:pPr>
      <w:r>
        <w:rPr/>
        <w:t>ETUDE D’UN RETROVISEUR ELECTRIQUE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1505</wp:posOffset>
                </wp:positionH>
                <wp:positionV relativeFrom="paragraph">
                  <wp:posOffset>142875</wp:posOffset>
                </wp:positionV>
                <wp:extent cx="2014220" cy="109347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200" cy="1093320"/>
                          <a:chOff x="0" y="0"/>
                          <a:chExt cx="2014200" cy="1093320"/>
                        </a:xfrm>
                      </wpg:grpSpPr>
                      <wpg:grpSp>
                        <wpg:cNvGrpSpPr/>
                        <wpg:grpSpPr>
                          <a:xfrm>
                            <a:off x="144720" y="0"/>
                            <a:ext cx="1701000" cy="101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6960" y="0"/>
                              <a:ext cx="1454040" cy="72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8680"/>
                                <a:ext cx="987480" cy="576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06280"/>
                                <a:ext cx="87804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0"/>
                                <a:ext cx="131688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6" h="294">
                                    <a:moveTo>
                                      <a:pt x="0" y="294"/>
                                    </a:moveTo>
                                    <a:cubicBezTo>
                                      <a:pt x="109" y="203"/>
                                      <a:pt x="219" y="113"/>
                                      <a:pt x="570" y="66"/>
                                    </a:cubicBezTo>
                                    <a:cubicBezTo>
                                      <a:pt x="921" y="19"/>
                                      <a:pt x="1748" y="0"/>
                                      <a:pt x="2109" y="9"/>
                                    </a:cubicBezTo>
                                    <a:cubicBezTo>
                                      <a:pt x="2470" y="18"/>
                                      <a:pt x="2612" y="56"/>
                                      <a:pt x="2736" y="1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384120"/>
                                <a:ext cx="30240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7" h="548">
                                    <a:moveTo>
                                      <a:pt x="0" y="548"/>
                                    </a:moveTo>
                                    <a:cubicBezTo>
                                      <a:pt x="90" y="420"/>
                                      <a:pt x="180" y="292"/>
                                      <a:pt x="285" y="218"/>
                                    </a:cubicBezTo>
                                    <a:cubicBezTo>
                                      <a:pt x="390" y="144"/>
                                      <a:pt x="580" y="0"/>
                                      <a:pt x="627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200" y="0"/>
                                <a:ext cx="19620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978">
                                    <a:moveTo>
                                      <a:pt x="408" y="0"/>
                                    </a:moveTo>
                                    <a:cubicBezTo>
                                      <a:pt x="270" y="65"/>
                                      <a:pt x="132" y="131"/>
                                      <a:pt x="66" y="294"/>
                                    </a:cubicBezTo>
                                    <a:cubicBezTo>
                                      <a:pt x="0" y="457"/>
                                      <a:pt x="9" y="864"/>
                                      <a:pt x="9" y="97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81360"/>
                                <a:ext cx="27036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133">
                                    <a:moveTo>
                                      <a:pt x="0" y="133"/>
                                    </a:moveTo>
                                    <a:cubicBezTo>
                                      <a:pt x="124" y="85"/>
                                      <a:pt x="249" y="38"/>
                                      <a:pt x="342" y="19"/>
                                    </a:cubicBezTo>
                                    <a:cubicBezTo>
                                      <a:pt x="435" y="0"/>
                                      <a:pt x="525" y="28"/>
                                      <a:pt x="561" y="19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7040"/>
                              <a:ext cx="768240" cy="576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240" y="0"/>
                                <a:ext cx="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520" y="0"/>
                                <a:ext cx="60336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12960" y="840240"/>
                            <a:ext cx="2617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759600"/>
                            <a:ext cx="2617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840"/>
                            <a:ext cx="2617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309240"/>
                            <a:ext cx="342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4520" y="526320"/>
                            <a:ext cx="217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392">
                                <a:moveTo>
                                  <a:pt x="3612" y="18860"/>
                                </a:moveTo>
                                <a:arcTo wR="10800" hR="10800" stAng="7903683" swAng="174551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392">
                                <a:moveTo>
                                  <a:pt x="3612" y="18860"/>
                                </a:moveTo>
                                <a:arcTo wR="10800" hR="10800" stAng="7903683" swAng="17455121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49640" y="374040"/>
                            <a:ext cx="217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19">
                                <a:moveTo>
                                  <a:pt x="1541" y="16359"/>
                                </a:moveTo>
                                <a:arcTo wR="10800" hR="10800" stAng="8941111" swAng="171441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19">
                                <a:moveTo>
                                  <a:pt x="1541" y="16359"/>
                                </a:moveTo>
                                <a:arcTo wR="10800" hR="10800" stAng="8941111" swAng="17144192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759600"/>
                            <a:ext cx="784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5pt;margin-top:11.25pt;width:158.6pt;height:86.1pt" coordorigin="6963,225" coordsize="3172,1722">
                <v:group id="shape_0" style="position:absolute;left:7191;top:225;width:2679;height:1595">
                  <v:group id="shape_0" style="position:absolute;left:7580;top:225;width:2290;height:1142">
                    <v:roundrect id="shape_0" fillcolor="white" stroked="t" o:allowincell="f" style="position:absolute;left:7580;top:459;width:1554;height:907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oundrect>
                    <v:roundrect id="shape_0" fillcolor="white" stroked="t" o:allowincell="f" style="position:absolute;left:7666;top:550;width:1382;height:7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coordsize="2736,294" path="m0,294c109,203,219,113,570,66c921,19,1748,0,2109,9c2470,18,2612,56,2736,123e" stroked="t" o:allowincell="f" style="position:absolute;left:7666;top:225;width:2073;height:23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27,548" path="m0,548c90,420,180,292,285,218c390,144,580,0,627,104e" stroked="t" o:allowincell="f" style="position:absolute;left:9135;top:830;width:475;height:43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08,978" path="m408,0c270,65,132,131,66,294c0,457,9,864,9,978e" fillcolor="red" stroked="t" o:allowincell="f" style="position:absolute;left:9561;top:225;width:308;height:778;mso-wrap-style:none;v-text-anchor:middle">
                      <v:fill o:detectmouseclick="t" type="solid" color2="aqua"/>
                      <v:stroke color="black" weight="9360" joinstyle="round" endcap="flat"/>
                      <w10:wrap type="square"/>
                    </v:shape>
                    <v:shape id="shape_0" coordsize="561,133" path="m0,133c124,85,249,38,342,19c435,0,525,28,561,19e" stroked="t" o:allowincell="f" style="position:absolute;left:9135;top:353;width:425;height:105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  <v:group id="shape_0" style="position:absolute;left:7191;top:913;width:1209;height:907">
                    <v:line id="shape_0" from="7191,913" to="8400,913" stroked="t" o:allowincell="f" style="position:absolute;flip:x">
                      <v:stroke color="black" weight="9360" dashstyle="longdashdot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401,913" to="8401,1820" stroked="t" o:allowincell="f" style="position:absolute">
                      <v:stroke color="black" weight="9360" dashstyle="longdashdot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450,913" to="8399,1547" stroked="t" o:allowincell="f" style="position:absolute;flip:x">
                      <v:stroke color="black" weight="9360" dashstyle="longdashdot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1;top:1548;width:4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8;top:1421;width:4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3;top:604;width:4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3;top:712;width:53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600,20392" path="l0,21600xee" stroked="t" o:allowincell="f" style="position:absolute;left:8214;top:1054;width:341;height:152;flip:y;mso-wrap-style:none;v-text-anchor:middle">
                  <v:fill o:detectmouseclick="t" on="false"/>
                  <v:stroke color="black" weight="3240" endarrow="classic" endarrowwidth="narrow" endarrowlength="short" joinstyle="miter" endcap="flat"/>
                  <w10:wrap type="square"/>
                </v:rect>
                <v:rect id="shape_0" coordsize="21600,21219" path="l0,21600xee" stroked="t" o:allowincell="f" style="position:absolute;left:7672;top:814;width:341;height:158;flip:y;mso-wrap-style:none;v-text-anchor:middle;rotation:90">
                  <v:fill o:detectmouseclick="t" on="false"/>
                  <v:stroke color="black" weight="3240" endarrow="classic" endarrowwidth="narrow" endarrowlength="short" joinstyle="miter" endcap="flat"/>
                  <w10:wrap type="square"/>
                </v:rect>
                <v:shape id="shape_0" stroked="f" o:allowincell="f" style="position:absolute;left:8900;top:1421;width:123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>Le mécanisme d’un rétroviseur d’automobile à commande électrique permet de faire pivoter le miroir autour de deux axes afin d’obtenir l’orientation désirée (figure 1).</w:t>
      </w:r>
    </w:p>
    <w:p>
      <w:pPr>
        <w:pStyle w:val="Corpsdetexte2"/>
        <w:rPr/>
      </w:pPr>
      <w:r>
        <w:rPr/>
        <w:t>Le boîtier, lié à la carrosserie, et le repère qui y est attaché, sont considérés comme fixes. La commande provient d’un bouton manipulateur disposé à l’intérieur de l’automobile (non représenté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sdetexte2"/>
        <w:rPr>
          <w:b/>
          <w:b/>
        </w:rPr>
      </w:pPr>
      <w:r>
        <w:rPr>
          <w:b/>
        </w:rPr>
        <w:t xml:space="preserve">Objectif : 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éterminer la puissance nécessaire pour la rotation R</w:t>
      </w:r>
      <w:r>
        <w:rPr>
          <w:rFonts w:cs="Arial" w:ascii="Arial" w:hAnsi="Arial"/>
          <w:sz w:val="22"/>
          <w:vertAlign w:val="subscript"/>
        </w:rPr>
        <w:t>x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1495</wp:posOffset>
                </wp:positionH>
                <wp:positionV relativeFrom="paragraph">
                  <wp:posOffset>11430</wp:posOffset>
                </wp:positionV>
                <wp:extent cx="3562350" cy="19558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1955880"/>
                          <a:chOff x="0" y="0"/>
                          <a:chExt cx="3562200" cy="1955880"/>
                        </a:xfrm>
                      </wpg:grpSpPr>
                      <wps:wsp>
                        <wps:cNvSpPr/>
                        <wps:spPr>
                          <a:xfrm>
                            <a:off x="1521000" y="891000"/>
                            <a:ext cx="43452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012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565200"/>
                            <a:ext cx="217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6252">
                                <a:moveTo>
                                  <a:pt x="1478" y="16253"/>
                                </a:moveTo>
                                <a:arcTo wR="10800" hR="10800" stAng="8980615" swAng="141692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6252">
                                <a:moveTo>
                                  <a:pt x="1478" y="16253"/>
                                </a:moveTo>
                                <a:arcTo wR="10800" hR="10800" stAng="8980615" swAng="1416927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746280"/>
                            <a:ext cx="0" cy="14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891000"/>
                            <a:ext cx="434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6199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61992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72828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728280"/>
                            <a:ext cx="0" cy="19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891000"/>
                            <a:ext cx="144720" cy="868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108080"/>
                            <a:ext cx="6876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110808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0960" y="132516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320" y="382320"/>
                            <a:ext cx="995040" cy="58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8880"/>
                              <a:ext cx="97740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640" y="325080"/>
                              <a:ext cx="959400" cy="18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40640"/>
                              <a:ext cx="28080" cy="14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71640"/>
                              <a:ext cx="959400" cy="18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" y="0"/>
                              <a:ext cx="28080" cy="14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8720" y="382320"/>
                            <a:ext cx="995040" cy="58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40" y="218880"/>
                              <a:ext cx="97740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36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8640" y="325080"/>
                              <a:ext cx="959400" cy="18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440640"/>
                              <a:ext cx="28080" cy="14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"/>
                              <a:ext cx="959400" cy="18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5360" y="0"/>
                              <a:ext cx="28080" cy="14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06840" y="663480"/>
                            <a:ext cx="469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5215">
                                <a:moveTo>
                                  <a:pt x="21590" y="11258"/>
                                </a:moveTo>
                                <a:arcTo wR="10800" hR="10800" stAng="145953" swAng="15866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5215">
                                <a:moveTo>
                                  <a:pt x="21590" y="11258"/>
                                </a:moveTo>
                                <a:arcTo wR="10800" hR="10800" stAng="145953" swAng="158661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505440"/>
                            <a:ext cx="4705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955">
                                <a:moveTo>
                                  <a:pt x="20510" y="6071"/>
                                </a:moveTo>
                                <a:arcTo wR="10800" hR="10800" stAng="-1558052" swAng="16303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955">
                                <a:moveTo>
                                  <a:pt x="20510" y="6071"/>
                                </a:moveTo>
                                <a:arcTo wR="10800" hR="10800" stAng="-1558052" swAng="163031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448920"/>
                            <a:ext cx="38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9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663120"/>
                            <a:ext cx="38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9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800" y="67356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109080"/>
                            <a:ext cx="0" cy="45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6080"/>
                            <a:ext cx="38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0"/>
                            <a:ext cx="38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76440"/>
                            <a:ext cx="38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05000"/>
                            <a:ext cx="38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920" y="323280"/>
                            <a:ext cx="86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90160"/>
                            <a:ext cx="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166320"/>
                            <a:ext cx="38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1484640"/>
                            <a:ext cx="72360" cy="289440"/>
                          </a:xfrm>
                          <a:prstGeom prst="upDownArrow">
                            <a:avLst>
                              <a:gd name="adj1" fmla="val 50000"/>
                              <a:gd name="adj2" fmla="val 796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602000"/>
                            <a:ext cx="294120" cy="26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4760" y="1082520"/>
                            <a:ext cx="294120" cy="26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1216800"/>
                            <a:ext cx="361800" cy="217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793800"/>
                            <a:ext cx="366480" cy="176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360" y="450720"/>
                            <a:ext cx="395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69" h="10800">
                                <a:moveTo>
                                  <a:pt x="2494" y="3897"/>
                                </a:moveTo>
                                <a:arcTo wR="10800" hR="10800" stAng="-8416215" swAng="61637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69" h="10800">
                                <a:moveTo>
                                  <a:pt x="2494" y="3897"/>
                                </a:moveTo>
                                <a:arcTo wR="10800" hR="10800" stAng="-8416215" swAng="61637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560" y="289440"/>
                            <a:ext cx="38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702440"/>
                            <a:ext cx="784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6640" y="132516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5pt;margin-top:0.9pt;width:280.5pt;height:154pt" coordorigin="4837,18" coordsize="5610,3080">
                <v:rect id="shape_0" stroked="f" o:allowincell="f" style="position:absolute;left:7232;top:1421;width:683;height:170;mso-wrap-style:none;v-text-anchor:middle">
                  <v:imagedata r:id="rId4" o:detectmouseclick="t"/>
                  <v:stroke color="#3465a4" joinstyle="round" endcap="flat"/>
                  <w10:wrap type="square"/>
                </v:rect>
                <v:oval id="shape_0" fillcolor="white" stroked="t" o:allowincell="f" style="position:absolute;left:7460;top:965;width:227;height:22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rect id="shape_0" coordsize="21600,16252" path="l0,21600xee" stroked="t" o:allowincell="f" style="position:absolute;left:7403;top:908;width:341;height:256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line id="shape_0" from="7574,1193" to="7574,14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232,1421" to="7915,14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85;top:994;width:170;height:1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714,994" to="9169,99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714,1165" to="9169,116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942,1165" to="8942,147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stroked="t" o:allowincell="f" style="position:absolute;left:8828;top:1421;width:227;height:1367;mso-wrap-style:none;v-text-anchor:middle">
                  <v:imagedata r:id="rId5" o:detectmouseclick="t"/>
                  <v:stroke color="black" weight="19080" joinstyle="miter" endcap="flat"/>
                  <w10:wrap type="square"/>
                </v:rect>
                <v:shape id="shape_0" fillcolor="white" stroked="t" o:allowincell="f" style="position:absolute;left:5920;top:1763;width:108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7231;top:1763;width:1196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8429,2105" to="8656,210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5864;top:620;width:1565;height:917">
                  <v:group id="shape_0" style="position:absolute;left:5864;top:965;width:1538;height:227">
                    <v:line id="shape_0" from="5864,1079" to="7402,107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864,965" to="5864,119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5906,1132" to="7416,1425" stroked="t" o:allowincell="f" style="position:absolute;flip:y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5884,1314" to="5927,1537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5920,733" to="7430,1026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5898,620" to="5941,843" stroked="t" o:allowincell="f" style="position:absolute;flip:y">
                    <v:stroke color="black" weight="6480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7701;top:620;width:1566;height:917">
                  <v:group id="shape_0" style="position:absolute;left:7729;top:965;width:1538;height:227">
                    <v:line id="shape_0" from="7729,1079" to="9267,1079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268,965" to="9268,119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7715,1132" to="9225,1425" stroked="t" o:allowincell="f" style="position:absolute;flip:xy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9204,1314" to="9247,1537" stroked="t" o:allowincell="f" style="position:absolute;flip:x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7701,733" to="9211,1026" stroked="t" o:allowincell="f" style="position:absolute;flip:x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9190,620" to="9233,843" stroked="t" o:allowincell="f" style="position:absolute;flip:xy">
                    <v:stroke color="black" weight="6480" dashstyle="dash" joinstyle="miter" endcap="flat"/>
                    <v:fill o:detectmouseclick="t" on="false"/>
                    <w10:wrap type="square"/>
                  </v:line>
                </v:group>
                <v:rect id="shape_0" coordorigin="10800,10800" coordsize="10790,5215" path="l0,21600xee" stroked="t" o:allowincell="f" style="position:absolute;left:6265;top:1063;width:739;height:274;flip:x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miter" endcap="flat"/>
                  <w10:wrap type="square"/>
                </v:rect>
                <v:rect id="shape_0" coordorigin="10800,6071" coordsize="10800,4955" path="l0,21600xee" stroked="t" o:allowincell="f" style="position:absolute;left:6262;top:814;width:740;height:260;flip:x;mso-wrap-style:none;v-text-anchor:middle">
                  <v:fill o:detectmouseclick="t" on="false"/>
                  <v:stroke color="black" weight="6480" startarrow="open" endarrow="open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5806;top:725;width:59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9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3;top:1062;width:59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9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80,1079" to="5863,1079" stroked="t" o:allowincell="f" style="position:absolute;flip:x">
                  <v:stroke color="black" weight="6480" dashstyle="longdashdot" endarrow="block" endarrowwidth="medium" endarrowlength="medium" joinstyle="miter" endcap="flat"/>
                  <v:fill o:detectmouseclick="t" on="false"/>
                  <w10:wrap type="square"/>
                </v:line>
                <v:line id="shape_0" from="7574,190" to="7574,907" stroked="t" o:allowincell="f" style="position:absolute;flip:y">
                  <v:stroke color="black" weight="648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37;top:941;width:59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4;top:18;width:59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3;top:1083;width:59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0;top:656;width:59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71,527" to="8938,527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942,475" to="8942,72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7972;top:280;width:59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8657;top:2356;width:113;height:455;mso-wrap-style:none;v-text-anchor:middle" type="_x0000_t70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9799;top:2541;width:462;height:41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9821;top:1723;width:462;height:41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rect id="shape_0" fillcolor="#fefefe" stroked="t" o:allowincell="f" style="position:absolute;left:8657;top:1934;width:569;height:341;mso-wrap-style:none;v-text-anchor:middle">
                  <v:fill o:detectmouseclick="t" color2="black"/>
                  <v:stroke color="black" weight="19080" joinstyle="miter" endcap="flat"/>
                  <w10:wrap type="square"/>
                </v:rect>
                <v:shape id="shape_0" stroked="t" o:allowincell="f" style="position:absolute;left:9870;top:1268;width:576;height:27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square"/>
                </v:shape>
                <v:rect id="shape_0" coordsize="16869,10800" path="l0,21600xee" stroked="t" o:allowincell="f" style="position:absolute;left:7261;top:728;width:622;height:35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7088;top:474;width:59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7;top:2699;width:123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05,2105" to="7232,210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ise en situation :</w:t>
      </w:r>
      <w:r>
        <w:rPr>
          <w:rFonts w:cs="Arial" w:ascii="Arial" w:hAnsi="Arial"/>
          <w:sz w:val="22"/>
        </w:rPr>
        <w:t xml:space="preserve"> (Figure 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e miroir du rétroviseur est collé sur un cadre qui est en liaison rotule en O par rapport au boîtier. La rotation du cadre autour de X est commandé par le déplacement de la crémaillère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suivant Y. La liaison en A est une linéaire annulaire. Le pignon 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, monté sur l’axe du réducteur, engrène avec 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nnée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Cadre :</w:t>
      </w:r>
      <w:r>
        <w:rPr>
          <w:rFonts w:cs="Arial" w:ascii="Arial" w:hAnsi="Arial"/>
          <w:sz w:val="22"/>
        </w:rPr>
        <w:t xml:space="preserve"> </w:t>
        <w:tab/>
        <w:t xml:space="preserve">Couple résistant du boîtier sur le cadre, en O : Cx = 0,35 N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A = 30 mm</w:t>
        <w:tab/>
        <w:tab/>
        <w:t>Angle de rotation total : 18°</w:t>
        <w:tab/>
        <w:tab/>
        <w:t>Temps maximum : 5 s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Pignon P</w:t>
      </w:r>
      <w:r>
        <w:rPr>
          <w:rFonts w:cs="Arial" w:ascii="Arial" w:hAnsi="Arial"/>
          <w:i/>
          <w:sz w:val="22"/>
          <w:vertAlign w:val="subscript"/>
        </w:rPr>
        <w:t>2</w:t>
      </w:r>
      <w:r>
        <w:rPr>
          <w:rFonts w:cs="Arial" w:ascii="Arial" w:hAnsi="Arial"/>
          <w:i/>
          <w:sz w:val="22"/>
        </w:rPr>
        <w:t> :</w:t>
      </w:r>
      <w:r>
        <w:rPr>
          <w:rFonts w:cs="Arial" w:ascii="Arial" w:hAnsi="Arial"/>
          <w:sz w:val="22"/>
        </w:rPr>
        <w:t xml:space="preserve"> </w:t>
        <w:tab/>
        <w:t>m = 0,4 mm</w:t>
        <w:tab/>
        <w:tab/>
        <w:t>denture droite</w:t>
        <w:tab/>
        <w:tab/>
        <w:t>Z = 13 dents</w:t>
        <w:tab/>
        <w:tab/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= 20° 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Réducteur :</w:t>
      </w:r>
      <w:r>
        <w:rPr>
          <w:rFonts w:cs="Arial" w:ascii="Arial" w:hAnsi="Arial"/>
          <w:sz w:val="22"/>
        </w:rPr>
        <w:tab/>
        <w:t>rapport cinématique : 60</w:t>
        <w:tab/>
        <w:tab/>
        <w:t>rendement : 0,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othèse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 partir des contraintes du cahier des charges, on veut déterminer la vitesse de rotation et la puissance du moteur. Pour ce calcul, l’amplitude de l’angle de rotation étant faible (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</w:rPr>
        <w:t xml:space="preserve"> 9°), on peut considérer la vitesse de rotation du cadre comme unifor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uler la vitesse angulaire du cadre par rapport au boîtier </w:t>
      </w:r>
      <w:r>
        <w:rPr>
          <w:rFonts w:eastAsia="Symbol" w:cs="Symbol" w:ascii="Symbol" w:hAnsi="Symbol"/>
          <w:sz w:val="28"/>
        </w:rPr>
        <w:t></w:t>
      </w:r>
      <w:r>
        <w:rPr>
          <w:rFonts w:cs="Arial" w:ascii="Arial" w:hAnsi="Arial"/>
          <w:sz w:val="22"/>
          <w:vertAlign w:val="subscript"/>
        </w:rPr>
        <w:t>cadre/boîtier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er la puissance absorbée par ce mouve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terminer l’effort de la crémaillère sur le cadre au point A permettant d’assurer la rot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terminer la vitesse de translation de la crémaillère</w:t>
      </w:r>
    </w:p>
    <w:p>
      <w:pPr>
        <w:pStyle w:val="Normal"/>
        <w:rPr/>
      </w:pPr>
      <w:r>
        <w:rPr>
          <w:rFonts w:cs="Arial" w:ascii="Arial" w:hAnsi="Arial"/>
          <w:sz w:val="22"/>
        </w:rPr>
        <w:t>Déterminer la fréquence de rotation du pignon P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terminer la fréquence de rotation en sortie du moteu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admettant les rendements suivants : 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éducteur : 0,4 </w:t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ème pignon crémaillère : 0,85</w:t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aison linéaire annulaire : 0,8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terminer la puissance nécessaire en sortie du moteur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639" w:leader="none"/>
      </w:tabs>
      <w:rPr>
        <w:sz w:val="24"/>
      </w:rPr>
    </w:pPr>
    <w:r>
      <w:rPr/>
      <w:t>MECA</w:t>
      <w:tab/>
      <w:tab/>
      <w:t xml:space="preserve">STS µ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01:00Z</dcterms:created>
  <dc:creator>Philippe Jeannerod</dc:creator>
  <dc:description/>
  <dc:language>en-US</dc:language>
  <cp:lastModifiedBy>BTS Microtechniques</cp:lastModifiedBy>
  <cp:lastPrinted>2001-12-11T07:22:00Z</cp:lastPrinted>
  <dcterms:modified xsi:type="dcterms:W3CDTF">2003-03-13T12:01:00Z</dcterms:modified>
  <cp:revision>2</cp:revision>
  <dc:subject>BTS96</dc:subject>
  <dc:title>ENERGETIQUE</dc:title>
</cp:coreProperties>
</file>