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5 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ILOTE AUTOMATIQUE DE BATEAU :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Un pilote automatique de bateau perme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e ne pas être rivé à la barre pendant toute la durée de la navigation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e soulager le barreur fatigué par la concentration que demande le maintien d’un cap préci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e pouvoir libérer les mains lors des manœuvres avec équipage rédui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En navigation solitaire, un pilote automatique n’est pas seulement un appoint, c’est une nécessit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bjectif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oisir le moteur qui permettra le déplacement de la tige du pilote en respectant les données du cahier des charges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90805" distR="114935" simplePos="0" locked="0" layoutInCell="0" allowOverlap="1" relativeHeight="4">
                <wp:simplePos x="0" y="0"/>
                <wp:positionH relativeFrom="column">
                  <wp:posOffset>2315845</wp:posOffset>
                </wp:positionH>
                <wp:positionV relativeFrom="paragraph">
                  <wp:posOffset>46355</wp:posOffset>
                </wp:positionV>
                <wp:extent cx="4093210" cy="1550035"/>
                <wp:effectExtent l="0" t="635" r="254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1550160"/>
                          <a:chOff x="0" y="0"/>
                          <a:chExt cx="4093200" cy="155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2120" cy="155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080" y="954360"/>
                              <a:ext cx="445680" cy="243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1400" y="125280"/>
                                <a:ext cx="163080" cy="72360"/>
                              </a:xfrm>
                              <a:prstGeom prst="parallelogram">
                                <a:avLst>
                                  <a:gd name="adj" fmla="val 56343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180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43920"/>
                                <a:ext cx="36180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80" y="171360"/>
                                <a:ext cx="36180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2520"/>
                                <a:ext cx="7812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273">
                                    <a:moveTo>
                                      <a:pt x="0" y="0"/>
                                    </a:moveTo>
                                    <a:lnTo>
                                      <a:pt x="123" y="66"/>
                                    </a:lnTo>
                                    <a:lnTo>
                                      <a:pt x="123" y="27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9280" y="60660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53000">
                              <a:off x="536040" y="679320"/>
                              <a:ext cx="192240" cy="92160"/>
                            </a:xfrm>
                            <a:prstGeom prst="parallelogram">
                              <a:avLst>
                                <a:gd name="adj" fmla="val 25891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0" y="664200"/>
                              <a:ext cx="165600" cy="36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75800">
                              <a:off x="1197000" y="310680"/>
                              <a:ext cx="72360" cy="25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13600">
                              <a:off x="871200" y="237600"/>
                              <a:ext cx="144720" cy="47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433080"/>
                              <a:ext cx="2170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56376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527760"/>
                              <a:ext cx="7236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341640"/>
                              <a:ext cx="222840" cy="21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8280" y="220320"/>
                              <a:ext cx="222840" cy="21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480" y="1336680"/>
                              <a:ext cx="222840" cy="21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640" y="1339920"/>
                              <a:ext cx="165240" cy="16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7240" y="962640"/>
                              <a:ext cx="165240" cy="16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00" y="0"/>
                              <a:ext cx="236160" cy="16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13160"/>
                              <a:ext cx="1020600" cy="658440"/>
                            </a:xfrm>
                          </wpg:grpSpPr>
                          <wps:wsp>
                            <wps:cNvSpPr/>
                            <wps:spPr>
                              <a:xfrm rot="15598200">
                                <a:off x="193680" y="-86040"/>
                                <a:ext cx="522000" cy="831240"/>
                              </a:xfrm>
                              <a:prstGeom prst="can">
                                <a:avLst>
                                  <a:gd name="adj" fmla="val 21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13600">
                                <a:off x="943200" y="140760"/>
                                <a:ext cx="64800" cy="2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1840" y="248760"/>
                                <a:ext cx="118080" cy="1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3440" y="243720"/>
                                <a:ext cx="47952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oteu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5598200">
                              <a:off x="1797480" y="619920"/>
                              <a:ext cx="190440" cy="361800"/>
                            </a:xfrm>
                            <a:prstGeom prst="can">
                              <a:avLst>
                                <a:gd name="adj" fmla="val 15495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13600">
                              <a:off x="1197000" y="672120"/>
                              <a:ext cx="144720" cy="47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829800"/>
                              <a:ext cx="40392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455400"/>
                              <a:ext cx="7236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49140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491400"/>
                              <a:ext cx="2170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598200">
                              <a:off x="559080" y="441360"/>
                              <a:ext cx="118080" cy="217080"/>
                            </a:xfrm>
                            <a:prstGeom prst="can">
                              <a:avLst>
                                <a:gd name="adj" fmla="val 15495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563760"/>
                              <a:ext cx="820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09760"/>
                              <a:ext cx="20880" cy="1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4760" y="459000"/>
                              <a:ext cx="26640" cy="13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819000"/>
                              <a:ext cx="118800" cy="11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792000"/>
                              <a:ext cx="135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180" h="10800">
                                  <a:moveTo>
                                    <a:pt x="2256" y="4193"/>
                                  </a:moveTo>
                                  <a:arcTo wR="10800" hR="10800" stAng="-8537184" swAng="5837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180" h="10800">
                                  <a:moveTo>
                                    <a:pt x="2256" y="4193"/>
                                  </a:moveTo>
                                  <a:arcTo wR="10800" hR="10800" stAng="-8537184" swAng="583718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8320" y="875160"/>
                              <a:ext cx="135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180" h="10800">
                                  <a:moveTo>
                                    <a:pt x="2256" y="4193"/>
                                  </a:moveTo>
                                  <a:arcTo wR="10800" hR="10800" stAng="-8537184" swAng="5837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180" h="10800">
                                  <a:moveTo>
                                    <a:pt x="2256" y="4193"/>
                                  </a:moveTo>
                                  <a:arcTo wR="10800" hR="10800" stAng="-8537184" swAng="583718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160" y="966600"/>
                              <a:ext cx="180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53000">
                              <a:off x="1385280" y="1179720"/>
                              <a:ext cx="192240" cy="90720"/>
                            </a:xfrm>
                            <a:prstGeom prst="parallelogram">
                              <a:avLst>
                                <a:gd name="adj" fmla="val 26302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160" y="1163880"/>
                              <a:ext cx="165600" cy="36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7040" y="689760"/>
                              <a:ext cx="232920" cy="22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960" y="600120"/>
                              <a:ext cx="1042200" cy="16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2920" y="536040"/>
                              <a:ext cx="542880" cy="176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20" y="74160"/>
                                <a:ext cx="1465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03" h="15155">
                                    <a:moveTo>
                                      <a:pt x="1296" y="5669"/>
                                    </a:moveTo>
                                    <a:arcTo wR="10800" hR="10800" stAng="-9098237" swAng="105253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03" h="15155">
                                    <a:moveTo>
                                      <a:pt x="1296" y="5669"/>
                                    </a:moveTo>
                                    <a:arcTo wR="10800" hR="10800" stAng="-9098237" swAng="1052533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0"/>
                                <a:ext cx="3981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6600"/>
                                <a:ext cx="3981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0" y="102240"/>
                                <a:ext cx="405720" cy="7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99680" y="64080"/>
                                <a:ext cx="36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8160" y="0"/>
                                <a:ext cx="7236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863">
                                    <a:moveTo>
                                      <a:pt x="17481" y="2314"/>
                                    </a:moveTo>
                                    <a:arcTo wR="10800" hR="10800" stAng="-3107280" swAng="45418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863">
                                    <a:moveTo>
                                      <a:pt x="17481" y="2314"/>
                                    </a:moveTo>
                                    <a:arcTo wR="10800" hR="10800" stAng="-3107280" swAng="454185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6680" y="537840"/>
                              <a:ext cx="1357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8481">
                                  <a:moveTo>
                                    <a:pt x="3209" y="18482"/>
                                  </a:moveTo>
                                  <a:arcTo wR="10800" hR="10800" stAng="8079664" swAng="151557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8481">
                                  <a:moveTo>
                                    <a:pt x="3209" y="18482"/>
                                  </a:moveTo>
                                  <a:arcTo wR="10800" hR="10800" stAng="8079664" swAng="15155735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686520"/>
                              <a:ext cx="5601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570">
                                  <a:moveTo>
                                    <a:pt x="0" y="570"/>
                                  </a:moveTo>
                                  <a:lnTo>
                                    <a:pt x="882" y="405"/>
                                  </a:lnTo>
                                  <a:lnTo>
                                    <a:pt x="88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897840"/>
                              <a:ext cx="2628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32">
                                  <a:moveTo>
                                    <a:pt x="0" y="0"/>
                                  </a:moveTo>
                                  <a:lnTo>
                                    <a:pt x="0" y="432"/>
                                  </a:lnTo>
                                  <a:lnTo>
                                    <a:pt x="414" y="34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074960"/>
                              <a:ext cx="324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120" y="1088280"/>
                              <a:ext cx="306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1721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53000">
                              <a:off x="2267280" y="1314720"/>
                              <a:ext cx="192240" cy="90720"/>
                            </a:xfrm>
                            <a:prstGeom prst="parallelogram">
                              <a:avLst>
                                <a:gd name="adj" fmla="val 26302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299240"/>
                              <a:ext cx="165600" cy="36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497880"/>
                              <a:ext cx="68652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703">
                                  <a:moveTo>
                                    <a:pt x="0" y="703"/>
                                  </a:moveTo>
                                  <a:lnTo>
                                    <a:pt x="727" y="579"/>
                                  </a:lnTo>
                                  <a:lnTo>
                                    <a:pt x="724" y="51"/>
                                  </a:lnTo>
                                  <a:lnTo>
                                    <a:pt x="108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022200">
                            <a:off x="3770640" y="431280"/>
                            <a:ext cx="316800" cy="90720"/>
                          </a:xfrm>
                          <a:prstGeom prst="rightArrow">
                            <a:avLst>
                              <a:gd name="adj1" fmla="val 50000"/>
                              <a:gd name="adj2" fmla="val 873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77480" y="21600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6pt;margin-top:3.65pt;width:306.65pt;height:122.05pt" coordorigin="3952,73" coordsize="6133,2441">
                <v:group id="shape_0" style="position:absolute;left:3952;top:73;width:5714;height:2441">
                  <v:group id="shape_0" style="position:absolute;left:6941;top:1576;width:768;height:383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6943;top:1773;width:256;height:113;mso-wrap-style:none;v-text-anchor:middle;rotation:90" type="_x0000_t7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line id="shape_0" from="7008,1576" to="7577,168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28,1645" to="7697,1758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40,1846" to="7709,195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23,273" path="m0,0l123,66l123,273e" stroked="t" o:allowincell="f" style="position:absolute;left:7572;top:1580;width:122;height:272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line id="shape_0" from="4638,1028" to="4638,114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4491;top:1142;width:302;height:144;mso-wrap-style:none;v-text-anchor:middle;rotation:347" type="_x0000_t7">
                    <v:imagedata r:id="rId6" o:detectmouseclick="t"/>
                    <v:stroke color="#3465a4" joinstyle="round" endcap="flat"/>
                    <w10:wrap type="square"/>
                  </v:shape>
                  <v:line id="shape_0" from="4509,1119" to="4769,1176" stroked="t" o:allowincell="f" style="position:absolute;flip:y">
                    <v:stroke color="black" weight="381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532;top:562;width:113;height:398;mso-wrap-style:none;v-text-anchor:middle;rotation:353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5018;top:447;width:227;height:740;mso-wrap-style:none;v-text-anchor:middle;rotation:353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5247,755" to="5588,81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247,961" to="5247,15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19,904" to="5132,15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7706;top:611;width:350;height:33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short" joinstyle="miter" endcap="flat"/>
                    <w10:wrap type="square"/>
                  </v:shape>
                  <v:shape id="shape_0" fillcolor="white" stroked="t" o:allowincell="f" style="position:absolute;left:6211;top:420;width:350;height:33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short" joinstyle="miter" endcap="flat"/>
                    <w10:wrap type="square"/>
                  </v:shape>
                  <v:shape id="shape_0" fillcolor="white" stroked="t" o:allowincell="f" style="position:absolute;left:5939;top:2178;width:350;height:33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short" joinstyle="miter" endcap="flat"/>
                    <w10:wrap type="square"/>
                  </v:shape>
                  <v:shape id="shape_0" stroked="t" o:allowincell="f" style="position:absolute;left:4412;top:2183;width:259;height:25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9360" startarrow="block" startarrowwidth="narrow" startarrowlength="short" joinstyle="miter" endcap="flat"/>
                    <w10:wrap type="square"/>
                  </v:shape>
                  <v:shape id="shape_0" fillcolor="white" stroked="t" o:allowincell="f" style="position:absolute;left:9123;top:1589;width:259;height:25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short" joinstyle="miter" endcap="flat"/>
                    <w10:wrap type="square"/>
                  </v:shape>
                  <v:shape id="shape_0" stroked="t" o:allowincell="f" style="position:absolute;left:4163;top:73;width:371;height:25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a</w:t>
                          </w:r>
                        </w:p>
                      </w:txbxContent>
                    </v:textbox>
                    <v:fill o:detectmouseclick="t" on="false"/>
                    <v:stroke color="black" weight="9360" startarrow="block" startarrowwidth="narrow" startarrowlength="short" joinstyle="miter" endcap="flat"/>
                    <w10:wrap type="square"/>
                  </v:shape>
                  <v:group id="shape_0" style="position:absolute;left:3952;top:1058;width:1283;height:1309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952;top:1061;width:821;height:1308;mso-wrap-style:none;v-text-anchor:middle;rotation:260" type="_x0000_t22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white" stroked="t" o:allowincell="f" style="position:absolute;left:5132;top:1417;width:101;height:353;mso-wrap-style:none;v-text-anchor:middle;rotation:353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5004,1588" to="5189,1610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046;top:1580;width:754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6477;top:1050;width:299;height:569;mso-wrap-style:none;v-text-anchor:middle;rotation:260" type="_x0000_t22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fillcolor="white" stroked="t" o:allowincell="f" style="position:absolute;left:5531;top:1131;width:227;height:740;mso-wrap-style:none;v-text-anchor:middle;rotation:353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5760,1380" to="6395,147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46,790" to="5759,14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32,847" to="5532,14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91,847" to="5132,90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4527;top:769;width:185;height:341;mso-wrap-style:none;v-text-anchor:middle;rotation:260" type="_x0000_t22">
                    <v:fill o:detectmouseclick="t" type="solid" color2="black"/>
                    <v:stroke color="black" weight="19080" joinstyle="miter" endcap="flat"/>
                    <w10:wrap type="square"/>
                  </v:shape>
                  <v:line id="shape_0" from="4334,961" to="4462,98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389,876" to="4421,105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804,796" to="4845,1008" stroked="t" o:allowincell="f" style="position:absolute;flip:xy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876;top:1363;width:186;height:1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rect id="shape_0" coordsize="16180,10800" path="l0,21600xee" stroked="t" o:allowincell="f" style="position:absolute;left:5850;top:1320;width:213;height:142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6180,10800" path="l0,21600xee" stroked="t" o:allowincell="f" style="position:absolute;left:5865;top:1451;width:213;height:142;flip:y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5975,1595" to="5977,193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5828;top:1930;width:302;height:142;mso-wrap-style:none;v-text-anchor:middle;rotation:347" type="_x0000_t7">
                    <v:imagedata r:id="rId7" o:detectmouseclick="t"/>
                    <v:stroke color="#3465a4" joinstyle="round" endcap="flat"/>
                    <w10:wrap type="square"/>
                  </v:shape>
                  <v:line id="shape_0" from="5847,1906" to="6107,1962" stroked="t" o:allowincell="f" style="position:absolute;flip:y">
                    <v:stroke color="black" weight="38160" joinstyle="miter" endcap="flat"/>
                    <v:fill o:detectmouseclick="t" on="false"/>
                    <w10:wrap type="square"/>
                  </v:line>
                  <v:line id="shape_0" from="6461,1159" to="6827,151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899,1018" to="8539,128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8124;top:917;width:854;height:278">
                    <v:rect id="shape_0" coordsize="20303,15155" path="l0,21600xee" stroked="t" o:allowincell="f" style="position:absolute;left:8125;top:1034;width:230;height:159;flip:xy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8124,923" to="8750,103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352,1022" to="8978,113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283,1078" to="8921,119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8911;top:1018;width:56;height:56;flip:x;mso-wrap-style:none;v-text-anchor:middle;rotation:180">
                      <v:fill o:detectmouseclick="t" on="false"/>
                      <v:stroke color="black" weight="19080" joinstyle="miter" endcap="flat"/>
                      <w10:wrap type="square"/>
                    </v:rect>
                    <v:rect id="shape_0" coordorigin="10800,2314" coordsize="10800,12863" path="l0,21600xee" stroked="t" o:allowincell="f" style="position:absolute;left:8751;top:917;width:113;height:140;mso-wrap-style:none;v-text-anchor:middle;rotation:180">
                      <v:fill o:detectmouseclick="t" on="false"/>
                      <v:stroke color="black" weight="19080" joinstyle="miter" endcap="flat"/>
                      <w10:wrap type="square"/>
                    </v:rect>
                  </v:group>
                  <v:rect id="shape_0" coordsize="21600,18481" path="l0,21600xee" fillcolor="white" stroked="t" o:allowincell="f" style="position:absolute;left:8445;top:920;width:213;height:184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coordsize="882,570" path="m0,570l882,405l882,0e" stroked="t" o:allowincell="f" style="position:absolute;left:7701;top:1154;width:881;height:56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14,432" path="m0,0l0,432l414,348e" stroked="t" o:allowincell="f" style="position:absolute;left:6660;top:1487;width:413;height:431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7044,1766" to="7094,18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4,1787" to="7091,18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5,1919" to="7365,21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7217;top:2143;width:302;height:142;mso-wrap-style:none;v-text-anchor:middle;rotation:347" type="_x0000_t7">
                    <v:imagedata r:id="rId8" o:detectmouseclick="t"/>
                    <v:stroke color="#3465a4" joinstyle="round" endcap="flat"/>
                    <w10:wrap type="square"/>
                  </v:shape>
                  <v:line id="shape_0" from="7236,2119" to="7496,2175" stroked="t" o:allowincell="f" style="position:absolute;flip:y">
                    <v:stroke color="black" weight="38160" joinstyle="miter" endcap="flat"/>
                    <v:fill o:detectmouseclick="t" on="false"/>
                    <w10:wrap type="square"/>
                  </v:line>
                  <v:shape id="shape_0" coordsize="1081,703" path="m0,703l727,579l724,51l1081,0e" stroked="t" o:allowincell="f" style="position:absolute;left:8585;top:857;width:1080;height:702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585;top:752;width:498;height:142;mso-wrap-style:none;v-text-anchor:middle;rotation:350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96;top:413;width:259;height:33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Données 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héma de la chaîne cinématique 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89535</wp:posOffset>
                </wp:positionV>
                <wp:extent cx="162877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3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b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8.8pt;mso-wrap-distance-left:9.05pt;mso-wrap-distance-right:9.05pt;mso-wrap-distance-top:0pt;mso-wrap-distance-bottom:0pt;margin-top:7.05pt;mso-position-vertical-relative:text;margin-left:19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8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3"/>
                        <w:gridCol w:w="466"/>
                        <w:gridCol w:w="466"/>
                        <w:gridCol w:w="466"/>
                        <w:gridCol w:w="466"/>
                      </w:tblGrid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ue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b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moteur électrique entraîne un réducteur à deux étages de poulies et courroies crantées (10, 13a, 13b, et 16). La poulie de sortie du réducteur (16) est reliée à la vis (18) sur laquelle est monté un écrou en liaison avec la tige de sortie du pilote (3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force de poussée sur la tige du pilote est de 196 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urse de la tige du pilote (3) est 250 m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temps de déplacement pour cette course est 9,6 second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Questions 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2"/>
        </w:rPr>
      </w:pPr>
      <w:r>
        <w:rPr>
          <w:sz w:val="22"/>
        </w:rPr>
        <w:t>Calculer la vitesse moyenne de déplacement de la tige du pilote (3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2"/>
        </w:rPr>
        <w:t>Calculer la puissance moyenne développée (P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2"/>
        </w:rPr>
        <w:t>Calculer le couple C</w:t>
      </w:r>
      <w:r>
        <w:rPr>
          <w:sz w:val="22"/>
          <w:vertAlign w:val="subscript"/>
        </w:rPr>
        <w:t>18</w:t>
      </w:r>
      <w:r>
        <w:rPr>
          <w:sz w:val="22"/>
        </w:rPr>
        <w:t xml:space="preserve"> sur la vis d’entraînement (18). On utilise pour cela la relation suivante :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 xml:space="preserve">C =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. F . tan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)</w:t>
        <w:tab/>
        <w:t xml:space="preserve">avec  </w:t>
        <w:tab/>
        <w:t>C : couple sur la vis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: rayon moyen de la vis (4,153 mm)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>F : force sur l’axe en N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 : angle d’hélice sur la vis (2,7°)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 : angle de frottement (6,8°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2"/>
        </w:rPr>
        <w:t>Calculer la vitesse de rotation de la vis d’entraînement 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18</w:t>
      </w:r>
      <w:r>
        <w:rPr>
          <w:sz w:val="22"/>
        </w:rPr>
        <w:t>). Pour cela, on donne le pas de la vis : p</w:t>
      </w:r>
      <w:r>
        <w:rPr>
          <w:sz w:val="22"/>
          <w:vertAlign w:val="subscript"/>
        </w:rPr>
        <w:t xml:space="preserve">18 </w:t>
      </w:r>
      <w:r>
        <w:rPr>
          <w:sz w:val="22"/>
        </w:rPr>
        <w:t>= 1,5 m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0620</wp:posOffset>
                </wp:positionH>
                <wp:positionV relativeFrom="paragraph">
                  <wp:posOffset>240665</wp:posOffset>
                </wp:positionV>
                <wp:extent cx="3955415" cy="1789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6"/>
                              <w:gridCol w:w="1599"/>
                              <w:gridCol w:w="1006"/>
                              <w:gridCol w:w="1048"/>
                              <w:gridCol w:w="874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5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</w:rPr>
                                    <w:t>Mabuchi Motor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sz w:val="3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dèle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 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tess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nsité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uple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iss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r/min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m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S-380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70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06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RS-385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22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07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RS-395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08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RS-540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82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59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21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RS-550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58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.84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37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RS-555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79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43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6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RS-750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60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55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RS-775SH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16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067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1.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140.9pt;mso-wrap-distance-left:9.05pt;mso-wrap-distance-right:9.05pt;mso-wrap-distance-top:0pt;mso-wrap-distance-bottom:0pt;margin-top:18.95pt;mso-position-vertical-relative:text;margin-left:190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9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6"/>
                        <w:gridCol w:w="1599"/>
                        <w:gridCol w:w="1006"/>
                        <w:gridCol w:w="1048"/>
                        <w:gridCol w:w="874"/>
                        <w:gridCol w:w="1063"/>
                      </w:tblGrid>
                      <w:tr>
                        <w:trPr/>
                        <w:tc>
                          <w:tcPr>
                            <w:tcW w:w="5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>Mabuchi Motor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3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 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tesse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sité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ple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iss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r/min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m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S-380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70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7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06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S-385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22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07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RS-395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40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08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RS-540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82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59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21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RS-550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58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.84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37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RS-555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79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.03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43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6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RS-750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60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55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RS-775SH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16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067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1.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2"/>
        </w:rPr>
        <w:t>Calculer la puissance sur la vis d’entraînement (P</w:t>
      </w:r>
      <w:r>
        <w:rPr>
          <w:sz w:val="22"/>
          <w:vertAlign w:val="subscript"/>
        </w:rPr>
        <w:t>18</w:t>
      </w:r>
      <w:r>
        <w:rPr>
          <w:sz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2"/>
        </w:rPr>
        <w:t xml:space="preserve">Calculer la puissance d’entrée sur la poulie (10) sachant que le rendement de chaque couple poulies courroie est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0,9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2"/>
        </w:rPr>
      </w:pPr>
      <w:r>
        <w:rPr>
          <w:sz w:val="22"/>
        </w:rPr>
        <w:t>A l’aide de l’extrait de document constructeur ci-contre, choisir le moteur adapté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59:00Z</dcterms:created>
  <dc:creator>Philippe Jeannerod</dc:creator>
  <dc:description/>
  <dc:language>en-US</dc:language>
  <cp:lastModifiedBy>BTS Microtechniques</cp:lastModifiedBy>
  <cp:lastPrinted>2001-12-16T09:43:00Z</cp:lastPrinted>
  <dcterms:modified xsi:type="dcterms:W3CDTF">2003-03-13T11:59:00Z</dcterms:modified>
  <cp:revision>2</cp:revision>
  <dc:subject>BTS95</dc:subject>
  <dc:title>ENERGETIQUE</dc:title>
</cp:coreProperties>
</file>