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Objectif de l’étude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éterminer les caractéristiques du moteur électrique d’une voiture radiocommandée 4x4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  <w:sz w:val="22"/>
        </w:rPr>
        <w:t>Données 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 modélisation est donnée sur le schéma suiv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9555</wp:posOffset>
                </wp:positionH>
                <wp:positionV relativeFrom="paragraph">
                  <wp:posOffset>222885</wp:posOffset>
                </wp:positionV>
                <wp:extent cx="6445885" cy="378333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885" cy="378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852193"/>
                            <w:bookmarkStart w:id="1" w:name="_1001218005"/>
                            <w:bookmarkStart w:id="2" w:name="_1000974864"/>
                            <w:bookmarkStart w:id="3" w:name="_1000974808"/>
                            <w:bookmarkStart w:id="4" w:name="_100097228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9863" w:dyaOrig="58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3.15pt;height:290.7pt" filled="f" o:ole="">
                                  <v:imagedata r:id="rId3" o:title=""/>
                                </v:shape>
                                <o:OLEObject Type="Embed" ProgID="" ShapeID="ole_rId2" DrawAspect="Content" ObjectID="_13747380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5pt;height:297.9pt;mso-wrap-distance-left:9.05pt;mso-wrap-distance-right:9.05pt;mso-wrap-distance-top:0pt;mso-wrap-distance-bottom:0pt;margin-top:17.5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69852193"/>
                      <w:bookmarkStart w:id="6" w:name="_1001218005"/>
                      <w:bookmarkStart w:id="7" w:name="_1000974864"/>
                      <w:bookmarkStart w:id="8" w:name="_1000974808"/>
                      <w:bookmarkStart w:id="9" w:name="_1000972284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9863" w:dyaOrig="58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3.15pt;height:290.7pt" filled="f" o:ole="">
                            <v:imagedata r:id="rId5" o:title=""/>
                          </v:shape>
                          <o:OLEObject Type="Embed" ProgID="" ShapeID="ole_rId4" DrawAspect="Content" ObjectID="_148616143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59080</wp:posOffset>
                </wp:positionV>
                <wp:extent cx="1773555" cy="1230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ule unique : m=0,5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18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3’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1 fi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4’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19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5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5’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 = 20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 xml:space="preserve"> = Z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6’</w:t>
                            </w:r>
                            <w:r>
                              <w:rPr>
                                <w:sz w:val="20"/>
                              </w:rPr>
                              <w:t xml:space="preserve"> = 20 d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96.9pt;mso-wrap-distance-left:9.05pt;mso-wrap-distance-right:9.05pt;mso-wrap-distance-top:0pt;mso-wrap-distance-bottom:0pt;margin-top:20.4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ule unique : m=0,5 m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1</w:t>
                      </w:r>
                      <w:r>
                        <w:rPr>
                          <w:sz w:val="20"/>
                          <w:lang w:val="de-DE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2</w:t>
                      </w:r>
                      <w:r>
                        <w:rPr>
                          <w:sz w:val="20"/>
                          <w:lang w:val="de-DE"/>
                        </w:rPr>
                        <w:t xml:space="preserve"> = 18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3</w:t>
                      </w:r>
                      <w:r>
                        <w:rPr>
                          <w:sz w:val="20"/>
                          <w:lang w:val="de-DE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3’</w:t>
                      </w:r>
                      <w:r>
                        <w:rPr>
                          <w:sz w:val="20"/>
                          <w:lang w:val="de-DE"/>
                        </w:rPr>
                        <w:t xml:space="preserve"> = 1 fi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4</w:t>
                      </w:r>
                      <w:r>
                        <w:rPr>
                          <w:sz w:val="20"/>
                          <w:lang w:val="de-DE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4’</w:t>
                      </w:r>
                      <w:r>
                        <w:rPr>
                          <w:sz w:val="20"/>
                          <w:lang w:val="de-DE"/>
                        </w:rPr>
                        <w:t xml:space="preserve"> = 19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5</w:t>
                      </w:r>
                      <w:r>
                        <w:rPr>
                          <w:sz w:val="20"/>
                          <w:lang w:val="de-DE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  <w:lang w:val="de-DE"/>
                        </w:rPr>
                        <w:t>5’</w:t>
                      </w:r>
                      <w:r>
                        <w:rPr>
                          <w:sz w:val="20"/>
                          <w:lang w:val="de-DE"/>
                        </w:rPr>
                        <w:t xml:space="preserve"> = 20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Z</w:t>
                      </w:r>
                      <w:r>
                        <w:rPr>
                          <w:sz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</w:rPr>
                        <w:t xml:space="preserve"> = Z</w:t>
                      </w:r>
                      <w:r>
                        <w:rPr>
                          <w:sz w:val="20"/>
                          <w:vertAlign w:val="subscript"/>
                        </w:rPr>
                        <w:t>6’</w:t>
                      </w:r>
                      <w:r>
                        <w:rPr>
                          <w:sz w:val="20"/>
                        </w:rPr>
                        <w:t xml:space="preserve"> = 20 den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0470</wp:posOffset>
                </wp:positionH>
                <wp:positionV relativeFrom="paragraph">
                  <wp:posOffset>508000</wp:posOffset>
                </wp:positionV>
                <wp:extent cx="1094740" cy="3346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arr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40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e arr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0110</wp:posOffset>
                </wp:positionH>
                <wp:positionV relativeFrom="paragraph">
                  <wp:posOffset>2574925</wp:posOffset>
                </wp:positionV>
                <wp:extent cx="3132455" cy="1152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sse de la voiture : 0,14 k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tesse maximale : 3 km/h atteinte en 1,25 secon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yon des roues : 16 m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célération de la pesanteur : g = 10 m/s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Rendement d’un couple roue/vis sans fin :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</w:t>
                            </w:r>
                            <w:r>
                              <w:rPr>
                                <w:sz w:val="20"/>
                              </w:rPr>
                              <w:t xml:space="preserve"> = 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Rendement d’un couple roue pignon :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</w:t>
                            </w:r>
                            <w:r>
                              <w:rPr>
                                <w:sz w:val="20"/>
                              </w:rPr>
                              <w:t xml:space="preserve"> = 0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90.75pt;mso-wrap-distance-left:9.05pt;mso-wrap-distance-right:9.05pt;mso-wrap-distance-top:0pt;mso-wrap-distance-bottom:0pt;margin-top:202.7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sse de la voiture : 0,14 kg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tesse maximale : 3 km/h atteinte en 1,25 second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yon des roues : 16 mm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célération de la pesanteur : g = 10 m/s²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Rendement d’un couple roue/vis sans fin :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</w:t>
                      </w:r>
                      <w:r>
                        <w:rPr>
                          <w:sz w:val="20"/>
                        </w:rPr>
                        <w:t xml:space="preserve"> = 0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Rendement d’un couple roue pignon :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</w:t>
                      </w:r>
                      <w:r>
                        <w:rPr>
                          <w:sz w:val="20"/>
                        </w:rPr>
                        <w:t xml:space="preserve"> = 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Hypothèses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 vitesse de glissement entre les roues et le sol est supposée nulle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Questions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Calculer l’accélération de la voitu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Calculer l’accélération angulaire de le ro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En tenant compte des hypothèses suivantes :</w:t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sz w:val="22"/>
        </w:rPr>
      </w:pPr>
      <w:r>
        <w:rPr>
          <w:sz w:val="22"/>
        </w:rPr>
        <w:t>Au démarrage sans patinage, les efforts sont répartis également sur les quatre roues.</w:t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>
          <w:sz w:val="22"/>
        </w:rPr>
        <w:t>L’ensemble des résistances passives sur les roues est équivalent à un couple résistant total (C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= 0,5 mNm) réparti également sur les quatre roues.</w:t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>
          <w:sz w:val="22"/>
        </w:rPr>
        <w:t>Le moment d’inertie de la transmission ramené au niveau des roues vaut J = 1.10</w:t>
      </w:r>
      <w:r>
        <w:rPr>
          <w:sz w:val="22"/>
          <w:vertAlign w:val="superscript"/>
        </w:rPr>
        <w:t>-4</w:t>
      </w:r>
      <w:r>
        <w:rPr>
          <w:sz w:val="22"/>
        </w:rPr>
        <w:t xml:space="preserve"> kg.m².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>
          <w:sz w:val="22"/>
        </w:rPr>
        <w:t>Déterminer le couple de sortie au niveau des quatre roues motrices C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(train avant + train arrière) nécessaire à la réalisation du mouvement défini à la première questio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Calculer la fréquence de rotation du moteur correspondant à la vitesse maximum de la voitu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Faire un graphe énergétiq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Calculer la puissance nécessaire pour les roues arrièr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Calculer la puissance nécessaire pour les roues avant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Calculer la puissance totale nécessai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rPr>
          <w:sz w:val="22"/>
        </w:rPr>
      </w:pPr>
      <w:r>
        <w:rPr>
          <w:sz w:val="22"/>
        </w:rPr>
        <w:t>Calculer le couple nécessaire au niveau du moteur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/>
    </w:pPr>
    <w:r>
      <w:rPr/>
      <w:t>MECA</w:t>
      <w:tab/>
      <w:tab/>
      <w:t xml:space="preserve">STS 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58:00Z</dcterms:created>
  <dc:creator>Philippe Jeannerod</dc:creator>
  <dc:description/>
  <dc:language>en-US</dc:language>
  <cp:lastModifiedBy>BTS Microtechniques</cp:lastModifiedBy>
  <cp:lastPrinted>2001-12-14T16:35:00Z</cp:lastPrinted>
  <dcterms:modified xsi:type="dcterms:W3CDTF">2003-03-13T11:58:00Z</dcterms:modified>
  <cp:revision>2</cp:revision>
  <dc:subject>BTS94</dc:subject>
  <dc:title>ENERGETIQUE</dc:title>
</cp:coreProperties>
</file>