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  <w:t>ENERGETIQUE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Extrait du BTS Microtechniques 2001 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7960</wp:posOffset>
                </wp:positionH>
                <wp:positionV relativeFrom="paragraph">
                  <wp:posOffset>131445</wp:posOffset>
                </wp:positionV>
                <wp:extent cx="3884930" cy="2207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4930" cy="220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2450255"/>
                            <w:bookmarkStart w:id="1" w:name="_1040037051"/>
                            <w:bookmarkStart w:id="2" w:name="_1039712935"/>
                            <w:bookmarkStart w:id="3" w:name="_1034769477"/>
                            <w:bookmarkStart w:id="4" w:name="_1034766216"/>
                            <w:bookmarkStart w:id="5" w:name="_1034689886"/>
                            <w:bookmarkStart w:id="6" w:name="_1034688221"/>
                            <w:bookmarkStart w:id="7" w:name="_1034687135"/>
                            <w:bookmarkStart w:id="8" w:name="_1034685115"/>
                            <w:bookmarkStart w:id="9" w:name="_1034684813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r>
                              <w:rPr/>
                              <w:object w:dxaOrig="9619" w:dyaOrig="54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1.45pt;height:166.65pt" filled="f" o:ole="">
                                  <v:imagedata r:id="rId3" o:title=""/>
                                </v:shape>
                                <o:OLEObject Type="Embed" ProgID="" ShapeID="ole_rId2" DrawAspect="Content" ObjectID="_27068535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pt;height:173.85pt;mso-wrap-distance-left:9.05pt;mso-wrap-distance-right:9.05pt;mso-wrap-distance-top:0pt;mso-wrap-distance-bottom:0pt;margin-top:10.35pt;mso-position-vertical-relative:text;margin-left:2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0" w:name="_1072450255"/>
                      <w:bookmarkStart w:id="11" w:name="_1040037051"/>
                      <w:bookmarkStart w:id="12" w:name="_1039712935"/>
                      <w:bookmarkStart w:id="13" w:name="_1034769477"/>
                      <w:bookmarkStart w:id="14" w:name="_1034766216"/>
                      <w:bookmarkStart w:id="15" w:name="_1034689886"/>
                      <w:bookmarkStart w:id="16" w:name="_1034688221"/>
                      <w:bookmarkStart w:id="17" w:name="_1034687135"/>
                      <w:bookmarkStart w:id="18" w:name="_1034685115"/>
                      <w:bookmarkStart w:id="19" w:name="_1034684813"/>
                      <w:bookmarkEnd w:id="10"/>
                      <w:bookmarkEnd w:id="11"/>
                      <w:bookmarkEnd w:id="12"/>
                      <w:bookmarkEnd w:id="13"/>
                      <w:bookmarkEnd w:id="14"/>
                      <w:bookmarkEnd w:id="15"/>
                      <w:bookmarkEnd w:id="16"/>
                      <w:bookmarkEnd w:id="17"/>
                      <w:bookmarkEnd w:id="18"/>
                      <w:bookmarkEnd w:id="19"/>
                      <w:r>
                        <w:rPr/>
                        <w:object w:dxaOrig="9619" w:dyaOrig="54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1.45pt;height:166.65pt" filled="f" o:ole="">
                            <v:imagedata r:id="rId5" o:title=""/>
                          </v:shape>
                          <o:OLEObject Type="Embed" ProgID="" ShapeID="ole_rId4" DrawAspect="Content" ObjectID="_1637236481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LECTEUR DE CD-ROM 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Principe de fonctionnement 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Le disque à lire est posé sur le tiroir porte disque 9. Le déplacement de ce tiroir (ouverture et fermeture) est motorisé par le moteur M1 et le réducteur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La came 10 entraînée par le réducteur permet l’approche de la tête de lecture de la surface du disque, ainsi que l’approche du moteur M2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Le moteur M2 entraîne le disque en rot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45510</wp:posOffset>
                </wp:positionH>
                <wp:positionV relativeFrom="paragraph">
                  <wp:posOffset>192405</wp:posOffset>
                </wp:positionV>
                <wp:extent cx="2856865" cy="1879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0" w:name="_1072455311"/>
                            <w:bookmarkEnd w:id="20"/>
                            <w:r>
                              <w:rPr/>
                              <w:object w:dxaOrig="4196" w:dyaOrig="280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09.8pt;height:140.05pt" filled="f" o:ole="">
                                  <v:imagedata r:id="rId7" o:title=""/>
                                </v:shape>
                                <o:OLEObject Type="Embed" ProgID="" ShapeID="ole_rId6" DrawAspect="Content" ObjectID="_1779437992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5pt;height:148pt;mso-wrap-distance-left:9.05pt;mso-wrap-distance-right:9.05pt;mso-wrap-distance-top:0pt;mso-wrap-distance-bottom:0pt;margin-top:15.15pt;mso-position-vertical-relative:text;margin-left:2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21" w:name="_1072455311"/>
                      <w:bookmarkEnd w:id="21"/>
                      <w:r>
                        <w:rPr/>
                        <w:object w:dxaOrig="4196" w:dyaOrig="280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09.8pt;height:140.05pt" filled="f" o:ole="">
                            <v:imagedata r:id="rId9" o:title=""/>
                          </v:shape>
                          <o:OLEObject Type="Embed" ProgID="" ShapeID="ole_rId8" DrawAspect="Content" ObjectID="_1552366247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Le moteur M3 permet le déplacement de la tête de lecture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On s’intéresse à la phase de sortie du tiroir porte disque 9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nnées 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 cahier des charges précise que le tiroir porte disque 9 doit se mouvoir d’une course de 130 millimètres en une durée maximale de 1,6 second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19550</wp:posOffset>
                </wp:positionH>
                <wp:positionV relativeFrom="paragraph">
                  <wp:posOffset>330835</wp:posOffset>
                </wp:positionV>
                <wp:extent cx="2299335" cy="1520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6"/>
                              <w:gridCol w:w="1062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2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odule m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(en mm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Nombre de dents 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ignon 1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Roue 2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ignon 3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ignon 4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Roue 5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ignon 6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Roue 7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Roue 8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05pt;height:119.7pt;mso-wrap-distance-left:9.05pt;mso-wrap-distance-right:9.05pt;mso-wrap-distance-top:0pt;mso-wrap-distance-bottom:0pt;margin-top:26.05pt;mso-position-vertical-relative:text;margin-left:316.5pt;mso-position-horizontal-relative:text">
                <v:fill opacity="0f"/>
                <v:textbox inset="0.000694444444444445in,0.0402777777777778in,0.0402777777777778in,0.0402777777777778in">
                  <w:txbxContent>
                    <w:tbl>
                      <w:tblPr>
                        <w:tblW w:w="3402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6"/>
                        <w:gridCol w:w="1062"/>
                        <w:gridCol w:w="1134"/>
                      </w:tblGrid>
                      <w:tr>
                        <w:trPr/>
                        <w:tc>
                          <w:tcPr>
                            <w:tcW w:w="12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odule m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en mm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ombre de dents 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ignon 1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oue 2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ignon 3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ignon 4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oue 5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ignon 6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oue 7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oue 8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ypothèses 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ors du mouvement du tiroir porte disque 9 les accélérations sont négligées et la vitesse de rotation du moteur M1 est donc considérée constante. </w:t>
      </w:r>
    </w:p>
    <w:p>
      <w:pPr>
        <w:pStyle w:val="Normal"/>
        <w:jc w:val="both"/>
        <w:rPr/>
      </w:pPr>
      <w:r>
        <w:rPr>
          <w:sz w:val="22"/>
        </w:rPr>
        <w:t xml:space="preserve">L’effort tangentiel nécessaire à mouvoir le tiroir porte disque est évalué à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e>
            </m:d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  N</m:t>
        </m:r>
      </m:oMath>
      <w:r>
        <w:rPr>
          <w:sz w:val="22"/>
        </w:rPr>
        <w:t>au niveau de la roue 8 du réducteur.</w:t>
      </w:r>
    </w:p>
    <w:p>
      <w:pPr>
        <w:pStyle w:val="Normal"/>
        <w:jc w:val="both"/>
        <w:rPr/>
      </w:pPr>
      <w:r>
        <w:rPr>
          <w:sz w:val="22"/>
        </w:rPr>
        <w:t xml:space="preserve">Le rendement d’un engrenage est évalué à </w:t>
      </w:r>
      <w:r>
        <w:rPr>
          <w:rFonts w:eastAsia="Symbol" w:cs="Symbol" w:ascii="Symbol" w:hAnsi="Symbol"/>
          <w:sz w:val="22"/>
        </w:rPr>
        <w:t></w:t>
      </w:r>
      <w:r>
        <w:rPr>
          <w:sz w:val="22"/>
        </w:rPr>
        <w:t xml:space="preserve"> = 0.95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4450</wp:posOffset>
                </wp:positionH>
                <wp:positionV relativeFrom="paragraph">
                  <wp:posOffset>68580</wp:posOffset>
                </wp:positionV>
                <wp:extent cx="3984625" cy="26650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4625" cy="266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2" w:name="_1036396765"/>
                            <w:bookmarkStart w:id="23" w:name="_1034677396"/>
                            <w:bookmarkStart w:id="24" w:name="_1031323376"/>
                            <w:bookmarkStart w:id="25" w:name="_1023734475"/>
                            <w:bookmarkStart w:id="26" w:name="_1023734051"/>
                            <w:bookmarkStart w:id="27" w:name="_1023733889"/>
                            <w:bookmarkEnd w:id="22"/>
                            <w:bookmarkEnd w:id="23"/>
                            <w:bookmarkEnd w:id="24"/>
                            <w:bookmarkEnd w:id="25"/>
                            <w:bookmarkEnd w:id="26"/>
                            <w:bookmarkEnd w:id="27"/>
                            <w:r>
                              <w:rPr/>
                              <w:object w:dxaOrig="15360" w:dyaOrig="921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99.05pt;height:202.5pt" filled="f" o:ole="">
                                  <v:imagedata r:id="rId11" o:title=""/>
                                </v:shape>
                                <o:OLEObject Type="Embed" ProgID="Excel.Sheet.12" ShapeID="ole_rId10" DrawAspect="Content" ObjectID="_910747087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75pt;height:209.85pt;mso-wrap-distance-left:9.05pt;mso-wrap-distance-right:9.05pt;mso-wrap-distance-top:0pt;mso-wrap-distance-bottom:0pt;margin-top:5.4pt;mso-position-vertical-relative:text;margin-left:2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28" w:name="_1036396765"/>
                      <w:bookmarkStart w:id="29" w:name="_1034677396"/>
                      <w:bookmarkStart w:id="30" w:name="_1031323376"/>
                      <w:bookmarkStart w:id="31" w:name="_1023734475"/>
                      <w:bookmarkStart w:id="32" w:name="_1023734051"/>
                      <w:bookmarkStart w:id="33" w:name="_1023733889"/>
                      <w:bookmarkEnd w:id="28"/>
                      <w:bookmarkEnd w:id="29"/>
                      <w:bookmarkEnd w:id="30"/>
                      <w:bookmarkEnd w:id="31"/>
                      <w:bookmarkEnd w:id="32"/>
                      <w:bookmarkEnd w:id="33"/>
                      <w:r>
                        <w:rPr/>
                        <w:object w:dxaOrig="15360" w:dyaOrig="921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99.05pt;height:202.5pt" filled="f" o:ole="">
                            <v:imagedata r:id="rId13" o:title=""/>
                          </v:shape>
                          <o:OLEObject Type="Embed" ProgID="Excel.Sheet.12" ShapeID="ole_rId12" DrawAspect="Content" ObjectID="_796039940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Cs/>
        </w:rPr>
        <w:t xml:space="preserve">Questions </w:t>
      </w:r>
      <w:r>
        <w:rPr>
          <w:iCs/>
        </w:rPr>
        <w:t>:</w:t>
      </w:r>
      <w:r>
        <w:rPr/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ans le but de valider le choix du moteur M1 qui a été fait, on demande 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’après les données du cahier des charges, calculer la fréquence de rotation N1 et le couple moteur C1, du moteur M1, nécessaires pour mouvoir le tiroir porte disque 9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sdetexte2"/>
        <w:rPr/>
      </w:pPr>
      <w:r>
        <w:rPr/>
        <w:t>D’après les données du constructeur, le moteur RF 300CA-11440 répond t-il au cahier des charges. Justifier votre réponse.</w:t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18" w:space="0" w:color="000000"/>
      </w:pBdr>
      <w:tabs>
        <w:tab w:val="clear" w:pos="708"/>
        <w:tab w:val="center" w:pos="4820" w:leader="none"/>
        <w:tab w:val="right" w:pos="9498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8931"/>
        <w:tab w:val="center" w:pos="4819" w:leader="none"/>
        <w:tab w:val="right" w:pos="9498" w:leader="none"/>
      </w:tabs>
      <w:rPr>
        <w:sz w:val="24"/>
      </w:rPr>
    </w:pPr>
    <w:r>
      <w:rPr/>
      <w:t>MECA</w:t>
      <w:tab/>
      <w:tab/>
      <w:t>STS µ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18" w:space="0" w:color="000000"/>
        <w:left w:val="single" w:sz="18" w:space="0" w:color="000000"/>
        <w:bottom w:val="single" w:sz="18" w:space="0" w:color="000000"/>
        <w:right w:val="single" w:sz="18" w:space="0" w:color="000000"/>
      </w:pBdr>
      <w:shd w:fill="auto" w:val="clear"/>
      <w:tabs>
        <w:tab w:val="clear" w:pos="708"/>
        <w:tab w:val="center" w:pos="4819" w:leader="none"/>
        <w:tab w:val="right" w:pos="8931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2:34:00Z</dcterms:created>
  <dc:creator>Philippe Jeannerod</dc:creator>
  <dc:description/>
  <dc:language>en-US</dc:language>
  <cp:lastModifiedBy>BTS Microtechniques</cp:lastModifiedBy>
  <cp:lastPrinted>2002-01-13T19:41:00Z</cp:lastPrinted>
  <dcterms:modified xsi:type="dcterms:W3CDTF">2003-03-13T12:34:00Z</dcterms:modified>
  <cp:revision>2</cp:revision>
  <dc:subject>BTS01</dc:subject>
  <dc:title>ENERGETIQUE</dc:title>
</cp:coreProperties>
</file>