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s les fichiers de ce dossier sont auto-exécutables. Pour les ouvrir il suffit de double cliquer sur l’icône chois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55:00Z</dcterms:created>
  <dc:creator>Didier</dc:creator>
  <dc:description/>
  <dc:language>en-US</dc:language>
  <cp:lastModifiedBy>Didier</cp:lastModifiedBy>
  <dcterms:modified xsi:type="dcterms:W3CDTF">2004-12-05T10:58:00Z</dcterms:modified>
  <cp:revision>1</cp:revision>
  <dc:subject/>
  <dc:title>Tous les fichiers de ce dossier sont auto-exécutables</dc:title>
</cp:coreProperties>
</file>