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5 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ILOTE AUTOMATIQUE DE BATEA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lang w:val="en-US" w:eastAsia="en-US"/>
        </w:rPr>
        <w:t>Fonction principale</w:t>
      </w:r>
      <w:r>
        <w:rPr>
          <w:b/>
          <w:bCs/>
          <w:sz w:val="22"/>
        </w:rPr>
        <w:t>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Un pilote automatique de bateau perme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ne pas être rivé à la barre pendant toute la durée de la navig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soulager le barreur fatigué par la concentration que demande le maintien d’un cap préci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pouvoir libérer les mains lors des manœuvres avec équipage rédu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En navigation en solitaire, un pilote automatique n’est plus seulement un appoint, c’est une nécess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Un compas transmet une information à un dispositif électronique couplé à un moteur commandant un vérin solidaire de la barr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Lorsque le bateau est sur sa route, et le compas du pilote réglé sur le cap à suivre, aucune information n’est transmise à l’électronique, et le moteur n’est pas sollic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Si le bateau quitte sa route, le compas du pilote s’en écarte d’autant et transmet un signal au moteur. Ce dernier tourne alors dans le sens permettant à la tige de vérin solidaire de la barre de ramener le bateau sur son cap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107315</wp:posOffset>
                </wp:positionV>
                <wp:extent cx="4612005" cy="161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892694"/>
                            <w:bookmarkEnd w:id="0"/>
                            <w:r>
                              <w:rPr/>
                              <w:object w:dxaOrig="6975" w:dyaOrig="24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75pt;height:120.25pt" filled="f" o:ole="">
                                  <v:imagedata r:id="rId3" o:title=""/>
                                </v:shape>
                                <o:OLEObject Type="Embed" ProgID="" ShapeID="ole_rId2" DrawAspect="Content" ObjectID="_5699374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127.45pt;mso-wrap-distance-left:9.05pt;mso-wrap-distance-right:9.05pt;mso-wrap-distance-top:0pt;mso-wrap-distance-bottom:0pt;margin-top:8.4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892694"/>
                      <w:bookmarkEnd w:id="1"/>
                      <w:r>
                        <w:rPr/>
                        <w:object w:dxaOrig="6975" w:dyaOrig="24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75pt;height:120.25pt" filled="f" o:ole="">
                            <v:imagedata r:id="rId5" o:title=""/>
                          </v:shape>
                          <o:OLEObject Type="Embed" ProgID="" ShapeID="ole_rId4" DrawAspect="Content" ObjectID="_34259168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ituation du pilo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Le pilote est fixé au bateau en deux points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Par un support sur la coque du bateau (c’est une liaison pivot permettant un désaccouplement rapide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Par une liaison rotule à la bar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stitution du pilo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</w:rPr>
        <w:t>Le moteur électrique transmet le mouvement de rotation à deux étages de poulies et courroies crantées (10 et 13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puis 13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et 16). La poulie de sortie du réducteur (16) entraîne en rotation la vis (18) qui va transmettre une translation au chariot (14) lié à la tige du vérin (3). L’ensemble du chariot et de la tige (14 et 3) est guidé en translation par rapport au bâti (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53340</wp:posOffset>
                </wp:positionV>
                <wp:extent cx="4739640" cy="1880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7893569"/>
                            <w:bookmarkStart w:id="3" w:name="_1077893060"/>
                            <w:bookmarkStart w:id="4" w:name="_1077892975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6124" w:dyaOrig="24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8.85pt;height:140.8pt" filled="f" o:ole="">
                                  <v:imagedata r:id="rId7" o:title=""/>
                                </v:shape>
                                <o:OLEObject Type="Embed" ProgID="" ShapeID="ole_rId6" DrawAspect="Content" ObjectID="_13942058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148.05pt;mso-wrap-distance-left:9.05pt;mso-wrap-distance-right:9.05pt;mso-wrap-distance-top:0pt;mso-wrap-distance-bottom:0pt;margin-top:4.2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77893569"/>
                      <w:bookmarkStart w:id="6" w:name="_1077893060"/>
                      <w:bookmarkStart w:id="7" w:name="_1077892975"/>
                      <w:bookmarkEnd w:id="5"/>
                      <w:bookmarkEnd w:id="6"/>
                      <w:bookmarkEnd w:id="7"/>
                      <w:r>
                        <w:rPr/>
                        <w:object w:dxaOrig="6124" w:dyaOrig="24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8.85pt;height:140.8pt" filled="f" o:ole="">
                            <v:imagedata r:id="rId9" o:title=""/>
                          </v:shape>
                          <o:OLEObject Type="Embed" ProgID="" ShapeID="ole_rId8" DrawAspect="Content" ObjectID="_142585935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nalyse du fonctionnement 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</w:t>
      </w:r>
      <w:r>
        <w:rPr>
          <w:rFonts w:eastAsia="Arial"/>
          <w:sz w:val="20"/>
        </w:rPr>
        <w:t xml:space="preserve"> </w:t>
      </w:r>
      <w:r>
        <w:rPr>
          <w:sz w:val="20"/>
        </w:rPr>
        <w:t>Compléter le schéma cinématique donné ci-dessus en indiquant les liaisons manquan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</w:t>
      </w:r>
      <w:r>
        <w:rPr>
          <w:rFonts w:eastAsia="Arial"/>
          <w:sz w:val="20"/>
        </w:rPr>
        <w:t xml:space="preserve"> </w:t>
      </w:r>
      <w:r>
        <w:rPr>
          <w:sz w:val="20"/>
        </w:rPr>
        <w:t>Décrire sur feuille la solution employée pour réaliser la liaison entre le chariot (14) et la tige de vérin (3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ception : Sur ordinateur (fichier gabarit « BTS95-Pilote.dwt »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e moteur à la platine moteu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Réaliser la liaison pivot entre le mobile (13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+ 13</w:t>
      </w:r>
      <w:r>
        <w:rPr>
          <w:sz w:val="20"/>
          <w:vertAlign w:val="subscript"/>
        </w:rPr>
        <w:t>b</w:t>
      </w:r>
      <w:r>
        <w:rPr>
          <w:sz w:val="20"/>
        </w:rPr>
        <w:t>) et les platin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Réaliser la liaison entre les deux platines et les piliers. On ne représentera qu’un seul des pilier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a poulie (16) à la vis (18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Guider le chariot (14) sur les deux colonn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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es colonnes à la platine principale. On ne représentera qu’une liaison colonne / platine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CONSTRUCTION</w:t>
      <w:tab/>
      <w:tab/>
      <w:t xml:space="preserve">STS µ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12:00Z</dcterms:created>
  <dc:creator>Philippe Jeannerod</dc:creator>
  <dc:description/>
  <dc:language>en-US</dc:language>
  <cp:lastModifiedBy>BTS Microtechniques</cp:lastModifiedBy>
  <cp:lastPrinted>2002-03-17T20:09:00Z</cp:lastPrinted>
  <dcterms:modified xsi:type="dcterms:W3CDTF">2003-03-13T15:12:00Z</dcterms:modified>
  <cp:revision>2</cp:revision>
  <dc:subject>BTS95</dc:subject>
  <dc:title>CONSTRUCTION</dc:title>
</cp:coreProperties>
</file>