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DYNAM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NI MACHINE A COUD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a mini machine à coudre étudiée réalise un seul type de point de coutu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a petite taille, et son alimentation par piles (4 piles LR6) permettent une utilisation rapide, sans besoin de démontage du tissu à coudre (exemple : rideaux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Fonctionnement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2405</wp:posOffset>
                </wp:positionH>
                <wp:positionV relativeFrom="paragraph">
                  <wp:posOffset>99060</wp:posOffset>
                </wp:positionV>
                <wp:extent cx="3849370" cy="262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3363348"/>
                            <w:bookmarkStart w:id="1" w:name="_1019570556"/>
                            <w:bookmarkStart w:id="2" w:name="_101956973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5774" w:dyaOrig="39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8.7pt;height:199.35pt" filled="f" o:ole="">
                                  <v:imagedata r:id="rId3" o:title=""/>
                                </v:shape>
                                <o:OLEObject Type="Embed" ProgID="" ShapeID="ole_rId2" DrawAspect="Content" ObjectID="_13323453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06.55pt;mso-wrap-distance-left:9.05pt;mso-wrap-distance-right:9.05pt;mso-wrap-distance-top:0pt;mso-wrap-distance-bottom:0pt;margin-top:7.8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73363348"/>
                      <w:bookmarkStart w:id="4" w:name="_1019570556"/>
                      <w:bookmarkStart w:id="5" w:name="_1019569736"/>
                      <w:bookmarkEnd w:id="3"/>
                      <w:bookmarkEnd w:id="4"/>
                      <w:bookmarkEnd w:id="5"/>
                      <w:r>
                        <w:rPr/>
                        <w:object w:dxaOrig="5774" w:dyaOrig="39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8.7pt;height:199.35pt" filled="f" o:ole="">
                            <v:imagedata r:id="rId5" o:title=""/>
                          </v:shape>
                          <o:OLEObject Type="Embed" ProgID="" ShapeID="ole_rId4" DrawAspect="Content" ObjectID="_120728825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34925</wp:posOffset>
                </wp:positionV>
                <wp:extent cx="1632585" cy="574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5.2pt;mso-wrap-distance-left:9.05pt;mso-wrap-distance-right:9.05pt;mso-wrap-distance-top:0pt;mso-wrap-distance-bottom:0pt;margin-top:2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7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’aiguille est montée sur le bras 6 qui oscille autour de l’axe N par rapport au bâ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’oscillation est obtenue grâce à la bielle 5 en liaison pivot par rapport au bras 6 (axe K) et par rapport à la roue dentée 4 (axe L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L’excentration </w:t>
      </w:r>
      <w:r>
        <w:rPr>
          <w:b/>
          <w:sz w:val="22"/>
        </w:rPr>
        <w:t>e</w:t>
      </w:r>
      <w:r>
        <w:rPr>
          <w:sz w:val="22"/>
        </w:rPr>
        <w:t xml:space="preserve"> entre l’axe de rotation de la roue 4 (axe J) et l’axe L permet l’oscillation du bras porte aiguill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réducteur est constitué d’un engrenage à axes parallèles entre 3 et 4, et d’un engrenage à axes perpendiculaires entre 1 e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6140</wp:posOffset>
                </wp:positionH>
                <wp:positionV relativeFrom="paragraph">
                  <wp:posOffset>173355</wp:posOffset>
                </wp:positionV>
                <wp:extent cx="1085850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e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= 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.65pt;mso-wrap-distance-left:9.05pt;mso-wrap-distance-right:9.05pt;mso-wrap-distance-top:0pt;mso-wrap-distance-bottom:0pt;margin-top:13.6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dr w:val="single" w:sz="4" w:space="0" w:color="000000"/>
                        </w:rPr>
                        <w:t>e</w:t>
                      </w:r>
                      <w:r>
                        <w:rPr>
                          <w:bdr w:val="single" w:sz="4" w:space="0" w:color="000000"/>
                        </w:rPr>
                        <w:t xml:space="preserve"> = 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déplacement de l’aiguille peut se faire manuellement en tournant la roulette liée aux roues 2 et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8830</wp:posOffset>
                </wp:positionH>
                <wp:positionV relativeFrom="paragraph">
                  <wp:posOffset>116205</wp:posOffset>
                </wp:positionV>
                <wp:extent cx="30861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ordonnées des points en mètre :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oMath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K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9.1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ordonnées des points en mètre :</w:t>
                        <w:tab/>
                        <w:tab/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oMath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K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oMath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2"/>
        </w:rPr>
        <w:t>Données :</w:t>
      </w:r>
      <w:r>
        <w:rPr>
          <w:b/>
          <w:bCs/>
          <w:color w:val="FF0000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22860</wp:posOffset>
                </wp:positionV>
                <wp:extent cx="3517900" cy="151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73384171"/>
                            <w:bookmarkStart w:id="7" w:name="_1073383104"/>
                            <w:bookmarkStart w:id="8" w:name="_1072609723"/>
                            <w:bookmarkStart w:id="9" w:name="_1072187988"/>
                            <w:bookmarkStart w:id="10" w:name="_1072187696"/>
                            <w:bookmarkStart w:id="11" w:name="_1072187666"/>
                            <w:bookmarkStart w:id="12" w:name="_1072187654"/>
                            <w:bookmarkStart w:id="13" w:name="_1072187532"/>
                            <w:bookmarkStart w:id="14" w:name="_1072187529"/>
                            <w:bookmarkStart w:id="15" w:name="_1072187148"/>
                            <w:bookmarkStart w:id="16" w:name="_1072186670"/>
                            <w:bookmarkStart w:id="17" w:name="_1072186573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r>
                              <w:rPr/>
                              <w:object w:dxaOrig="5149" w:dyaOrig="21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55pt;height:111.75pt" filled="f" o:ole="">
                                  <v:imagedata r:id="rId7" o:title=""/>
                                </v:shape>
                                <o:OLEObject Type="Embed" ProgID="" ShapeID="ole_rId6" DrawAspect="Content" ObjectID="_81213647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19pt;mso-wrap-distance-left:9.05pt;mso-wrap-distance-right:9.05pt;mso-wrap-distance-top:0pt;mso-wrap-distance-bottom:0pt;margin-top:1.8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8" w:name="_1073384171"/>
                      <w:bookmarkStart w:id="19" w:name="_1073383104"/>
                      <w:bookmarkStart w:id="20" w:name="_1072609723"/>
                      <w:bookmarkStart w:id="21" w:name="_1072187988"/>
                      <w:bookmarkStart w:id="22" w:name="_1072187696"/>
                      <w:bookmarkStart w:id="23" w:name="_1072187666"/>
                      <w:bookmarkStart w:id="24" w:name="_1072187654"/>
                      <w:bookmarkStart w:id="25" w:name="_1072187532"/>
                      <w:bookmarkStart w:id="26" w:name="_1072187529"/>
                      <w:bookmarkStart w:id="27" w:name="_1072187148"/>
                      <w:bookmarkStart w:id="28" w:name="_1072186670"/>
                      <w:bookmarkStart w:id="29" w:name="_1072186573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/>
                        <w:object w:dxaOrig="5149" w:dyaOrig="21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55pt;height:111.75pt" filled="f" o:ole="">
                            <v:imagedata r:id="rId9" o:title=""/>
                          </v:shape>
                          <o:OLEObject Type="Embed" ProgID="" ShapeID="ole_rId8" DrawAspect="Content" ObjectID="_128566401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Action du tissu sur l’aiguille en A en Newton : </w:t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ssu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Inertie du bras 6 par rapport à l’ax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e>
        </m:acc>
      </m:oMath>
      <w:r>
        <w:rPr>
          <w:sz w:val="22"/>
        </w:rPr>
        <w:t xml:space="preserve"> : </w:t>
        <w:tab/>
      </w:r>
    </w:p>
    <w:p>
      <w:pPr>
        <w:pStyle w:val="Header"/>
        <w:tabs>
          <w:tab w:val="clear" w:pos="4536"/>
          <w:tab w:val="clear" w:pos="9072"/>
        </w:tabs>
        <w:ind w:left="1416" w:hanging="0"/>
        <w:jc w:val="both"/>
        <w:rPr/>
      </w:pPr>
      <w:r>
        <w:rPr>
          <w:sz w:val="22"/>
          <w:lang w:val="en-US"/>
        </w:rPr>
        <w:t>I = 65.10</w:t>
      </w:r>
      <w:r>
        <w:rPr>
          <w:sz w:val="22"/>
          <w:vertAlign w:val="superscript"/>
          <w:lang w:val="en-US"/>
        </w:rPr>
        <w:t>-6</w:t>
      </w:r>
      <w:r>
        <w:rPr>
          <w:sz w:val="22"/>
          <w:lang w:val="en-US"/>
        </w:rPr>
        <w:t xml:space="preserve"> kg.m²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Accélération angulaire : </w:t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²</m:t>
              </m:r>
            </m:e>
          </m:mr>
        </m:m>
      </m:oMath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Une étude cinématique du mécanisme menée sur logiciel a permis d’obtenir trois courbes caractéristiques du fonctionnement en fonction du temps (page 2)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>Variation du déplacement vertical de l’aiguille en fonction du temps : dy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0"/>
        </w:rPr>
        <w:t xml:space="preserve">Variation de l’accélération angulaire du bras 6 par rapport à l’ax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e>
        </m:acc>
      </m:oMath>
      <w:r>
        <w:rPr>
          <w:sz w:val="20"/>
        </w:rPr>
        <w:t xml:space="preserve"> en fonction du temps :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>’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0"/>
        </w:rPr>
      </w:pPr>
      <w:r>
        <w:rPr>
          <w:sz w:val="20"/>
        </w:rPr>
        <w:t>Variation de l’effort de résistance de l’aiguille en fonction du temps : F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Pour ces trois courbes, l’origine du temps t = 0 correspond à l’aiguille en position haute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sz w:val="22"/>
        </w:rPr>
      </w:pPr>
      <w:r>
        <w:rPr>
          <w:sz w:val="22"/>
        </w:rPr>
        <w:t>Par l’analyse des 3 courbes, déterminer l’accélération angulaire du bras 6 au moment du piquag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sz w:val="22"/>
        </w:rPr>
      </w:pPr>
      <w:r>
        <w:rPr>
          <w:sz w:val="22"/>
        </w:rPr>
        <w:t>Comment évolue l’accélération angulaire du bras 6 au moment du piquage lorsque l’épaisseur du tissu augmente ? Qu’en pensez-vous 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Ecrire le bilan des actions mécaniques exercées sur l’ensemble (bras 6 + aiguille 7), par rapport au repèr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y</m:t>
            </m:r>
          </m:e>
        </m:acc>
      </m:oMath>
      <w:r>
        <w:rPr>
          <w:sz w:val="20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sz w:val="22"/>
        </w:rPr>
      </w:pPr>
      <w:r>
        <w:rPr>
          <w:sz w:val="20"/>
        </w:rPr>
        <w:t xml:space="preserve">Ecrire l’équation de moment du principe fondamental de la dynamique par rapport à l’ax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e>
        </m:acc>
      </m:oMath>
      <w:r>
        <w:rPr>
          <w:sz w:val="20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sz w:val="22"/>
        </w:rPr>
      </w:pPr>
      <w:r>
        <w:rPr>
          <w:sz w:val="20"/>
        </w:rPr>
        <w:t>En déduire l’action en 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108585</wp:posOffset>
                </wp:positionV>
                <wp:extent cx="5139690" cy="2895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2895480"/>
                          <a:chOff x="0" y="0"/>
                          <a:chExt cx="5139720" cy="2895480"/>
                        </a:xfrm>
                      </wpg:grpSpPr>
                      <wpg:grpSp>
                        <wpg:cNvGrpSpPr/>
                        <wpg:grpSpPr>
                          <a:xfrm>
                            <a:off x="217800" y="108720"/>
                            <a:ext cx="4743360" cy="278712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45440"/>
                              <a:ext cx="466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440" cy="2787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416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072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90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2312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593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9551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316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26787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3400" y="1014120"/>
                            <a:ext cx="4323600" cy="1339200"/>
                          </a:xfrm>
                        </wpg:grpSpPr>
                        <wps:wsp>
                          <wps:cNvSpPr/>
                          <wps:spPr>
                            <a:xfrm>
                              <a:off x="2161440" y="0"/>
                              <a:ext cx="2162160" cy="133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5" h="2109">
                                  <a:moveTo>
                                    <a:pt x="3405" y="0"/>
                                  </a:moveTo>
                                  <a:cubicBezTo>
                                    <a:pt x="3302" y="5"/>
                                    <a:pt x="3199" y="16"/>
                                    <a:pt x="3066" y="57"/>
                                  </a:cubicBezTo>
                                  <a:cubicBezTo>
                                    <a:pt x="2933" y="98"/>
                                    <a:pt x="2740" y="173"/>
                                    <a:pt x="2607" y="249"/>
                                  </a:cubicBezTo>
                                  <a:cubicBezTo>
                                    <a:pt x="2474" y="325"/>
                                    <a:pt x="2381" y="412"/>
                                    <a:pt x="2268" y="513"/>
                                  </a:cubicBezTo>
                                  <a:cubicBezTo>
                                    <a:pt x="2155" y="614"/>
                                    <a:pt x="2022" y="760"/>
                                    <a:pt x="1926" y="855"/>
                                  </a:cubicBezTo>
                                  <a:cubicBezTo>
                                    <a:pt x="1830" y="950"/>
                                    <a:pt x="1771" y="1007"/>
                                    <a:pt x="1695" y="1083"/>
                                  </a:cubicBezTo>
                                  <a:cubicBezTo>
                                    <a:pt x="1619" y="1159"/>
                                    <a:pt x="1561" y="1228"/>
                                    <a:pt x="1470" y="1311"/>
                                  </a:cubicBezTo>
                                  <a:cubicBezTo>
                                    <a:pt x="1379" y="1394"/>
                                    <a:pt x="1289" y="1475"/>
                                    <a:pt x="1147" y="1579"/>
                                  </a:cubicBezTo>
                                  <a:cubicBezTo>
                                    <a:pt x="1005" y="1683"/>
                                    <a:pt x="806" y="1850"/>
                                    <a:pt x="615" y="1938"/>
                                  </a:cubicBezTo>
                                  <a:cubicBezTo>
                                    <a:pt x="424" y="2026"/>
                                    <a:pt x="171" y="2109"/>
                                    <a:pt x="0" y="210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2160" cy="133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5" h="2109">
                                  <a:moveTo>
                                    <a:pt x="3405" y="0"/>
                                  </a:moveTo>
                                  <a:cubicBezTo>
                                    <a:pt x="3302" y="5"/>
                                    <a:pt x="3199" y="16"/>
                                    <a:pt x="3066" y="57"/>
                                  </a:cubicBezTo>
                                  <a:cubicBezTo>
                                    <a:pt x="2933" y="98"/>
                                    <a:pt x="2740" y="173"/>
                                    <a:pt x="2607" y="249"/>
                                  </a:cubicBezTo>
                                  <a:cubicBezTo>
                                    <a:pt x="2474" y="325"/>
                                    <a:pt x="2381" y="412"/>
                                    <a:pt x="2268" y="513"/>
                                  </a:cubicBezTo>
                                  <a:cubicBezTo>
                                    <a:pt x="2155" y="614"/>
                                    <a:pt x="2022" y="760"/>
                                    <a:pt x="1926" y="855"/>
                                  </a:cubicBezTo>
                                  <a:cubicBezTo>
                                    <a:pt x="1830" y="950"/>
                                    <a:pt x="1771" y="1007"/>
                                    <a:pt x="1695" y="1083"/>
                                  </a:cubicBezTo>
                                  <a:cubicBezTo>
                                    <a:pt x="1619" y="1159"/>
                                    <a:pt x="1561" y="1228"/>
                                    <a:pt x="1470" y="1311"/>
                                  </a:cubicBezTo>
                                  <a:cubicBezTo>
                                    <a:pt x="1379" y="1394"/>
                                    <a:pt x="1289" y="1475"/>
                                    <a:pt x="1147" y="1579"/>
                                  </a:cubicBezTo>
                                  <a:cubicBezTo>
                                    <a:pt x="1005" y="1683"/>
                                    <a:pt x="806" y="1850"/>
                                    <a:pt x="615" y="1938"/>
                                  </a:cubicBezTo>
                                  <a:cubicBezTo>
                                    <a:pt x="424" y="2026"/>
                                    <a:pt x="171" y="2109"/>
                                    <a:pt x="0" y="210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1660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26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8686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8108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360" y="72360"/>
                            <a:ext cx="43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0"/>
                            <a:ext cx="3764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de la pointe de l’aiguille suivant l’axe Y : dy en m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55pt;width:404.7pt;height:227.95pt" coordorigin="114,171" coordsize="8094,4559">
                <v:group id="shape_0" style="position:absolute;left:457;top:342;width:7469;height:4388">
                  <v:line id="shape_0" from="574,571" to="7926,571" stroked="t" o:allowincell="f" style="position:absolute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57;top:342;width:242;height:4388">
                    <v:line id="shape_0" from="574,342" to="574,4730" stroked="t" o:allowincell="f" style="position:absolute;flip:y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4,1141" to="627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,1711" to="684,1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,2281" to="627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2851" to="699,2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,3421" to="642,3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3991" to="699,3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,4561" to="642,4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5;top:1768;width:6810;height:2109">
                  <v:shape id="shape_0" coordsize="3405,2109" path="m3405,0c3302,5,3199,16,3066,57c2933,98,2740,173,2607,249c2474,325,2381,412,2268,513c2155,614,2022,760,1926,855c1830,950,1771,1007,1695,1083c1619,1159,1561,1228,1470,1311c1379,1394,1289,1475,1147,1579c1005,1683,806,1850,615,1938c424,2026,171,2109,0,2109e" stroked="t" o:allowincell="f" style="position:absolute;left:3980;top:1768;width:3404;height:210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405,2109" path="m3405,0c3302,5,3199,16,3066,57c2933,98,2740,173,2607,249c2474,325,2381,412,2268,513c2155,614,2022,760,1926,855c1830,950,1771,1007,1695,1083c1619,1159,1561,1228,1470,1311c1379,1394,1289,1475,1147,1579c1005,1683,806,1850,615,1938c424,2026,171,2109,0,2109e" stroked="t" o:allowincell="f" style="position:absolute;left:576;top:1768;width:3404;height:2108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381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267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1539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45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285;width:68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171;width:59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de la pointe de l’aiguille suivant l’axe Y : dy en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</wp:posOffset>
                </wp:positionH>
                <wp:positionV relativeFrom="paragraph">
                  <wp:posOffset>3075305</wp:posOffset>
                </wp:positionV>
                <wp:extent cx="5010785" cy="285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840" cy="2859480"/>
                          <a:chOff x="0" y="0"/>
                          <a:chExt cx="5010840" cy="2859480"/>
                        </a:xfrm>
                      </wpg:grpSpPr>
                      <wpg:grpSp>
                        <wpg:cNvGrpSpPr/>
                        <wpg:grpSpPr>
                          <a:xfrm>
                            <a:off x="255960" y="541800"/>
                            <a:ext cx="4322520" cy="204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108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3" h="3213">
                                  <a:moveTo>
                                    <a:pt x="0" y="3138"/>
                                  </a:moveTo>
                                  <a:cubicBezTo>
                                    <a:pt x="83" y="3147"/>
                                    <a:pt x="396" y="3181"/>
                                    <a:pt x="500" y="3191"/>
                                  </a:cubicBezTo>
                                  <a:cubicBezTo>
                                    <a:pt x="604" y="3201"/>
                                    <a:pt x="528" y="3213"/>
                                    <a:pt x="624" y="3195"/>
                                  </a:cubicBezTo>
                                  <a:cubicBezTo>
                                    <a:pt x="720" y="3177"/>
                                    <a:pt x="916" y="3176"/>
                                    <a:pt x="1077" y="3081"/>
                                  </a:cubicBezTo>
                                  <a:cubicBezTo>
                                    <a:pt x="1238" y="2986"/>
                                    <a:pt x="1446" y="2796"/>
                                    <a:pt x="1587" y="2625"/>
                                  </a:cubicBezTo>
                                  <a:cubicBezTo>
                                    <a:pt x="1728" y="2454"/>
                                    <a:pt x="1816" y="2246"/>
                                    <a:pt x="1925" y="2055"/>
                                  </a:cubicBezTo>
                                  <a:cubicBezTo>
                                    <a:pt x="2034" y="1864"/>
                                    <a:pt x="2136" y="1671"/>
                                    <a:pt x="2240" y="1481"/>
                                  </a:cubicBezTo>
                                  <a:cubicBezTo>
                                    <a:pt x="2344" y="1291"/>
                                    <a:pt x="2438" y="1110"/>
                                    <a:pt x="2551" y="915"/>
                                  </a:cubicBezTo>
                                  <a:cubicBezTo>
                                    <a:pt x="2664" y="720"/>
                                    <a:pt x="2810" y="455"/>
                                    <a:pt x="2920" y="311"/>
                                  </a:cubicBezTo>
                                  <a:cubicBezTo>
                                    <a:pt x="3030" y="167"/>
                                    <a:pt x="3129" y="102"/>
                                    <a:pt x="3210" y="51"/>
                                  </a:cubicBezTo>
                                  <a:cubicBezTo>
                                    <a:pt x="3291" y="0"/>
                                    <a:pt x="3363" y="13"/>
                                    <a:pt x="3403" y="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1440" y="1800"/>
                              <a:ext cx="216108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3" h="3213">
                                  <a:moveTo>
                                    <a:pt x="0" y="3138"/>
                                  </a:moveTo>
                                  <a:cubicBezTo>
                                    <a:pt x="83" y="3147"/>
                                    <a:pt x="396" y="3181"/>
                                    <a:pt x="500" y="3191"/>
                                  </a:cubicBezTo>
                                  <a:cubicBezTo>
                                    <a:pt x="604" y="3201"/>
                                    <a:pt x="528" y="3213"/>
                                    <a:pt x="624" y="3195"/>
                                  </a:cubicBezTo>
                                  <a:cubicBezTo>
                                    <a:pt x="720" y="3177"/>
                                    <a:pt x="916" y="3176"/>
                                    <a:pt x="1077" y="3081"/>
                                  </a:cubicBezTo>
                                  <a:cubicBezTo>
                                    <a:pt x="1238" y="2986"/>
                                    <a:pt x="1446" y="2796"/>
                                    <a:pt x="1587" y="2625"/>
                                  </a:cubicBezTo>
                                  <a:cubicBezTo>
                                    <a:pt x="1728" y="2454"/>
                                    <a:pt x="1816" y="2246"/>
                                    <a:pt x="1925" y="2055"/>
                                  </a:cubicBezTo>
                                  <a:cubicBezTo>
                                    <a:pt x="2034" y="1864"/>
                                    <a:pt x="2136" y="1671"/>
                                    <a:pt x="2240" y="1481"/>
                                  </a:cubicBezTo>
                                  <a:cubicBezTo>
                                    <a:pt x="2344" y="1291"/>
                                    <a:pt x="2438" y="1110"/>
                                    <a:pt x="2551" y="915"/>
                                  </a:cubicBezTo>
                                  <a:cubicBezTo>
                                    <a:pt x="2664" y="720"/>
                                    <a:pt x="2810" y="455"/>
                                    <a:pt x="2920" y="311"/>
                                  </a:cubicBezTo>
                                  <a:cubicBezTo>
                                    <a:pt x="3030" y="167"/>
                                    <a:pt x="3129" y="102"/>
                                    <a:pt x="3210" y="51"/>
                                  </a:cubicBezTo>
                                  <a:cubicBezTo>
                                    <a:pt x="3291" y="0"/>
                                    <a:pt x="3363" y="13"/>
                                    <a:pt x="3403" y="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60"/>
                            <a:ext cx="339840" cy="27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96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504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41228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362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688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980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08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7924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04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30320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1665000"/>
                              <a:ext cx="182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2680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2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2388960"/>
                              <a:ext cx="253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40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160" y="1665000"/>
                            <a:ext cx="47566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81440"/>
                              <a:ext cx="466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4320" y="0"/>
                              <a:ext cx="432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mps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9120" y="0"/>
                            <a:ext cx="3438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ccélération angulaire du bras 6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’ en rad/s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242.15pt;width:394.55pt;height:225.1pt" coordorigin="174,4843" coordsize="7891,4502">
                <v:group id="shape_0" style="position:absolute;left:577;top:5697;width:6806;height:3216">
                  <v:shape id="shape_0" coordsize="3403,3213" path="m0,3138c83,3147,396,3181,500,3191c604,3201,528,3213,624,3195c720,3177,916,3176,1077,3081c1238,2986,1446,2796,1587,2625c1728,2454,1816,2246,1925,2055c2034,1864,2136,1671,2240,1481c2344,1291,2438,1110,2551,915c2664,720,2810,455,2920,311c3030,167,3129,102,3210,51c3291,0,3363,13,3403,3e" stroked="t" o:allowincell="f" style="position:absolute;left:577;top:5697;width:3402;height:3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403,3213" path="m0,3138c83,3147,396,3181,500,3191c604,3201,528,3213,624,3195c720,3177,916,3176,1077,3081c1238,2986,1446,2796,1587,2625c1728,2454,1816,2246,1925,2055c2034,1864,2136,1671,2240,1481c2344,1291,2438,1110,2551,915c2664,720,2810,455,2920,311c3030,167,3129,102,3210,51c3291,0,3363,13,3403,3e" stroked="t" o:allowincell="f" style="position:absolute;left:3981;top:5699;width:3402;height:3212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74;top:4957;width:535;height:4388">
                  <v:line id="shape_0" from="577,4957" to="577,9345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3,6612" to="690,6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,7181" to="699,7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8321" to="690,8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,6041" to="708,6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,5471" to="708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,8891" to="708,8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4;top:529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586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;top:643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7010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;top:7579;width:28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;top:814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8719;width:39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4;top:7465;width:7490;height:285">
                  <v:line id="shape_0" from="574,7751" to="7926,7751" stroked="t" o:allowincell="f" style="position:absolute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84;top:7465;width:68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m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8;top:4843;width:541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ccélération angulaire du bras 6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’ en rad/s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6007100</wp:posOffset>
                </wp:positionV>
                <wp:extent cx="5014595" cy="2967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440" cy="2967840"/>
                          <a:chOff x="0" y="0"/>
                          <a:chExt cx="5014440" cy="29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4440" cy="296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40" y="0"/>
                              <a:ext cx="2709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ction du tissu sur l’aiguille : F en N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7760" y="1990800"/>
                              <a:ext cx="47566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440"/>
                                <a:ext cx="466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24320" y="0"/>
                                <a:ext cx="4323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emps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9080"/>
                              <a:ext cx="339840" cy="285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57040" y="0"/>
                                <a:ext cx="9360" cy="28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13392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70136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24253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9774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615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27871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616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86832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3012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159192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80" y="1954080"/>
                                <a:ext cx="1828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1588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267804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960" y="2534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4360"/>
                                <a:ext cx="2534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760" y="362520"/>
                            <a:ext cx="4340160" cy="2388960"/>
                          </a:xfrm>
                        </wpg:grpSpPr>
                        <wps:wsp>
                          <wps:cNvSpPr/>
                          <wps:spPr>
                            <a:xfrm>
                              <a:off x="0" y="1809720"/>
                              <a:ext cx="77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0"/>
                              <a:ext cx="7236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0"/>
                              <a:ext cx="72360" cy="90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905040"/>
                              <a:ext cx="123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905040"/>
                              <a:ext cx="72360" cy="148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2387160"/>
                              <a:ext cx="122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5560" y="1809360"/>
                              <a:ext cx="42480" cy="57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040" y="1809720"/>
                              <a:ext cx="85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473pt;width:394.8pt;height:233.7pt" coordorigin="168,9460" coordsize="7896,4674">
                <v:group id="shape_0" style="position:absolute;left:168;top:9460;width:7896;height:4674">
                  <v:shape id="shape_0" stroked="f" o:allowincell="f" style="position:absolute;left:604;top:9460;width:42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ction du tissu sur l’aiguille : F en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4;top:12595;width:7490;height:285">
                    <v:line id="shape_0" from="574,12881" to="7926,12881" stroked="t" o:allowincell="f" style="position:absolute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384;top:12595;width:680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emp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8;top:9632;width:534;height:4503">
                    <v:line id="shape_0" from="573,9632" to="587,14077" stroked="t" o:allowincell="f" style="position:absolute;flip:xy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7,11741" to="684,11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12311" to="693,12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,13451" to="684,1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,11171" to="702,1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,10601" to="702,10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,14021" to="702,140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8;top:1042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4;top:1099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;top:1156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4;top:1213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0;top:12709;width:28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;top:1327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4;top:1384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72,10031" to="699,10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8;top:9859;width:39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74;top:10031;width:6833;height:3762">
                  <v:line id="shape_0" from="574,12881" to="1791,12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2,10031" to="1905,128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6,10031" to="2019,114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0,11456" to="3957,114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8,11456" to="4071,13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2,13790" to="5999,13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0,12880" to="6066,137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7,12881" to="7408,12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 xml:space="preserve">STS 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51:00Z</dcterms:created>
  <dc:creator>Philippe Jeannerod</dc:creator>
  <dc:description/>
  <dc:language>en-US</dc:language>
  <cp:lastModifiedBy>BTS Microtechniques</cp:lastModifiedBy>
  <cp:lastPrinted>2002-01-24T14:35:00Z</cp:lastPrinted>
  <dcterms:modified xsi:type="dcterms:W3CDTF">2003-03-13T11:51:00Z</dcterms:modified>
  <cp:revision>2</cp:revision>
  <dc:subject>BTS98</dc:subject>
  <dc:title>DYNAMIQUE</dc:title>
</cp:coreProperties>
</file>