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CINEM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INI MACHINE A COUDR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mini machine à coudre étudiée réalise un seul type de point de coutu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a petite taille, et son alimentation par piles (4 piles LR6) permettent une utilisation rapide, sans besoin de démontage du tissu à coudre (exemple : rideaux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Fonctionnement 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98425</wp:posOffset>
                </wp:positionV>
                <wp:extent cx="3849370" cy="262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570556"/>
                            <w:bookmarkStart w:id="1" w:name="_1019569736"/>
                            <w:bookmarkEnd w:id="0"/>
                            <w:bookmarkEnd w:id="1"/>
                            <w:r>
                              <w:rPr/>
                              <w:object w:dxaOrig="5774" w:dyaOrig="39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8.7pt;height:199.35pt" filled="f" o:ole="">
                                  <v:imagedata r:id="rId3" o:title=""/>
                                </v:shape>
                                <o:OLEObject Type="Embed" ProgID="" ShapeID="ole_rId2" DrawAspect="Content" ObjectID="_19517840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06.55pt;mso-wrap-distance-left:9.05pt;mso-wrap-distance-right:9.05pt;mso-wrap-distance-top:0pt;mso-wrap-distance-bottom:0pt;margin-top:7.7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19570556"/>
                      <w:bookmarkStart w:id="3" w:name="_1019569736"/>
                      <w:bookmarkEnd w:id="2"/>
                      <w:bookmarkEnd w:id="3"/>
                      <w:r>
                        <w:rPr/>
                        <w:object w:dxaOrig="5774" w:dyaOrig="39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8.7pt;height:199.35pt" filled="f" o:ole="">
                            <v:imagedata r:id="rId5" o:title=""/>
                          </v:shape>
                          <o:OLEObject Type="Embed" ProgID="" ShapeID="ole_rId4" DrawAspect="Content" ObjectID="_202953293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’aiguille est montée sur le bras 6 qui oscille autour de l’axe N par rapport au bâ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’oscillation est obtenue grâce à la bielle 5 en liaison pivot par rapport au bras 6 (axe K) et par rapport à la roue dentée 4 (axe L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’excentration </w:t>
      </w:r>
      <w:r>
        <w:rPr>
          <w:b/>
        </w:rPr>
        <w:t>e</w:t>
      </w:r>
      <w:r>
        <w:rPr/>
        <w:t xml:space="preserve"> entre l’axe de rotation de la roue 4 (axe J) et l’axe L permet l’oscillation du bras porte aiguill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réducteur est constitué d’un engrenage à axes parallèles entre 3 et 4, et d’un engrenage à axes perpendiculaires entre 1 et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90525</wp:posOffset>
                </wp:positionV>
                <wp:extent cx="2282190" cy="94107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0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74.1pt;mso-wrap-distance-left:9.05pt;mso-wrap-distance-right:9.05pt;mso-wrap-distance-top:0pt;mso-wrap-distance-bottom:0pt;margin-top:30.75pt;mso-position-vertical-relative:text;margin-left:3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40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140</wp:posOffset>
                </wp:positionH>
                <wp:positionV relativeFrom="paragraph">
                  <wp:posOffset>173355</wp:posOffset>
                </wp:positionV>
                <wp:extent cx="1085850" cy="325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 = 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5.65pt;mso-wrap-distance-left:9.05pt;mso-wrap-distance-right:9.05pt;mso-wrap-distance-top:0pt;mso-wrap-distance-bottom:0pt;margin-top:13.6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 xml:space="preserve"> = 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déplacement de l’aiguille peut se faire manuellement en tournant la roulette liée aux roues 2 et 3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né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vance du tissu : 0,6 m/mi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as d’un point : 3 m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 battement (aller et retour) de l’aiguille correspond à une avance d’un pas du tiss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alculer la fréquence de rotation du moteur nécessaire pour respecter les conditions de travail prévu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ur le schéma à l’échelle 1:1 de la page 2, tracer le vecteur vitesse de l’extrémité de l’aiguille A correspondant à la position de la figur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A l’analyse de la figure et de la construction précédente, exprimer pour quelle(s) position(s) le vecteur vitesse sera maximum en 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A l’aide du logiciel Solid Dynamics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uvrir le fichier BTS98 qui est en ressources sur le poste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nregistrer sous votre nom, et ouvrir ce fichier que vous venez de cré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Entrer les paramètres cinématiques de la liaison pivot en J (liaison d’entré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Faire calculer 100 positions pour 1 tou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Demander le tracé de la vitesse de l’extrémité de l’aiguille en agissant dans l’arborescence sur « </w:t>
      </w:r>
      <w:r>
        <w:rPr>
          <w:i/>
          <w:sz w:val="22"/>
        </w:rPr>
        <w:t>Pointeur2 : 3.1</w:t>
      </w:r>
      <w:r>
        <w:rPr>
          <w:sz w:val="22"/>
        </w:rPr>
        <w:t xml:space="preserve"> »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isualiser l’animation cinématiq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emander le graphe des projections de la vitesse su X et Y, et vérifier la réponse à la question 3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>STS 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16:00Z</dcterms:created>
  <dc:creator>Philippe Jeannerod</dc:creator>
  <dc:description/>
  <dc:language>en-US</dc:language>
  <cp:lastModifiedBy>BTS Microtechniques</cp:lastModifiedBy>
  <cp:lastPrinted>2001-09-10T14:13:00Z</cp:lastPrinted>
  <dcterms:modified xsi:type="dcterms:W3CDTF">2003-03-13T10:16:00Z</dcterms:modified>
  <cp:revision>2</cp:revision>
  <dc:subject>BTS98</dc:subject>
  <dc:title>CINEMATIQUE</dc:title>
</cp:coreProperties>
</file>