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CINEM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HORODATEUR :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</w:rPr>
      </w:pPr>
      <w:r>
        <w:rPr>
          <w:b/>
        </w:rPr>
        <w:t>FONCTION : COUPER LE TICKET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73655</wp:posOffset>
                </wp:positionH>
                <wp:positionV relativeFrom="paragraph">
                  <wp:posOffset>22860</wp:posOffset>
                </wp:positionV>
                <wp:extent cx="3991610" cy="32785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1680" cy="3278520"/>
                          <a:chOff x="0" y="0"/>
                          <a:chExt cx="3991680" cy="327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4520" y="0"/>
                            <a:ext cx="3557160" cy="32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2240"/>
                            <a:ext cx="506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rifice de passage du tick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2880" y="1774080"/>
                            <a:ext cx="86868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5pt;margin-top:1.8pt;width:314.3pt;height:258.15pt" coordorigin="4053,36" coordsize="6286,51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37;top:36;width:5601;height:516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3;top:3457;width:79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rifice de passage du ti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08,2830" to="6275,3627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e ticket imprimé sort par un orifice au-dessous de la plaque 25 qui sert d’appui a couteau 23. Le couteau 23, entraîné par un mécanisme manivelle 21 / levier 22 vient couper le ticke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pécifications techniques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a fréquence de rotation de la manivelle 21 est 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/>
        <w:t xml:space="preserve">N </w:t>
      </w:r>
      <w:r>
        <w:rPr>
          <w:vertAlign w:val="subscript"/>
        </w:rPr>
        <w:t>21 / 0</w:t>
      </w:r>
      <w:r>
        <w:rPr/>
        <w:t xml:space="preserve"> = 60 tr/mi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La distance GF est 10 m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estion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Déterminer graphiquement la vitesse de coupe du couteau au point E dans la position de la figure ci-dessou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34925</wp:posOffset>
                </wp:positionV>
                <wp:extent cx="6228080" cy="305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1897580"/>
                            <w:bookmarkStart w:id="1" w:name="_1061897023"/>
                            <w:bookmarkEnd w:id="0"/>
                            <w:bookmarkEnd w:id="1"/>
                            <w:r>
                              <w:rPr/>
                              <w:object w:dxaOrig="9421" w:dyaOrig="461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6.2pt;height:233.2pt" filled="f" o:ole="">
                                  <v:imagedata r:id="rId5" o:title=""/>
                                </v:shape>
                                <o:OLEObject Type="Embed" ProgID="" ShapeID="ole_rId4" DrawAspect="Content" ObjectID="_70163378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240.35pt;mso-wrap-distance-left:9.05pt;mso-wrap-distance-right:9.05pt;mso-wrap-distance-top:0pt;mso-wrap-distance-bottom:0pt;margin-top:2.75pt;mso-position-vertical-relative:text;margin-left: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061897580"/>
                      <w:bookmarkStart w:id="3" w:name="_1061897023"/>
                      <w:bookmarkEnd w:id="2"/>
                      <w:bookmarkEnd w:id="3"/>
                      <w:r>
                        <w:rPr/>
                        <w:object w:dxaOrig="9421" w:dyaOrig="461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6.2pt;height:233.2pt" filled="f" o:ole="">
                            <v:imagedata r:id="rId7" o:title=""/>
                          </v:shape>
                          <o:OLEObject Type="Embed" ProgID="" ShapeID="ole_rId6" DrawAspect="Content" ObjectID="_56168135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6570</wp:posOffset>
                </wp:positionH>
                <wp:positionV relativeFrom="paragraph">
                  <wp:posOffset>2636520</wp:posOffset>
                </wp:positionV>
                <wp:extent cx="91567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chelle 1 :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3.5pt;mso-wrap-distance-left:9.05pt;mso-wrap-distance-right:9.05pt;mso-wrap-distance-top:0pt;mso-wrap-distance-bottom:0pt;margin-top:207.6pt;mso-position-vertical-relative:text;margin-left:3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chelle 1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Pour quelles positions de la manivelle 21, la vitesse de coupe du ticket sera-t-elle la plus importante 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0:12:00Z</dcterms:created>
  <dc:creator>Philippe Jeannerod</dc:creator>
  <dc:description/>
  <dc:language>en-US</dc:language>
  <cp:lastModifiedBy>BTS Microtechniques</cp:lastModifiedBy>
  <cp:lastPrinted>2002-05-27T13:29:00Z</cp:lastPrinted>
  <dcterms:modified xsi:type="dcterms:W3CDTF">2003-03-13T10:13:00Z</dcterms:modified>
  <cp:revision>3</cp:revision>
  <dc:subject>BTS93</dc:subject>
  <dc:title>CINEMATIQUE</dc:title>
</cp:coreProperties>
</file>