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CINEM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8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INUTEUR D’EAU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minuteur d’eau est composé d’une minuterie et d’une vanne. Il est monté sur un robinet et permet de programmer la durée d’un arrosag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Fonctionnement :</w:t>
      </w:r>
      <w:r>
        <w:rPr/>
        <w:t xml:space="preserve"> (Documents 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En position 0, la vanne est fermée (fig. 3). La came 2 n’agit pas sur la tige de commande 1 du clapet. La chambre 3 n’est pas alimenté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On tourne le bouton de manœuvre (sens horaire) qui entraîn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a rotation de la came 2, came de levée, qui par son action sur la tige de commande 1 entraîne l’ouverture du clapet (fig. 4).</w:t>
        <w:tab/>
      </w:r>
      <w:r>
        <w:rPr>
          <w:rFonts w:eastAsia="Symbol" w:cs="Symbol" w:ascii="Symbol" w:hAnsi="Symbol"/>
        </w:rPr>
        <w:t></w:t>
      </w:r>
      <w:r>
        <w:rPr/>
        <w:t xml:space="preserve">   ouverture de l’arrosag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a rotation de la came 3 qui, par l’intermédiaire du levier, permet l’embrayage du balancier, et donc l’enclenchement de la minuteri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e débrayage du mobile (R7 - R8) afin de ne pas entraîner la minuterie lors du réglage du temp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’armage du ressort spiral qui sert d’actionneur à la minuteri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n lâche le bouton, réglage terminé, le mobile (R7 – R8) s’embraye avec R9. La minuterie peut donc fonctionner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-435610</wp:posOffset>
                </wp:positionV>
                <wp:extent cx="6442075" cy="4342765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200" cy="4342680"/>
                          <a:chOff x="0" y="0"/>
                          <a:chExt cx="6442200" cy="4342680"/>
                        </a:xfrm>
                      </wpg:grpSpPr>
                      <wpg:grpSp>
                        <wpg:cNvGrpSpPr/>
                        <wpg:grpSpPr>
                          <a:xfrm>
                            <a:off x="5863680" y="1229400"/>
                            <a:ext cx="25344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720"/>
                              <a:ext cx="18108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48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1229400"/>
                            <a:ext cx="25344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720"/>
                              <a:ext cx="18108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48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9960" y="795600"/>
                            <a:ext cx="1447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6612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266120"/>
                            <a:ext cx="61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26612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93760"/>
                            <a:ext cx="0" cy="152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193760"/>
                            <a:ext cx="0" cy="123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26612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193760"/>
                            <a:ext cx="0" cy="123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266120"/>
                            <a:ext cx="133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266120"/>
                            <a:ext cx="94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085040"/>
                            <a:ext cx="0" cy="173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47200"/>
                            <a:ext cx="68760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38480"/>
                            <a:ext cx="7236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3848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90080"/>
                            <a:ext cx="72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88136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88136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2640" y="1881360"/>
                            <a:ext cx="8686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86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2080" y="173664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44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736640"/>
                            <a:ext cx="8686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86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6040" y="1193760"/>
                            <a:ext cx="0" cy="122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1320" y="159192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1881360"/>
                            <a:ext cx="940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940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188136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760" y="1591920"/>
                            <a:ext cx="8686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86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5280" y="1193760"/>
                            <a:ext cx="0" cy="122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26612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5240" y="2026440"/>
                            <a:ext cx="17366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73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02644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580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51880"/>
                            <a:ext cx="75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35188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35188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35188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351880"/>
                            <a:ext cx="133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351880"/>
                            <a:ext cx="94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792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35188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867960"/>
                            <a:ext cx="137556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686520"/>
                            <a:ext cx="1447920" cy="108720"/>
                          </a:xfrm>
                          <a:custGeom>
                            <a:avLst/>
                            <a:gdLst>
                              <a:gd name="textAreaLeft" fmla="*/ 126000 w 820800"/>
                              <a:gd name="textAreaRight" fmla="*/ 694800 w 820800"/>
                              <a:gd name="textAreaTop" fmla="*/ 9360 h 61560"/>
                              <a:gd name="textAreaBottom" fmla="*/ 5220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68" y="21600"/>
                                </a:lnTo>
                                <a:lnTo>
                                  <a:pt x="283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200" y="86796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904320"/>
                            <a:ext cx="253440" cy="72360"/>
                          </a:xfrm>
                          <a:custGeom>
                            <a:avLst/>
                            <a:gdLst>
                              <a:gd name="textAreaLeft" fmla="*/ 0 w 143640"/>
                              <a:gd name="textAreaRight" fmla="*/ 144000 w 143640"/>
                              <a:gd name="textAreaTop" fmla="*/ 0 h 41040"/>
                              <a:gd name="textAreaBottom" fmla="*/ 414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9040" y="904320"/>
                            <a:ext cx="253440" cy="72360"/>
                          </a:xfrm>
                          <a:custGeom>
                            <a:avLst/>
                            <a:gdLst>
                              <a:gd name="textAreaLeft" fmla="*/ -360 w 143640"/>
                              <a:gd name="textAreaRight" fmla="*/ 143640 w 143640"/>
                              <a:gd name="textAreaTop" fmla="*/ 0 h 41040"/>
                              <a:gd name="textAreaBottom" fmla="*/ 414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483200"/>
                            <a:ext cx="20991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641680"/>
                            <a:ext cx="275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5693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5693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29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532960"/>
                            <a:ext cx="1375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2320" y="2822400"/>
                            <a:ext cx="130320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24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120" y="143640"/>
                              <a:ext cx="10296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4360"/>
                              <a:ext cx="44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144360"/>
                              <a:ext cx="24012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890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69200" y="3907800"/>
                            <a:ext cx="289440" cy="108720"/>
                          </a:xfrm>
                          <a:custGeom>
                            <a:avLst/>
                            <a:gdLst>
                              <a:gd name="textAreaLeft" fmla="*/ 26640 w 164160"/>
                              <a:gd name="textAreaRight" fmla="*/ 137520 w 164160"/>
                              <a:gd name="textAreaTop" fmla="*/ 10080 h 61560"/>
                              <a:gd name="textAreaBottom" fmla="*/ 5148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79" y="21600"/>
                                </a:lnTo>
                                <a:lnTo>
                                  <a:pt x="322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300276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4680" y="3872160"/>
                            <a:ext cx="46980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1544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0"/>
                              <a:ext cx="82440" cy="108720"/>
                            </a:xfrm>
                            <a:prstGeom prst="parallelogram">
                              <a:avLst>
                                <a:gd name="adj" fmla="val 4678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2640" y="3872160"/>
                            <a:ext cx="4698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360" y="72360"/>
                              <a:ext cx="41544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2440" cy="108720"/>
                            </a:xfrm>
                            <a:prstGeom prst="parallelogram">
                              <a:avLst>
                                <a:gd name="adj" fmla="val 4678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16880" y="394452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394452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240" y="340164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401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4740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6550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655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01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6550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4270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33292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9560" y="340164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401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474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6550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34009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33292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6550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0840" y="4016880"/>
                            <a:ext cx="181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0840" y="4089240"/>
                            <a:ext cx="181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0840" y="4161960"/>
                            <a:ext cx="181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1560" y="4234320"/>
                            <a:ext cx="1810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1917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5912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17722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4104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14464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953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520" y="1735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2061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1881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202572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lanc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30176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pi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541800"/>
                            <a:ext cx="506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1591200"/>
                            <a:ext cx="97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piral mo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53224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 de minuteri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82204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 de levé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240" y="347328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1160" y="3510360"/>
                            <a:ext cx="398160" cy="108720"/>
                          </a:xfrm>
                          <a:custGeom>
                            <a:avLst/>
                            <a:gdLst>
                              <a:gd name="textAreaLeft" fmla="*/ 35280 w 225720"/>
                              <a:gd name="textAreaRight" fmla="*/ 197640 w 2257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3510360"/>
                            <a:ext cx="398160" cy="108720"/>
                          </a:xfrm>
                          <a:custGeom>
                            <a:avLst/>
                            <a:gdLst>
                              <a:gd name="textAreaLeft" fmla="*/ 35280 w 225720"/>
                              <a:gd name="textAreaRight" fmla="*/ 197640 w 2257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9240" y="579240"/>
                            <a:ext cx="15210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NUTER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121400"/>
                            <a:ext cx="144720" cy="1556280"/>
                          </a:xfrm>
                          <a:custGeom>
                            <a:avLst/>
                            <a:gdLst>
                              <a:gd name="textAreaLeft" fmla="*/ 24120 w 82080"/>
                              <a:gd name="textAreaRight" fmla="*/ 82440 w 82080"/>
                              <a:gd name="textAreaTop" fmla="*/ 36720 h 882360"/>
                              <a:gd name="textAreaBottom" fmla="*/ 845640 h 88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786400"/>
                            <a:ext cx="144720" cy="1556280"/>
                          </a:xfrm>
                          <a:custGeom>
                            <a:avLst/>
                            <a:gdLst>
                              <a:gd name="textAreaLeft" fmla="*/ 24120 w 82080"/>
                              <a:gd name="textAreaRight" fmla="*/ 82440 w 82080"/>
                              <a:gd name="textAreaTop" fmla="*/ 36720 h 882360"/>
                              <a:gd name="textAreaBottom" fmla="*/ 845640 h 88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61320" y="2244240"/>
                            <a:ext cx="15210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15pt;margin-top:8.35pt;width:552.85pt;height:299.3pt" coordorigin="-963,167" coordsize="11057,5986">
                <v:group id="shape_0" style="position:absolute;left:9183;top:1249;width:399;height:182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9183;top:1250;width:398;height:56;flip:y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9240;top:1308;width:284;height:170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9183;top:3018;width:398;height:56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633;top:1249;width:399;height:1826">
                  <v:shape id="shape_0" fillcolor="white" stroked="t" o:allowincell="f" style="position:absolute;left:633;top:1250;width:398;height:56;flip:y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690;top:1308;width:284;height:170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633;top:3018;width:398;height:56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rect id="shape_0" fillcolor="white" stroked="t" o:allowincell="f" style="position:absolute;left:6390;top:567;width:2279;height:455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576,1308" to="2114,130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15,1308" to="3083,130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198,1308" to="3995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115,1194" to="2115,35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41,1194" to="3141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1308" to="5705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34,1194" to="5934,31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1308" to="9695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1308" to="7472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084,1194" to="3084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1194" to="3198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1023" to="7530,375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473,1194" to="7473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1194" to="7587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416,1479" to="7643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1602;top:1593;width:1082;height:170;mso-wrap-style:none;v-text-anchor:middle">
                  <v:imagedata r:id="rId5" o:detectmouseclick="t"/>
                  <v:stroke color="black" weight="9360" joinstyle="miter" endcap="flat"/>
                  <w10:wrap type="topAndBottom"/>
                </v:rect>
                <v:rect id="shape_0" stroked="f" o:allowincell="f" style="position:absolute;left:2685;top:1422;width:113;height:569;mso-wrap-style:none;v-text-anchor:middle">
                  <v:imagedata r:id="rId6" o:detectmouseclick="t"/>
                  <v:stroke color="#3465a4" joinstyle="round" endcap="flat"/>
                  <w10:wrap type="topAndBottom"/>
                </v:rect>
                <v:line id="shape_0" from="2685,1422" to="2685,199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545;top:2448;width:1139;height:28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602;top:2277;width:56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514;top:2277;width:56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2457;top:2277;width:1367;height:113">
                  <v:line id="shape_0" from="2457,2334" to="3824,23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825,2277" to="3825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457,2277" to="2457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2913;top:2049;width:455;height:113">
                  <v:line id="shape_0" from="2913,2106" to="3368,210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369,2049" to="3369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913,2049" to="2913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3027,1479" to="3254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3369;top:2049;width:1367;height:113">
                  <v:line id="shape_0" from="3369,2106" to="4736,210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737,2049" to="4737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369,2049" to="3369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4053,1194" to="4053,312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96,1194" to="3996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1194" to="4110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42,1479" to="4169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3825;top:1821;width:455;height:113">
                  <v:line id="shape_0" from="3825,1878" to="4280,187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281,1821" to="4281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825,1821" to="3825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5193;top:2277;width:1480;height:113">
                  <v:line id="shape_0" from="5193,2334" to="6673,23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674,2277" to="6674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93,2277" to="5193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737;top:2277;width:455;height:113">
                  <v:line id="shape_0" from="4737,2334" to="5192,23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93,2277" to="5193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737,2277" to="4737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281;top:1821;width:1367;height:113">
                  <v:line id="shape_0" from="4281,1878" to="5648,187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649,1821" to="5649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281,1821" to="4281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4965,1194" to="4965,312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08,1194" to="4908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1479" to="5078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1194" to="5022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1308" to="4907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6162;top:2505;width:2734;height:113">
                  <v:line id="shape_0" from="6162,2562" to="8896,25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897,2505" to="8897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162,2505" to="6162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5706;top:2505;width:455;height:113">
                  <v:line id="shape_0" from="5706,2562" to="6161,25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162,2505" to="6162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706,2505" to="5706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5706,1194" to="5706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820,1479" to="6047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1194" to="5991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76,3018" to="1772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457,3018" to="3083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3018" to="3995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3018" to="5705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3018" to="9695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3018" to="7472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084,2904" to="3084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2904" to="3198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473,2904" to="7473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2904" to="7587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027,2847" to="3254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96,2904" to="3996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2904" to="4110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939,2847" to="4166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08,2904" to="4908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2847" to="5078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2904" to="5022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3018" to="4907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706,2904" to="5706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820,2847" to="6047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2904" to="5991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rect id="shape_0" stroked="f" o:allowincell="f" style="position:absolute;left:6447;top:681;width:2165;height:227;mso-wrap-style:none;v-text-anchor:middle">
                  <v:imagedata r:id="rId7" o:detectmouseclick="t"/>
                  <v:stroke color="#3465a4" joinstyle="round" endcap="flat"/>
                  <w10:wrap type="topAndBottom"/>
                </v:rect>
                <v:shape id="shape_0" fillcolor="white" stroked="t" o:allowincell="f" style="position:absolute;left:6390;top:395;width:2279;height:170;flip:y;mso-wrap-style:none;v-text-anchor:middle" type="_x0000_t8">
                  <v:fill o:detectmouseclick="t" type="solid" color2="black"/>
                  <v:stroke color="black" weight="1260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72;top:681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416,2847" to="7643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7929;top:738;width:398;height:113;mso-wrap-style:none;v-text-anchor:middle" type="_x0000_t55"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6845;top:738;width:398;height:113;flip:x;mso-wrap-style:none;v-text-anchor:middle" type="_x0000_t55">
                  <v:fill o:detectmouseclick="t" type="solid" color2="black"/>
                  <v:stroke color="black" weight="3240" joinstyle="miter" endcap="flat"/>
                  <w10:wrap type="topAndBottom"/>
                </v:shape>
                <v:rect id="shape_0" fillcolor="white" stroked="t" o:allowincell="f" style="position:absolute;left:6276;top:1650;width:3305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390,1650" to="6390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618,1650" to="6618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846,1650" to="6846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074,1650" to="7074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45,1650" to="7245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416,1650" to="7416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587,1650" to="7587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758,1650" to="7758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929,1650" to="7929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7,1650" to="8157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442,1650" to="8442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183,1650" to="9183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012,1650" to="9012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727,1650" to="8727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172,3474" to="6503,3474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topAndBottom"/>
                </v:line>
                <v:line id="shape_0" from="2058,3360" to="2058,358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172,3360" to="2172,358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001,3303" to="2228,330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504;top:3303;width:2165;height:284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group id="shape_0" style="position:absolute;left:6504;top:3759;width:2051;height:454">
                  <v:line id="shape_0" from="6504,3759" to="8555,37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4,3759" to="6504,421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4,4214" to="6881,421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882,3985" to="7043,4211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044,3986" to="7745,398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746,3986" to="8123,421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556,3759" to="8556,421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124,4214" to="8555,421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7302;top:5468;width:455;height:170;flip:y;mso-wrap-style:none;v-text-anchor:middle" type="_x0000_t8"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7530,4043" to="7530,546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6618;top:5412;width:740;height:171">
                  <v:line id="shape_0" from="6618,5526" to="7271,5526" stroked="t" o:allowincell="f" style="position:absolute">
                    <v:stroke color="black" weight="76320" joinstyle="miter" endcap="flat"/>
                    <v:fill o:detectmouseclick="t" on="false"/>
                    <w10:wrap type="topAndBottom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black" stroked="t" o:allowincell="f" style="position:absolute;left:7228;top:5412;width:129;height:170;mso-wrap-style:none;v-text-anchor:middle" type="_x0000_t7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7701;top:5412;width:739;height:171">
                  <v:line id="shape_0" from="7787,5526" to="8440,5526" stroked="t" o:allowincell="f" style="position:absolute;flip:x">
                    <v:stroke color="black" weight="7632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7701;top:5412;width:129;height:170;flip:x;mso-wrap-style:none;v-text-anchor:middle" type="_x0000_t7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6275,5526" to="6559,5526" stroked="t" o:allowincell="f" style="position:absolute;flip:x">
                  <v:stroke color="black" weight="76320" joinstyle="miter" endcap="flat"/>
                  <v:fill o:detectmouseclick="t" on="false"/>
                  <w10:wrap type="topAndBottom"/>
                </v:line>
                <v:line id="shape_0" from="8498,5526" to="8782,5526" stroked="t" o:allowincell="f" style="position:absolute;flip:x">
                  <v:stroke color="black" weight="76320" joinstyle="miter" endcap="flat"/>
                  <v:fill o:detectmouseclick="t" on="false"/>
                  <w10:wrap type="topAndBottom"/>
                </v:line>
                <v:line id="shape_0" from="6389,4671" to="7471,46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390,4671" to="6390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49,4785" to="6788,47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49,5070" to="6788,5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89,5070" to="6789,55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89,4671" to="6789,47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90,5070" to="6390,60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90,6039" to="8669,6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73,4557" to="7473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86,4671" to="8668,46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670,4671" to="8670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0,4785" to="9410,47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0,5070" to="9410,5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00,4670" to="8100,55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587,4557" to="7587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0,5070" to="8670,60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415;top:5640;width:285;height:113">
                  <v:line id="shape_0" from="7416,5640" to="7700,569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415,5697" to="7699,575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group id="shape_0" style="position:absolute;left:7415;top:5754;width:285;height:113">
                  <v:line id="shape_0" from="7416,5754" to="7700,581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415,5811" to="7699,5867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group id="shape_0" style="position:absolute;left:7415;top:5868;width:285;height:113">
                  <v:line id="shape_0" from="7416,5868" to="7700,592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415,5925" to="7699,5981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line id="shape_0" from="7416,5982" to="7700,603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2795;top:233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0;top:182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66;top:210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9;top:15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35;top:159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4;top:239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61;top:204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34;top:256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99;top:227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1;top:2504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lanc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5;top:1364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pi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4;top:167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43;top:1820;width:153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piral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04;top:3302;width:216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 de minuteri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04;top:3758;width:216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 de levé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11;top:4784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8612;top:4842;width:626;height:170;flip:x;mso-wrap-style:none;v-text-anchor:middle" type="_x0000_t9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8;top:4842;width:626;height:170;flip:x;mso-wrap-style:none;v-text-anchor:middle" type="_x0000_t9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-963;top:226;width:2394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NU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462;top:1080;width:227;height:2450;mso-wrap-style:none;v-text-anchor:middle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307;top:3702;width:227;height:2450;mso-wrap-style:none;v-text-anchor:middle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3825;top:2848;width:2394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2527300</wp:posOffset>
                </wp:positionV>
                <wp:extent cx="1094740" cy="29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3.5pt;mso-wrap-distance-left:9.05pt;mso-wrap-distance-right:9.05pt;mso-wrap-distance-top:0pt;mso-wrap-distance-bottom:0pt;margin-top:199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</wp:posOffset>
                </wp:positionH>
                <wp:positionV relativeFrom="paragraph">
                  <wp:posOffset>2857500</wp:posOffset>
                </wp:positionV>
                <wp:extent cx="83248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22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0310</wp:posOffset>
                </wp:positionH>
                <wp:positionV relativeFrom="paragraph">
                  <wp:posOffset>-267970</wp:posOffset>
                </wp:positionV>
                <wp:extent cx="180975" cy="79629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7963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5.25pt;margin-top:-21.1pt;width:14.2pt;height:62.6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4725</wp:posOffset>
                </wp:positionH>
                <wp:positionV relativeFrom="paragraph">
                  <wp:posOffset>148590</wp:posOffset>
                </wp:positionV>
                <wp:extent cx="1049655" cy="325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11.7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Etude de la minuterie :</w:t>
      </w:r>
      <w:r>
        <w:rPr/>
        <w:t xml:space="preserve"> (Document 2)</w:t>
        <w:tab/>
        <w:t>La temporisation maximale est de deux heur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 xml:space="preserve">Calculer le rapport cinémati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>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Calculer l’angle de rotation du bouton qui correspond à une temporisation de 2 heures sachant que la période de battement est de 0,2 seconde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Le document 2 nous montre que l’axe du balancier est en liaison pivot avec le levier au point A. Ce levier commandé par la came 3 pivote autour du point O provoquant l’embrayage ou le débrayage du balancier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Données : </w:t>
        <w:tab/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>
          <w:vertAlign w:val="subscript"/>
        </w:rPr>
        <w:t>came / platine</w:t>
      </w:r>
      <w:r>
        <w:rPr/>
        <w:t xml:space="preserve"> = 12,5 . 10</w:t>
      </w:r>
      <w:r>
        <w:rPr>
          <w:vertAlign w:val="superscript"/>
        </w:rPr>
        <w:t>-3</w:t>
      </w:r>
      <w:r>
        <w:rPr/>
        <w:t xml:space="preserve"> rad/s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ab/>
        <w:tab/>
        <w:t>Document 2 à l’échelle 4 :1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ab/>
        <w:tab/>
        <w:t xml:space="preserve">Echelle des vitesses : 1 mm </w:t>
      </w:r>
      <w:r>
        <w:rPr>
          <w:rFonts w:eastAsia="Symbol" w:cs="Symbol" w:ascii="Symbol" w:hAnsi="Symbol"/>
        </w:rPr>
        <w:t></w:t>
      </w:r>
      <w:r>
        <w:rPr/>
        <w:t xml:space="preserve"> 2 . 10</w:t>
      </w:r>
      <w:r>
        <w:rPr>
          <w:vertAlign w:val="superscript"/>
        </w:rPr>
        <w:t>-3</w:t>
      </w:r>
      <w:r>
        <w:rPr/>
        <w:t xml:space="preserve"> mm/s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Déterminer graphiquement les vitesses demandées ci dessous. Expliciter les méthodes employé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284" w:hanging="0"/>
        <w:jc w:val="both"/>
        <w:rPr/>
      </w:pPr>
      <w:bookmarkStart w:id="0" w:name="_1018884599"/>
      <w:bookmarkStart w:id="1" w:name="_1018884181"/>
      <w:bookmarkStart w:id="2" w:name="_1018883418"/>
      <w:bookmarkEnd w:id="0"/>
      <w:bookmarkEnd w:id="1"/>
      <w:bookmarkEnd w:id="2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9645</wp:posOffset>
                </wp:positionH>
                <wp:positionV relativeFrom="paragraph">
                  <wp:posOffset>177800</wp:posOffset>
                </wp:positionV>
                <wp:extent cx="2687955" cy="4813935"/>
                <wp:effectExtent l="190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120" cy="4813920"/>
                          <a:chOff x="0" y="0"/>
                          <a:chExt cx="2688120" cy="4813920"/>
                        </a:xfrm>
                      </wpg:grpSpPr>
                      <wps:wsp>
                        <wps:cNvSpPr/>
                        <wps:spPr>
                          <a:xfrm flipV="1">
                            <a:off x="46440" y="2313360"/>
                            <a:ext cx="937440" cy="58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79520"/>
                            <a:ext cx="98568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0" h="8160">
                                <a:moveTo>
                                  <a:pt x="17875" y="2640"/>
                                </a:moveTo>
                                <a:arcTo wR="10800" hR="10800" stAng="-2944533" swAng="14542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0" h="8160">
                                <a:moveTo>
                                  <a:pt x="17875" y="2640"/>
                                </a:moveTo>
                                <a:arcTo wR="10800" hR="10800" stAng="-2944533" swAng="1454257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61320"/>
                            <a:ext cx="43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0"/>
                            <a:ext cx="43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04200"/>
                            <a:ext cx="43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4524480"/>
                            <a:ext cx="43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5pt;margin-top:14pt;width:211.65pt;height:379.05pt" coordorigin="3527,280" coordsize="4233,7581">
                <v:line id="shape_0" from="3600,3923" to="5075,4838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rect id="shape_0" coordorigin="10800,2639" coordsize="9800,8160" path="l0,21600xee" stroked="t" o:allowincell="f" style="position:absolute;left:3527;top:3870;width:1551;height:1506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3707;top:4156;width:68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280;width:68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5011;width:68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3;top:7405;width:68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481" w:dyaOrig="53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5.2pt;height:427.85pt" filled="f" o:ole="">
            <v:imagedata r:id="rId9" o:title=""/>
          </v:shape>
          <o:OLEObject Type="Embed" ProgID="" ShapeID="ole_rId8" DrawAspect="Content" ObjectID="_262844208" r:id="rId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</wp:posOffset>
                </wp:positionH>
                <wp:positionV relativeFrom="paragraph">
                  <wp:posOffset>4412615</wp:posOffset>
                </wp:positionV>
                <wp:extent cx="1249680" cy="408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∈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ame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latine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2.15pt;mso-wrap-distance-left:9.05pt;mso-wrap-distance-right:9.05pt;mso-wrap-distance-top:0pt;mso-wrap-distance-bottom:0pt;margin-top:347.45pt;mso-position-vertical-relative:text;margin-left: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r>
                                        <m:t xml:space="preserve"> 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ame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latine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</wp:posOffset>
                </wp:positionH>
                <wp:positionV relativeFrom="paragraph">
                  <wp:posOffset>4830445</wp:posOffset>
                </wp:positionV>
                <wp:extent cx="1249680" cy="408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∈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evier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latine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2.15pt;mso-wrap-distance-left:9.05pt;mso-wrap-distance-right:9.05pt;mso-wrap-distance-top:0pt;mso-wrap-distance-bottom:0pt;margin-top:380.35pt;mso-position-vertical-relative:text;margin-left: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r>
                                        <m:t xml:space="preserve"> 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evier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latine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</wp:posOffset>
                </wp:positionH>
                <wp:positionV relativeFrom="paragraph">
                  <wp:posOffset>5238750</wp:posOffset>
                </wp:positionV>
                <wp:extent cx="1376680" cy="408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∈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alancier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latine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32.15pt;mso-wrap-distance-left:9.05pt;mso-wrap-distance-right:9.05pt;mso-wrap-distance-top:0pt;mso-wrap-distance-bottom:0pt;margin-top:412.5pt;mso-position-vertical-relative:text;margin-left: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r>
                                        <m:t xml:space="preserve"> 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alancier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latine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6665</wp:posOffset>
                </wp:positionH>
                <wp:positionV relativeFrom="paragraph">
                  <wp:posOffset>5353050</wp:posOffset>
                </wp:positionV>
                <wp:extent cx="1094740" cy="298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3.5pt;mso-wrap-distance-left:9.05pt;mso-wrap-distance-right:9.05pt;mso-wrap-distance-top:0pt;mso-wrap-distance-bottom:0pt;margin-top:421.5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Etude de la tige de commande :</w:t>
      </w:r>
      <w:r>
        <w:rPr/>
        <w:t xml:space="preserve"> (Document 3)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’ouverture de la vanne est commandé manuellement grâce au bout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tige de commande glisse sur le plan incliné de la came de levée 2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Déterminer graphiquement la vitesse d’ouverture de la vanne. On donne le rayon de la came R = 10 m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7115</wp:posOffset>
                </wp:positionH>
                <wp:positionV relativeFrom="paragraph">
                  <wp:posOffset>13335</wp:posOffset>
                </wp:positionV>
                <wp:extent cx="1905" cy="553783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.05pt" to="182.55pt,437.0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65</wp:posOffset>
                </wp:positionH>
                <wp:positionV relativeFrom="paragraph">
                  <wp:posOffset>4368165</wp:posOffset>
                </wp:positionV>
                <wp:extent cx="430720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343.95pt" to="362.05pt,34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465</wp:posOffset>
                </wp:positionH>
                <wp:positionV relativeFrom="paragraph">
                  <wp:posOffset>5629275</wp:posOffset>
                </wp:positionV>
                <wp:extent cx="430720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443.25pt" to="362.05pt,44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1610</wp:posOffset>
                </wp:positionH>
                <wp:positionV relativeFrom="paragraph">
                  <wp:posOffset>4368165</wp:posOffset>
                </wp:positionV>
                <wp:extent cx="1809750" cy="1261110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26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343.95pt" to="256.75pt,4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4825</wp:posOffset>
                </wp:positionH>
                <wp:positionV relativeFrom="paragraph">
                  <wp:posOffset>-11430</wp:posOffset>
                </wp:positionV>
                <wp:extent cx="1087120" cy="4850765"/>
                <wp:effectExtent l="6350" t="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4850640"/>
                          <a:chOff x="0" y="0"/>
                          <a:chExt cx="1087200" cy="4850640"/>
                        </a:xfrm>
                      </wpg:grpSpPr>
                      <wps:wsp>
                        <wps:cNvSpPr/>
                        <wps:spPr>
                          <a:xfrm flipV="1">
                            <a:off x="543600" y="4307040"/>
                            <a:ext cx="5436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307040"/>
                            <a:ext cx="5436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0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0"/>
                            <a:ext cx="0" cy="430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5pt;margin-top:-0.9pt;width:85.6pt;height:381.9pt" coordorigin="2795,-18" coordsize="1712,7638">
                <v:rect id="shape_0" coordsize="10800,10800" path="l0,21600xee" fillcolor="white" stroked="t" o:allowincell="f" style="position:absolute;left:3651;top:6765;width:855;height:855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2795;top:6765;width:855;height:855;flip:x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795,-18" to="2795,6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7,-18" to="4507,6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2145</wp:posOffset>
                </wp:positionH>
                <wp:positionV relativeFrom="paragraph">
                  <wp:posOffset>4657725</wp:posOffset>
                </wp:positionV>
                <wp:extent cx="144780" cy="181610"/>
                <wp:effectExtent l="1270" t="127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366.75pt" to="162.7pt,38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6915</wp:posOffset>
                </wp:positionH>
                <wp:positionV relativeFrom="paragraph">
                  <wp:posOffset>3817620</wp:posOffset>
                </wp:positionV>
                <wp:extent cx="0" cy="202692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00.6pt" to="156.45pt,460.1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0810</wp:posOffset>
                </wp:positionH>
                <wp:positionV relativeFrom="paragraph">
                  <wp:posOffset>2505710</wp:posOffset>
                </wp:positionV>
                <wp:extent cx="1533525" cy="287655"/>
                <wp:effectExtent l="1169670" t="635" r="0" b="501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ge de command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0.3pt;margin-top:197.3pt;width:120.7pt;height:22.6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ige de commande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4990</wp:posOffset>
                </wp:positionH>
                <wp:positionV relativeFrom="paragraph">
                  <wp:posOffset>6229350</wp:posOffset>
                </wp:positionV>
                <wp:extent cx="1533525" cy="287655"/>
                <wp:effectExtent l="723900" t="8280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me de levée 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pt;margin-top:490.5pt;width:120.7pt;height:22.6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me de levée 2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2910</wp:posOffset>
                </wp:positionH>
                <wp:positionV relativeFrom="paragraph">
                  <wp:posOffset>5741035</wp:posOffset>
                </wp:positionV>
                <wp:extent cx="434340" cy="325755"/>
                <wp:effectExtent l="5080" t="571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25800"/>
                        </a:xfrm>
                        <a:custGeom>
                          <a:avLst/>
                          <a:gdLst>
                            <a:gd name="textAreaLeft" fmla="*/ 32760 w 246240"/>
                            <a:gd name="textAreaRight" fmla="*/ 213480 w 246240"/>
                            <a:gd name="textAreaTop" fmla="*/ 32040 h 184680"/>
                            <a:gd name="textAreaBottom" fmla="*/ 13392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3pt;margin-top:452.05pt;width:34.1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010</wp:posOffset>
                </wp:positionH>
                <wp:positionV relativeFrom="paragraph">
                  <wp:posOffset>4372610</wp:posOffset>
                </wp:positionV>
                <wp:extent cx="152400" cy="1257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980">
                              <a:moveTo>
                                <a:pt x="120" y="0"/>
                              </a:moveTo>
                              <a:lnTo>
                                <a:pt x="0" y="400"/>
                              </a:lnTo>
                              <a:lnTo>
                                <a:pt x="220" y="880"/>
                              </a:lnTo>
                              <a:lnTo>
                                <a:pt x="20" y="1320"/>
                              </a:lnTo>
                              <a:lnTo>
                                <a:pt x="240" y="1740"/>
                              </a:lnTo>
                              <a:lnTo>
                                <a:pt x="160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980" path="m120,0l0,400l220,880l20,1320l240,1740l160,1980e" stroked="t" o:allowincell="f" style="position:absolute;margin-left:16.3pt;margin-top:344.3pt;width:11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2310</wp:posOffset>
                </wp:positionH>
                <wp:positionV relativeFrom="paragraph">
                  <wp:posOffset>4372610</wp:posOffset>
                </wp:positionV>
                <wp:extent cx="152400" cy="1257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980">
                              <a:moveTo>
                                <a:pt x="120" y="0"/>
                              </a:moveTo>
                              <a:lnTo>
                                <a:pt x="0" y="400"/>
                              </a:lnTo>
                              <a:lnTo>
                                <a:pt x="220" y="880"/>
                              </a:lnTo>
                              <a:lnTo>
                                <a:pt x="20" y="1320"/>
                              </a:lnTo>
                              <a:lnTo>
                                <a:pt x="240" y="1740"/>
                              </a:lnTo>
                              <a:lnTo>
                                <a:pt x="160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980" path="m120,0l0,400l220,880l20,1320l240,1740l160,1980e" stroked="t" o:allowincell="f" style="position:absolute;margin-left:355.3pt;margin-top:344.3pt;width:11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2585</wp:posOffset>
                </wp:positionH>
                <wp:positionV relativeFrom="paragraph">
                  <wp:posOffset>4693920</wp:posOffset>
                </wp:positionV>
                <wp:extent cx="325755" cy="32575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369.6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/>
    </w:pPr>
    <w:r>
      <w:rPr/>
      <w:t>MECA</w:t>
      <w:tab/>
      <w:tab/>
      <w:t>STS 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08:00Z</dcterms:created>
  <dc:creator>Philippe Jeannerod</dc:creator>
  <dc:description/>
  <dc:language>en-US</dc:language>
  <cp:lastModifiedBy>BTS Microtechniques</cp:lastModifiedBy>
  <cp:lastPrinted>2002-09-08T18:17:00Z</cp:lastPrinted>
  <dcterms:modified xsi:type="dcterms:W3CDTF">2003-03-13T10:08:00Z</dcterms:modified>
  <cp:revision>2</cp:revision>
  <dc:subject>BTS87</dc:subject>
  <dc:title>CINEMATIQUE</dc:title>
</cp:coreProperties>
</file>