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CINEM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8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AGITATEUR :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t>L’agitateur mécanique permet d’ébavurer des petites pièces en les faisant vibrer dans un bac animé d’un mouvement de puls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rotation autour de O (point fixe du bâti) de l’excentrique 1 communique au coulisseau 2 en liaison glissière avec le bâti, un mouvement de translation rectiligne alterné dont la fréquence est celle de la rotation 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e mouvement est utilisé pour faire vibrer la masse 4. Un ressort 3 maintient le contact au point I entre le coulisseau et l’excentriqu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n considère le repère fixe lié au bât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93570</wp:posOffset>
                </wp:positionH>
                <wp:positionV relativeFrom="paragraph">
                  <wp:posOffset>81280</wp:posOffset>
                </wp:positionV>
                <wp:extent cx="4596765" cy="1701800"/>
                <wp:effectExtent l="6350" t="0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1701720"/>
                          <a:chOff x="0" y="0"/>
                          <a:chExt cx="4596840" cy="1701720"/>
                        </a:xfrm>
                      </wpg:grpSpPr>
                      <wps:wsp>
                        <wps:cNvSpPr/>
                        <wps:spPr>
                          <a:xfrm>
                            <a:off x="3800520" y="1593360"/>
                            <a:ext cx="28944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34880"/>
                            <a:ext cx="36180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760680"/>
                            <a:ext cx="1007640" cy="93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1952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3399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484640"/>
                            <a:ext cx="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59336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217080"/>
                            <a:ext cx="0" cy="11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1412280"/>
                            <a:ext cx="112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240" y="939240"/>
                            <a:ext cx="3049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4" h="9673">
                                <a:moveTo>
                                  <a:pt x="15602" y="1126"/>
                                </a:moveTo>
                                <a:arcTo wR="10800" hR="10800" stAng="-3816118" swAng="1857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4" h="9673">
                                <a:moveTo>
                                  <a:pt x="15602" y="1126"/>
                                </a:moveTo>
                                <a:arcTo wR="10800" hR="10800" stAng="-3816118" swAng="1857726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54160"/>
                            <a:ext cx="0" cy="14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54160"/>
                            <a:ext cx="141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14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26520"/>
                            <a:ext cx="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3488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254160"/>
                            <a:ext cx="68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14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181440"/>
                            <a:ext cx="7236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6876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687600" cy="398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687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252720"/>
                              <a:ext cx="3258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è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6280" y="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23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723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1221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10497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11944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1231200"/>
                            <a:ext cx="7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1447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44792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1280" y="70416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7640" y="61596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960" y="62748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615960"/>
                            <a:ext cx="115560" cy="23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2178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8160" y="123120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1197000"/>
                            <a:ext cx="1886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49" h="10800">
                                <a:moveTo>
                                  <a:pt x="10800" y="0"/>
                                </a:moveTo>
                                <a:arcTo wR="10800" hR="10800" stAng="-5400000" swAng="2891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49" h="10800">
                                <a:moveTo>
                                  <a:pt x="10800" y="0"/>
                                </a:moveTo>
                                <a:arcTo wR="10800" hR="10800" stAng="-5400000" swAng="289124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105012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6.4pt;width:361.95pt;height:133.95pt" coordorigin="2982,128" coordsize="7239,2679">
                <v:rect id="shape_0" stroked="f" o:allowincell="f" style="position:absolute;left:8967;top:2637;width:455;height:113;mso-wrap-style:none;v-text-anchor:middle">
                  <v:imagedata r:id="rId5" o:detectmouseclick="t"/>
                  <v:stroke color="#3465a4" joinstyle="round" endcap="flat"/>
                  <w10:wrap type="square"/>
                </v:rect>
                <v:rect id="shape_0" stroked="f" o:allowincell="f" style="position:absolute;left:5205;top:813;width:569;height:113;mso-wrap-style:none;v-text-anchor:middle">
                  <v:imagedata r:id="rId6" o:detectmouseclick="t"/>
                  <v:stroke color="#3465a4" joinstyle="round" endcap="flat"/>
                  <w10:wrap type="square"/>
                </v:rect>
                <v:oval id="shape_0" stroked="t" o:allowincell="f" style="position:absolute;left:8055;top:1326;width:1586;height:1473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8796;top:2010;width:113;height:113;mso-wrap-style:none;v-text-anchor:middle" type="_x0000_t187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9081;top:2238;width:227;height:22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9195,2466" to="9195,26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67,2637" to="9422,26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195,470" to="9195,2236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7313,2352" to="9079,2352" stroked="t" o:allowincell="f" style="position:absolute;flip:x">
                  <v:stroke color="black" weight="3240" dashstyle="longdashdot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1126" coordsize="9094,9673" path="l0,21600xee" stroked="t" o:allowincell="f" style="position:absolute;left:8373;top:1607;width:479;height:459;flip:x;mso-wrap-style:none;v-text-anchor:middle">
                  <v:fill o:detectmouseclick="t" on="false"/>
                  <v:stroke color="black" weight="3240" endarrow="block" endarrowwidth="narrow" endarrowlength="short" joinstyle="miter" endcap="flat"/>
                  <w10:wrap type="square"/>
                </v:rect>
                <v:line id="shape_0" from="8055,528" to="8055,280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831,528" to="8053,52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148;top:414;width:683;height:227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5490,642" to="5490,8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205,813" to="5774,81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064,528" to="5146,52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858,414" to="6858,64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946,414" to="6059,6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60,414" to="6173,64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402,414" to="6515,6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16,414" to="6629,64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630,414" to="6743,6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44,414" to="6857,64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174,414" to="6287,6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88,414" to="6401,64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5832,414" to="5945,64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982;top:129;width:1083;height:855">
                  <v:rect id="shape_0" stroked="t" o:allowincell="f" style="position:absolute;left:2982;top:357;width:1082;height:626;mso-wrap-style:none;v-text-anchor:middle">
                    <v:imagedata r:id="rId7" o:detectmouseclick="t"/>
                    <v:stroke color="black" weight="3240" joinstyle="miter" endcap="flat"/>
                    <w10:wrap type="square"/>
                  </v:rect>
                  <v:line id="shape_0" from="2982,129" to="2982,9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065,129" to="4065,9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82,984" to="4064,9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266;top:527;width:512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èc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33;top:128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18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2;top:24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8;top:24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7;top:189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178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9;top:200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98,2067" to="8111,20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9309;top:3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6;top:2408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0039;top:1237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7120;top:1098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5752;top:1116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4407;top:1098;width:181;height:3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5433;top:471;width:113;height:113;mso-wrap-style:none;v-text-anchor:middle" type="_x0000_t18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853,2067" to="9080,2294" stroked="t" o:allowincell="f" style="position:absolute;flip:xy">
                  <v:stroke color="black" weight="3240" dashstyle="shortdot" joinstyle="miter" endcap="flat"/>
                  <v:fill o:detectmouseclick="t" on="false"/>
                  <w10:wrap type="square"/>
                </v:line>
                <v:rect id="shape_0" coordsize="8049,10800" path="l0,21600xee" stroked="t" o:allowincell="f" style="position:absolute;left:8909;top:2013;width:296;height:341;flip:x;mso-wrap-style:none;v-text-anchor:middle">
                  <v:fill o:detectmouseclick="t" on="false"/>
                  <v:stroke color="black" weight="3240" endarrow="open" endarrowwidth="narrow" endarrowlength="short" joinstyle="miter" endcap="flat"/>
                  <w10:wrap type="square"/>
                </v:rect>
                <v:shape id="shape_0" stroked="f" o:allowincell="f" style="position:absolute;left:8966;top:1782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né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A = e = 1,5 mm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avec A centre de l’excentrique 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I = R = 5 m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</w:t>
      </w:r>
      <w:r>
        <w:rPr>
          <w:vertAlign w:val="subscript"/>
        </w:rPr>
        <w:t>1/0</w:t>
      </w:r>
      <w:r>
        <w:rPr/>
        <w:t xml:space="preserve"> = 600 tr/min = fréquence de rotation de 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Calculer 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/0</w:t>
      </w:r>
      <w:r>
        <w:rPr/>
        <w:t xml:space="preserve"> la vitesse angulaire de l’excentrique 1 par rapport au bâti 0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d>
          </m:e>
        </m:acc>
      </m:oMath>
      <w:r>
        <w:rPr/>
        <w:t>le module du vecteur vitesse au point A lié à l’excentrique 1 dans son mouvement par rapport au bâti 0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Etudier graphiquement pour la position particulière définie figure 2 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>
          <w:rFonts w:eastAsia="Arial"/>
        </w:rPr>
        <w:t xml:space="preserve"> </w:t>
      </w:r>
      <w:r>
        <w:rPr/>
        <w:t>la vitesse du point I lié à l’excentrique 1 par rapport au bâti 0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/>
        <w:t xml:space="preserve">Déduire la vitesse de translation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du coulisseau 2 et la vitesse de glissemen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acc>
      </m:oMath>
      <w:r>
        <w:rPr/>
        <w:t xml:space="preserve"> en I du coulisseau 2 par rapport à l’excentrique 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Exprimer littéralement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>
          <w:rFonts w:eastAsia="Arial"/>
        </w:rPr>
        <w:t xml:space="preserve"> </w:t>
      </w:r>
      <w:r>
        <w:rPr/>
        <w:t xml:space="preserve">projection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</m:acc>
        <m:r>
          <m:t xml:space="preserve"> </m:t>
        </m:r>
      </m:oMath>
      <w:r>
        <w:rPr/>
        <w:t xml:space="preserve"> sur l’ax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/>
        <w:t xml:space="preserve"> en fonction de l’angle </w:t>
      </w:r>
      <w:r>
        <w:rPr>
          <w:rFonts w:eastAsia="Symbol" w:cs="Symbol" w:ascii="Symbol" w:hAnsi="Symbol"/>
        </w:rPr>
        <w:t></w:t>
      </w:r>
      <w:r>
        <w:rPr/>
        <w:t>, puis en fonction du temps t (équation générale)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/>
        <w:t xml:space="preserve">La vitesse de translation du coulisseau 2 en fonction du temps (on pourra no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/>
        <w:t>) ainsi que l’accélération en translation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/>
        <w:t>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/>
        <w:t xml:space="preserve">Les valeurs de </w:t>
      </w:r>
      <w:r>
        <w:rPr>
          <w:rFonts w:eastAsia="Symbol" w:cs="Symbol" w:ascii="Symbol" w:hAnsi="Symbol"/>
        </w:rPr>
        <w:t></w:t>
      </w:r>
      <w:r>
        <w:rPr/>
        <w:t xml:space="preserve"> pour lesquelles v</w:t>
      </w:r>
      <w:r>
        <w:rPr>
          <w:vertAlign w:val="subscript"/>
        </w:rPr>
        <w:t>t</w:t>
      </w:r>
      <w:r>
        <w:rPr/>
        <w:t xml:space="preserve"> et a</w:t>
      </w:r>
      <w:r>
        <w:rPr>
          <w:vertAlign w:val="subscript"/>
        </w:rPr>
        <w:t>t</w:t>
      </w:r>
      <w:r>
        <w:rPr/>
        <w:t xml:space="preserve"> sont maximum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Echelles : </w:t>
        <w:tab/>
        <w:t xml:space="preserve">Longueurs </w:t>
        <w:tab/>
        <w:t>10 : 1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lang w:val="en-US" w:eastAsia="en-US"/>
        </w:rPr>
        <w:tab/>
        <w:tab/>
        <w:tab/>
        <w:t xml:space="preserve">Vitesses </w:t>
        <w:tab/>
        <w:t xml:space="preserve">10 mm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25 mm/s</w:t>
      </w:r>
    </w:p>
    <w:p>
      <w:pPr>
        <w:pStyle w:val="Faire"/>
        <w:numPr>
          <w:ilvl w:val="0"/>
          <w:numId w:val="0"/>
        </w:numPr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2310</wp:posOffset>
                </wp:positionH>
                <wp:positionV relativeFrom="paragraph">
                  <wp:posOffset>220980</wp:posOffset>
                </wp:positionV>
                <wp:extent cx="4286885" cy="4034155"/>
                <wp:effectExtent l="0" t="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880" cy="4034160"/>
                          <a:chOff x="0" y="0"/>
                          <a:chExt cx="4286880" cy="4034160"/>
                        </a:xfrm>
                      </wpg:grpSpPr>
                      <wps:wsp>
                        <wps:cNvSpPr/>
                        <wps:spPr>
                          <a:xfrm>
                            <a:off x="687240" y="434520"/>
                            <a:ext cx="3599640" cy="35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2660760"/>
                            <a:ext cx="264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0"/>
                            <a:ext cx="0" cy="264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898560"/>
                            <a:ext cx="1033200" cy="178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153880"/>
                            <a:ext cx="217080" cy="21708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53880"/>
                            <a:ext cx="217080" cy="21708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5440" y="905040"/>
                            <a:ext cx="85968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33" h="10800">
                                <a:moveTo>
                                  <a:pt x="10800" y="0"/>
                                </a:moveTo>
                                <a:arcTo wR="10800" hR="10800" stAng="-5400000" swAng="21935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433" h="10800">
                                <a:moveTo>
                                  <a:pt x="10800" y="0"/>
                                </a:moveTo>
                                <a:arcTo wR="10800" hR="10800" stAng="-5400000" swAng="21935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5440" y="759960"/>
                            <a:ext cx="7873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= 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642400"/>
                            <a:ext cx="398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2026440"/>
                            <a:ext cx="398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990080"/>
                            <a:ext cx="398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0"/>
                            <a:ext cx="398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0960"/>
                            <a:ext cx="398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17.4pt;width:337.6pt;height:317.7pt" coordorigin="3106,348" coordsize="6752,6354">
                <v:oval id="shape_0" fillcolor="white" stroked="t" o:allowincell="f" style="position:absolute;left:4188;top:1032;width:5668;height:566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20,4538" to="7380,4538" stroked="t" o:allowincell="f" style="position:absolute;flip:x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382,348" to="7382,4508" stroked="t" o:allowincell="f" style="position:absolute;flip:y">
                  <v:stroke color="black" weight="324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5754,1763" to="7380,457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6812;top:3740;width:341;height:341;mso-wrap-style:none;v-text-anchor:middle" type="_x0000_t11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19;top:3740;width:341;height:341;mso-wrap-style:none;v-text-anchor:middle" type="_x0000_t11">
                  <v:fill o:detectmouseclick="t" type="solid" color2="black"/>
                  <v:stroke color="black" weight="6480" joinstyle="miter" endcap="flat"/>
                  <w10:wrap type="none"/>
                </v:shape>
                <v:rect id="shape_0" coordsize="6433,10800" path="l0,21600xee" stroked="t" o:allowincell="f" style="position:absolute;left:6028;top:1773;width:1353;height:2279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6028;top:1545;width:12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= 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3;top:4509;width:6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3539;width:6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3482;width:6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348;width:6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4082;width:6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8475</wp:posOffset>
                </wp:positionH>
                <wp:positionV relativeFrom="paragraph">
                  <wp:posOffset>6711315</wp:posOffset>
                </wp:positionV>
                <wp:extent cx="1854835" cy="1529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t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120.4pt;mso-wrap-distance-left:9.05pt;mso-wrap-distance-right:9.05pt;mso-wrap-distance-top:0pt;mso-wrap-distance-bottom:0pt;margin-top:528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t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ire"/>
        <w:numPr>
          <w:ilvl w:val="0"/>
          <w:numId w:val="2"/>
        </w:numPr>
        <w:ind w:left="72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" w:leader="none"/>
        </w:tabs>
        <w:ind w:left="361" w:hanging="360"/>
        <w:rPr/>
      </w:pPr>
      <w:r>
        <w:rPr/>
        <w:t>Etude de la simulation informatique :</w:t>
      </w:r>
    </w:p>
    <w:p>
      <w:pPr>
        <w:pStyle w:val="Normal"/>
        <w:ind w:left="1" w:hanging="0"/>
        <w:rPr/>
      </w:pPr>
      <w:r>
        <w:rPr/>
      </w:r>
    </w:p>
    <w:p>
      <w:pPr>
        <w:pStyle w:val="Normal"/>
        <w:ind w:left="1" w:hanging="0"/>
        <w:rPr/>
      </w:pPr>
      <w:r>
        <w:rPr/>
        <w:t>Une simulation sur le logiciel SD a permis de trouver les courbes donnée ci-dessous.</w:t>
      </w:r>
    </w:p>
    <w:p>
      <w:pPr>
        <w:pStyle w:val="Faire"/>
        <w:numPr>
          <w:ilvl w:val="0"/>
          <w:numId w:val="3"/>
        </w:numPr>
        <w:rPr/>
      </w:pPr>
      <w:r>
        <w:rPr/>
        <w:t xml:space="preserve">Retrouver et tracer sur le graphique la valeur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>obtenue à la question 2.</w:t>
      </w:r>
    </w:p>
    <w:p>
      <w:pPr>
        <w:pStyle w:val="Faire"/>
        <w:numPr>
          <w:ilvl w:val="0"/>
          <w:numId w:val="3"/>
        </w:numPr>
        <w:rPr/>
      </w:pPr>
      <w:r>
        <w:rPr/>
        <w:t xml:space="preserve">Vérifier et tracer les valeurs de </w:t>
      </w:r>
      <w:r>
        <w:rPr>
          <w:rFonts w:eastAsia="Symbol" w:cs="Symbol" w:ascii="Symbol" w:hAnsi="Symbol"/>
        </w:rPr>
        <w:t></w:t>
      </w:r>
      <w:r>
        <w:rPr/>
        <w:t xml:space="preserve"> (trouvées à la question 3) pour lesquelle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 est maximum,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 est nulle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 est maximum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est nulle ? </w:t>
      </w:r>
    </w:p>
    <w:p>
      <w:pPr>
        <w:pStyle w:val="Faire"/>
        <w:numPr>
          <w:ilvl w:val="0"/>
          <w:numId w:val="0"/>
        </w:numPr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9775</wp:posOffset>
                </wp:positionH>
                <wp:positionV relativeFrom="paragraph">
                  <wp:posOffset>130175</wp:posOffset>
                </wp:positionV>
                <wp:extent cx="4056380" cy="365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11" w:dyaOrig="874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4.8pt;height:280.2pt" filled="f" o:ole="">
                                  <v:imagedata r:id="rId9" o:title=""/>
                                </v:shape>
                                <o:OLEObject Type="Embed" ProgID="" ShapeID="ole_rId8" DrawAspect="Content" ObjectID="_158287581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287.5pt;mso-wrap-distance-left:9.05pt;mso-wrap-distance-right:9.05pt;mso-wrap-distance-top:0pt;mso-wrap-distance-bottom:0pt;margin-top:10.2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11" w:dyaOrig="874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4.8pt;height:280.2pt" filled="f" o:ole="">
                            <v:imagedata r:id="rId11" o:title=""/>
                          </v:shape>
                          <o:OLEObject Type="Embed" ProgID="" ShapeID="ole_rId10" DrawAspect="Content" ObjectID="_1422575022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ire"/>
        <w:numPr>
          <w:ilvl w:val="0"/>
          <w:numId w:val="0"/>
        </w:numPr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85090</wp:posOffset>
                </wp:positionV>
                <wp:extent cx="1774825" cy="392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tesse du coulisseau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n fonction du 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30.9pt;mso-wrap-distance-left:9.05pt;mso-wrap-distance-right:9.05pt;mso-wrap-distance-top:0pt;mso-wrap-distance-bottom:0pt;margin-top:6.7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tesse du coulisseau 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n fonction du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190</wp:posOffset>
                </wp:positionH>
                <wp:positionV relativeFrom="paragraph">
                  <wp:posOffset>82550</wp:posOffset>
                </wp:positionV>
                <wp:extent cx="4056380" cy="3644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364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871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05.2pt;height:279.7pt" filled="f" o:ole="">
                                  <v:imagedata r:id="rId13" o:title=""/>
                                </v:shape>
                                <o:OLEObject Type="Embed" ProgID="" ShapeID="ole_rId12" DrawAspect="Content" ObjectID="_928200653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287pt;mso-wrap-distance-left:9.05pt;mso-wrap-distance-right:9.05pt;mso-wrap-distance-top:0pt;mso-wrap-distance-bottom:0pt;margin-top:6.5pt;mso-position-vertical-relative:text;margin-left:1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871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05.2pt;height:279.7pt" filled="f" o:ole="">
                            <v:imagedata r:id="rId15" o:title=""/>
                          </v:shape>
                          <o:OLEObject Type="Embed" ProgID="" ShapeID="ole_rId14" DrawAspect="Content" ObjectID="_80023669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ire"/>
        <w:numPr>
          <w:ilvl w:val="0"/>
          <w:numId w:val="0"/>
        </w:numPr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805</wp:posOffset>
                </wp:positionH>
                <wp:positionV relativeFrom="paragraph">
                  <wp:posOffset>100330</wp:posOffset>
                </wp:positionV>
                <wp:extent cx="1871345" cy="509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ccélération du coulisseau 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 fonction du 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40.1pt;mso-wrap-distance-left:9.05pt;mso-wrap-distance-right:9.05pt;mso-wrap-distance-top:0pt;mso-wrap-distance-bottom:0pt;margin-top:7.9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ccélération du coulisseau 2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 fonction du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aire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1065"/>
        </w:tabs>
        <w:ind w:left="988" w:hanging="283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ire">
    <w:name w:val="Faire"/>
    <w:basedOn w:val="Normal"/>
    <w:qFormat/>
    <w:pPr>
      <w:numPr>
        <w:ilvl w:val="0"/>
        <w:numId w:val="2"/>
      </w:numPr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05:00Z</dcterms:created>
  <dc:creator>Philippe Jeannerod</dc:creator>
  <dc:description/>
  <dc:language>en-US</dc:language>
  <cp:lastModifiedBy>BTS Microtechniques</cp:lastModifiedBy>
  <cp:lastPrinted>2002-05-13T13:14:00Z</cp:lastPrinted>
  <dcterms:modified xsi:type="dcterms:W3CDTF">2003-03-13T10:05:00Z</dcterms:modified>
  <cp:revision>2</cp:revision>
  <dc:subject>BTS84</dc:subject>
  <dc:title>CINEMATIQUE</dc:title>
</cp:coreProperties>
</file>